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is is an early design, it uses a single D1 zener. You will need to replace D1 by two 3.9V zeners (1N4730) or the four LEDs as shown in the diagram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33:19Z</dcterms:created>
  <dc:creator>P S</dc:creator>
  <dc:description/>
  <dc:language>en-US</dc:language>
  <cp:lastModifiedBy/>
  <cp:revision>1</cp:revision>
  <dc:subject/>
  <dc:title/>
</cp:coreProperties>
</file>