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T-Mono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He made a compact board(must print at 86X50mm) and accepts only modern small polypropylene filter and interstage capacitors.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RT-Stereo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dimensions are 99,44 mm x 76,59 mm. As for the parts used, same as the mono versi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42:25Z</dcterms:created>
  <dc:creator>P S</dc:creator>
  <dc:description/>
  <dc:language>en-US</dc:language>
  <cp:lastModifiedBy/>
  <cp:revision>0</cp:revision>
  <dc:subject/>
  <dc:title/>
</cp:coreProperties>
</file>