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CD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of C Routines for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, Inverses,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ebruary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 Documentation of Ea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an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ry W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 L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thy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Biomathematics,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iversity of Texas, M.D. Anderson Canc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15 Holcomb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ston, TX      77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 was supported by grant CA-16672 from the National Cancer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dfbet(int *which,double *p,double *q,double *x,double *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ouble *a,double *b,int *status,double *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ive Distributio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a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any one parameter of the beta distribution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--&gt; Integer indicating which of the next four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s to be calculated from the oth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range: 1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1 : Calculate P and Q from X,Y,A and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2 : Calculate X and Y from P,Q,A and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3 : Calculate A from P,Q,X,Y and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4 : Calculate B from P,Q,X,Y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&lt;--&gt; The integral from 0 to X of the chi-squ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[0, 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&lt;--&gt; 1-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[0, 1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+ Q =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&lt;--&gt; Upper limit of integration of beta dens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[0,1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range: [0,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&lt;--&gt; 1-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[0,1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range: [0,1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+ Y =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lt;--&gt; The first parameter of the beta dens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(0, +infinit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range: [1D-300,1D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&lt;--&gt; The second parameter of the beta dens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(0, +infinit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range: [1D-300,1D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&lt;-- 0 if calculation completed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if input parameter number I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if answer appears to be lower than low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if answer appears to be higher than gre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if P + Q .ne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if X + Y .ne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&lt;-- Undefined if STATUS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 exceeded by parameter number I if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search bound if STATUS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search bound if STATUS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 distribution function  (P)  is calculated direct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ssociated with the following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inato, A. R. and Morris,  A.   H.  Algorithm 708: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Computation of the Incomplete  Beta  Function Ratios.  A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. Math.  Softw. 18 (1993), 360-3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 of other parameters involve a seach for a valu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the desired  value  of P.   The search relie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tinicity of P with the oth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ta density is proportion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^(A-1) * (1-t)^(B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dfbin(int *which,double *p,double *q,double *s,double *x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ouble *pr,double *ompr,int *status,double *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ive Distributio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omi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any one parameter of the binom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given values for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--&gt; Integer indicating which of the next four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s to be calculated from the oth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range: 1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1 : Calculate P and Q from S,XN,PR and OMP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2 : Calculate S from P,Q,XN,PR and OMP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3 : Calculate XN from P,Q,S,PR and OMP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4 : Calculate PR and OMPR from P,Q,S and 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&lt;--&gt; The cumulation from 0 to S of the binomial 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obablility of S or fewer successes in XN trials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robability of success PR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[0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&lt;--&gt; 1-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[0, 1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+ Q =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&lt;--&gt; The number of successes obser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[0, X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range: [0, X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  &lt;--&gt; The number of binomial tria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range: (0, +infinit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range: [1E-300, 1E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  &lt;--&gt; The probability of success in each binomial tri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range: [0,1]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range: [0,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PR  &lt;--&gt; 1-P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range: [0,1]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range: [0,1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 + OMPR =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&lt;-- 0 if calculation completed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if input parameter number I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if answer appears to be lower than low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if answer appears to be higher than gre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if P + Q .ne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if PR + OMPR .ne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&lt;-- Undefined if STATUS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 exceeded by parameter number I if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search bound if STATUS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search bound if STATUS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 26.5.24    of   Abramowitz  and    Stegun,  Handbook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  Functions (1966) is   used  to reduce the  binom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to  the  cumulative incomplete    bet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 of other parameters involve a seach for a valu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the desired  value  of P.   The search relie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tinicity of P with the oth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dfchi(int *which,double *p,double *q,double *x,double *df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nt *status,double *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ive Distribution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-Squ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any one parameter of the chi-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given values for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--&gt; Integer indicating which of the next three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s to be calculated from the oth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range: 1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1 : Calculate P and Q from X and D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2 : Calculate X from P,Q and D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3 : Calculate DF from P,Q and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&lt;--&gt; The integral from 0 to X of the chi-squ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[0, 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&lt;--&gt; 1-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(0, 1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+ Q =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&lt;--&gt; Upper limit of integration of the non-cent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-square 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[0, +infinit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range: [0,1E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&lt;--&gt; Degrees of freed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-square distrib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range: (0, +infinit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ange: [ 1E-300, 1E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&lt;-- 0 if calculation completed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if input parameter number I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if answer appears to be lower than low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if answer appears to be higher than gre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if P + Q .ne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indicates error returned from cumgam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s in cdfg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&lt;-- Undefined if STATUS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 exceeded by parameter number I if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search bound if STATUS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search bound if STATUS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   26.4.19   of Abramowitz  and     Stegun, Handboo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Functions   (1966) is used   to reduce the chisq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o the incomple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 of other parameters involve a seach for a valu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the desired  value  of P.   The search relie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tinicity of P with the oth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dfchn(int *which,double *p,double *q,double *x,double *df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ouble *pnonc,int *status,double *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ive Distribution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entral Chi-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any one parameter of the non-central chi-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given values for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--&gt; Integer indicating which of the next three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s to be calculated from the oth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range: 1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1 : Calculate P and Q from X and D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2 : Calculate X from P,DF and PNO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3 : Calculate DF from P,X and PNO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3 : Calculate PNONC from P,X and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&lt;--&gt; The integral from 0 to X of the non-central chi-squ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[0, 1-1E-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&lt;--&gt; 1-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is not used by this subroutine and is only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imilarity with other cdf*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&lt;--&gt; Upper limit of integration of the non-cent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-square 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[0, +infinit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range: [0,1E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&lt;--&gt; Degrees of freedom of the non-cent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-square distrib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range: (0, +infinit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ange: [ 1E-300, 1E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ONC &lt;--&gt; Non-centrality parameter of the non-cent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-square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range: [0, +infinit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range: [0,1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&lt;-- 0 if calculation completed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if input parameter number I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if answer appears to be lower than low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if answer appears to be higher than gre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&lt;-- Undefined if STATUS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 exceeded by parameter number I if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search bound if STATUS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search bound if STATUS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 26.4.25   of   Abramowitz   and   Stegun,  Handboo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 Functions (1966) is used to compute the cumu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 of other parameters involve a seach for a valu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the desired  value  of P.   The search relie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tinicity of P with the oth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ation time  required for this  routine is propor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oncentrality  parameter  (PNONC).  Very large 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can consume immense  computer resource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 search range is bounded by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dff(int *which,double *p,double *q,double *f,double *dfn,</w:t>
      </w:r>
    </w:p>
    <w:p>
      <w:pPr>
        <w:pStyle w:val="PreformattedText"/>
        <w:bidi w:val="0"/>
        <w:jc w:val="left"/>
        <w:rPr/>
      </w:pPr>
      <w:r>
        <w:rPr/>
        <w:tab/>
        <w:t xml:space="preserve">        double *dfd,int *status,double *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ive Distribution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any one parameter of the F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values for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--&gt; Integer indicating which of the next four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s to be calculated from the oth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range: 1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1 : Calculate P and Q from F,DFN and D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2 : Calculate F from P,Q,DFN and D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3 : Calculate DFN from P,Q,F and D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4 : Calculate DFD from P,Q,F and D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&lt;--&gt; The integral from 0 to F of the f-dens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range: [0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&lt;--&gt; 1-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range: (0, 1]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+ Q =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&lt;--&gt; Upper limit of integration of the f-dens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range: [0, +infinit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range: [0,1E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N &lt; --&gt; Degrees of freedom of the numerator sum of squa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range: (0, +infinit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range: [ 1E-300, 1E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D &lt; --&gt; Degrees of freedom of the denominator sum of squa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range: (0, +infinit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range: [ 1E-300, 1E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&lt;-- 0 if calculation completed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if input parameter number I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if answer appears to be lower than low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if answer appears to be higher than gre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if P + Q .ne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&lt;-- Undefined if STATUS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 exceeded by parameter number I if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search bound if STATUS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search bound if STATUS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  26.6.2   of   Abramowitz   and   Stegun,  Handboo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 Functions (1966) is used to reduce the compu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cumulative  distribution function for the  F  vari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f an incomplete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 of other parameters involve a seach for a valu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the desired  value  of P.   The search relie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tinicity of P with the oth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 cumulative  F distribution is  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tone in  either degrees of freedom.  There  thus may  b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 that  provide a given CDF  value.   This routine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tonicity and will find an arbitrary one of the tw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dffnc(int *which,double *p,double *q,double *f,double *df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ouble *dfd,double *phonc,int *status,double *boun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ive Distribution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entral 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any one parameter of the Non-central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given values for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--&gt; Integer indicating which of the next five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s to be calculated from the oth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range: 1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1 : Calculate P and Q from F,DFN,DFD and PNO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2 : Calculate F from P,Q,DFN,DFD and PNO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3 : Calculate DFN from P,Q,F,DFD and PNO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4 : Calculate DFD from P,Q,F,DFN and PNO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5 : Calculate PNONC from P,Q,F,DFN and D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&lt;--&gt; The integral from 0 to F of the non-central f-dens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range: [0,1-1E-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&lt;--&gt; 1-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is not used by this subroutine and is only 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imilarity with other cdf*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&lt;--&gt; Upper limit of integration of the non-central f-dens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range: [0, +infinit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range: [0,1E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N &lt; --&gt; Degrees of freedom of the numerator sum of squa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range: (0, +infinit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range: [ 1E-300, 1E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D &lt; --&gt; Degrees of freedom of the denominator sum of squa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in range: (0, +infinit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range: (0, +infinit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range: [ 1E-300, 1E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ONC &lt;-&gt; The non-centrality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range: [0,infinit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range: [0,1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&lt;-- 0 if calculation completed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if input parameter number I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if answer appears to be lower than low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if answer appears to be higher than gre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if P + Q .ne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&lt;-- Undefined if STATUS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 exceeded by parameter number I if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search bound if STATUS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search bound if STATUS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 26.6.20   of   Abramowitz   and   Stegun,  Handboo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 Functions (1966) is used to compute the cumu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 of other parameters involve a seach for a valu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the desired  value  of P.   The search relie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tinicity of P with the oth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ation time  required for this  routine is propor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oncentrality  parameter  (PNONC).  Very large 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can consume immense  computer resource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 search range is bounded by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 of the  cumulative  noncentral F distribu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monotone in either degrees  of freedom.  There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wo values that provide a given  CDF value.  This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monotonicity  and will find  an arbitrary one of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dfgam(int *which,double *p,double *q,double *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*shape,double *scale,int *status,double *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ive Distributio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ma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any one parameter of the 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given values for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--&gt; Integer indicating which of the next four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s to be calculated from the oth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range: 1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1 : Calculate P and Q from X,SHAPE and SC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2 : Calculate X from P,Q,SHAPE and SC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3 : Calculate SHAPE from P,Q,X and SC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4 : Calculate SCALE from P,Q,X and 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&lt;--&gt; The integral from 0 to X of the gamma dens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[0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&lt;--&gt; 1-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(0, 1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+ Q =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&lt;--&gt; The upper limit of integration of the gamma dens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[0, +infinit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range: [0,1E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 &lt;--&gt; The shape parameter of the gamma dens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range: (0, +infinit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range: [1E-300,1E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&lt;--&gt; The scale parameter of the gamma dens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range: (0, +infinit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range: (1E-300,1E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&lt;-- 0 if calculation completed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if input parameter number I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if answer appears to be lower than low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if answer appears to be higher than gre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if P + Q .ne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if the gamma or inverse gamma routine can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 the answer.  Usually happens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and SHAPE very large (gt 1E10 or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&lt;-- Undefined if STATUS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 exceeded by parameter number I if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search bound if STATUS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search bound if STATUS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 distribution function (P) is calculated direct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associ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inato, A. R. and Morris, A. H. Computation of the  in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ma function  ratios  and their  inverse.   ACM  Trans.  M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. 12 (1986), 377-3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 of other parameters involve a seach for a valu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the desired  value  of P.   The search relie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tinicity of P with the oth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ma density is proportion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**(SHAPE - 1) * EXP(- SCALE *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dfnbn(int *which,double *p,double *q,double *s,double *x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ouble *pr,double *ompr,int *status,double *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ive Distribution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BiNomi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any one parameter of the negative binom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given values for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mulative  negative   binomial  distribution  return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ility that there  will be  F or fewer failures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th success in binomial trials each of which has prob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term of the negative binomial is the prob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failures before XN successe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( S, XN+S-1 ) * PR^(XN) * (1-PR)^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--&gt; Integer indicating which of the next four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s to be calculated from the oth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range: 1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1 : Calculate P and Q from S,XN,PR and OMP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2 : Calculate S from P,Q,XN,PR and OMP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3 : Calculate XN from P,Q,S,PR and OMP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4 : Calculate PR and OMPR from P,Q,S and 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&lt;--&gt; The cumulation from 0 to S of the  neg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omial 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[0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&lt;--&gt; 1-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(0, 1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+ Q =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&lt;--&gt; The upper limit of cumulation of the binomial 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 or fewer failures before the XNth su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[0, +infinit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range: [0, 1E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  &lt;--&gt; The number of succes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range: [0, +infinit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range: [0, 1E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  &lt;--&gt; The probability of success in each binomial tri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range: [0,1]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range: [0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PR  &lt;--&gt; 1-P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range: [0,1]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range: [0,1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 + OMPR =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&lt;-- 0 if calculation completed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if input parameter number I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if answer appears to be lower than low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if answer appears to be higher than gre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if P + Q .ne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if PR + OMPR .ne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&lt;-- Undefined if STATUS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 exceeded by parameter number I if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search bound if STATUS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search bound if STATUS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  26.5.26   of   Abramowitz  and  Stegun,  Handbook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Functions (1966) is used  to  reduce calcu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mulative distribution  function to that of  an  in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 of other parameters involve a seach for a valu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the desired  value  of P.   The search relie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tinicity of P with the oth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dfnor(int *which,double *p,double *q,double *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ouble *mean,double *sd,int *status,double *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ive Distribution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any one parameter of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given values for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--&gt; Integer indicating  which of the  next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s to be calculated using values  of the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range: 1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1 : Calculate P and Q from X,MEAN and S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2 : Calculate X from P,Q,MEAN and S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3 : Calculate MEAN from P,Q,X and S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4 : Calculate SD from P,Q,X and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&lt;--&gt; The integral from -infinity to X of the normal dens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(0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&lt;--&gt; 1-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nge: (0, 1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+ Q =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&lt; --&gt; Upper limit of integration of the normal-dens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range: ( -infinity, +infin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&lt;--&gt; The mean of the normal dens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range: (-infinity, +infin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 &lt;--&gt; Standard Deviation of the normal dens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range: (0, +infin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&lt;-- 0 if calculation completed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if input parameter number I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if answer appears to be lower than low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if answer appears to be higher than gre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if P + Q .ne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&lt;-- Undefined if STATUS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 exceeded by parameter number I if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search bound if STATUS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search bound if STATUS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lightly modified version of ANORM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y, W.D. (1993). "ALGORITHM 715: SPECFUN - A Portabel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of Special Function Routines and Test Driv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m Transactions on Mathematical Software. 19, 22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alulate the  cumulative standard norm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ional functions from pages  90-95  of Kennedy and Gen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 Computing,  Marcel  Dekker, NY,  1980 are  us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values to Newton's Iterations which compute the in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normal.  Therefore no  searches  are necessary fo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 &lt; -15, the asymptotic expansion for the normal is us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value in finding the inverse standard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ormula 26.2.12 of Abramowitz and St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density is proportion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( - 0.5 * (( X - MEAN)/SD)**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dfpoi(int *which,double *p,double *q,double *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ouble *xlam,int *status,double *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ive Distribution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sson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any one parameter of the Pois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given values for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--&gt; Integer indicating which 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to be calculated from the oth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range: 1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1 : Calculate P and Q from S and XL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2 : Calculate A from P,Q and XL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3 : Calculate XLAM from P,Q an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&lt;--&gt; The cumulation from 0 to S of the poisson dens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range: [0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&lt;--&gt; 1-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range: (0, 1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+ Q =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&lt;--&gt; Upper limit of cumulation of the Poiss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range: [0, +infinit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range: [0,1E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M &lt;--&gt; Mean of the Poisson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range: [0, +infinit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range: [0,1E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&lt;-- 0 if calculation completed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if input parameter number I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if answer appears to be lower than low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if answer appears to be higher than gre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if P + Q .ne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&lt;-- Undefined if STATUS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 exceeded by parameter number I if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search bound if STATUS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search bound if STATUS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  26.4.21  of   Abramowitz  and   Stegun,   Handboo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Functions (1966) is used  to reduce the compu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cumulative distribution function to that  of compu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-square, hence an incomplet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  distribution function  (P) is  calculated  di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 of other parameters involve a seach for a valu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the desired value of  P.   The  search relie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tinicity of P with the oth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dft(int *which,double *p,double *q,double *t,double *df,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 *status,double *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ive Distributio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any one parameter of the t distribution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--&gt; Integer indicating which 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s to be calculated from the oth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range: 1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1 : Calculate P and Q from T and D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2 : Calculate T from P,Q and D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which = 3 : Calculate DF from P,Q an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&lt;--&gt; The integral from -infinity to t of the t-dens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range: (0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&lt;--&gt; 1-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range: (0, 1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+ Q =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&lt;--&gt; Upper limit of integration of the t-dens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range: ( -infinity, +infinit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range: [ -1E300, 1E30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&lt;--&gt; Degrees of freedom of the t-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range: (0 , +infinit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range: [1e-300, 1E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&lt;-- 0 if calculation completed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if input parameter number I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if answer appears to be lower than low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if answer appears to be higher than gre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if P + Q .ne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&lt;-- Undefined if STATUS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 exceeded by parameter number I if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search bound if STATUS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search bound if STATUS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 26.5.27  of   Abramowitz   and  Stegun,   Handbook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Functions  (1966) is used to reduce the compu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mulative distribution function to that of an in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 of other parameters involve a seach for a valu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the desired  value  of P.   The search relie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tinicity of P with the oth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