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EARN FACTOR ANALYSIS MODELS BY THE WAKE-SLEE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6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is granted for anyone to copy, use, or modify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urposes of research or education, provided this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tained, and note is made of any changes that have been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out any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ram was written for research purposes only,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o the degree that would be advisable in any importa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 of this program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wake-sleep algorithm for learn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, as described by R. M. Neal and P. Dayan in "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sing delta-rule wake-sleep le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-fa { options } vars factors iter-counts weight-step var-decay [ see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source [ model-file [ var-trace [ weight-trace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s a model for the data from the source specifi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just a file name, but can in general be some "nu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numin.doc).  If a model file is given,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aved in this file as an S-Plus expression for a "facta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 trace of learning is displayed on standard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form of "iter-counts", in which case the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ritten every time a new iteration is displayed i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var-trace and/or weight-trace are includ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receive a bare trace of the generative vari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eights at traced iterations (one line for each it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meric arguments precede these file nam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        The number of variable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     The number of latent factors to use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-counts  The number of iterations of the wake-slee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for.  If this argument has the form "count%m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racing is enabled, with trace outpu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ion divisible by "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-step  Stepsize to use for weight updates.  If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, this is the stepsize for both gene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weights.  Separate stepsiz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 "generative/recog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decay    Decay factor for variance updates.  If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this is the factor for both gene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variances.  Separate facto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 "generative/recog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         Seed for random number generator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ptions can precede the arguments abov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    Don't include correlation weights in the recogni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noise  Don't add explicit noise when genera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tion model (instead, compute the expected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noise  Don't add explicit noise when gener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ve model (instead, compute the expected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rm    Don't normalize data befor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    Don't look at training cases in a systematic scan (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m independently at 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ho    Don't echo the option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grv   Don't allow recognition variances to exc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allgv Don't allow generative variances to be less than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followed by an iteration number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traint is released.  Zero means never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+" options are also allowed, but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default in any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noise and -gnoise are both present, the generativ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small random values, in order to break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all weights start at zero, and symmetry is bro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aspect of the learn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