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-RECORDS:  List all records in a log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-records log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index present in a log file, log-records lists the typ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 of all the records found with that index,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-2004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