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HIST:  Build a histogram for a quantity obtained from ne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hist program is a specialization of xxx-hist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can access any of the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his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quantities low high bin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hist, see xxx-h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