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CASES:  Generate cases from a mixtu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cases produces a data file containing the target values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mixture model.  The components associa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parameters associated with these compon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s, may optionally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x-cases [ -h ] [ -p ] [ -i ] log-fil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file n-cases [ random-s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targets in n-cases cases are generat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utput file, one per line, overwriting any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ntained.  If no training data has been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ases will come from the prior distribution con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stored in the log file under the 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ining data has been supplied, the cases will b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istribution given the training data, a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, parameters and component indic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ed used for generating the cas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mmand line.  If it is omitted, index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 -h, -p, or -i flag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parameters, or component indicato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utput, in the format documented in mix-display.do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generated cases following the training cases (if any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none of this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