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doc      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      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intro.doc        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dist.doc         Examples of Markov chain sampling for simp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n.doc        Sampling from a univariat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g.doc        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f.doc        Sampling from a funnel distribution in t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circ.doc         Examples of circularly-coupled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bayes.doc        Examples of Markov chain sampling for simple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r.doc       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t.doc       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p.doc       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e.doc       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netgp.doc        Examples of flexible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s based on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r.doc       A simple regres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b.doc       A problem with a binar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c.doc       A three-way classific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o.doc       A regression problem with outli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mixdft.doc       Examples of mixture models and Dirichlet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dft-b.doc      A probability estimation problem with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dft-r.doc      A bivariate density estim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ft-a.doc         Building an additive model using two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surv.doc         Examples of Bayesian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gdes.doc         Examples of gradient descent learning with earl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         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           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