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DISPLAY: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display can print the offset parameters associated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a mixture model (omitting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any training case),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se parameters, and the indicators of whi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display [ -h ] [ -p ] [ -i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h is specified, value for the hyperparameters ar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s specified, the offset parameters for each compon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a training case are display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tandard deviation parameters for models of real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is specified, the indicators of which compon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 are displayed. 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h, -p, and -i can be specified (in any order); eg, -h -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igh-level hyperparameters and the indica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flags are specified is -h an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or -h, the highest-level hyperparamet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after a colon by the associated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target value.  In the output for -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isted by decreasing frequency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components are listed af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requency, and a colon, in order by target value. 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parameters (if present) are listed aft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rresponding way.  In the output for -i,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training case are shown, ten per li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dexes shown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