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:  Specify data sets for train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writes specifications of data sets to us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the given log file (which must already exist). 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og file as argument, the program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ready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 N-inputs N-targets [ int-target ]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train-inputs train-targets [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/ { input-trans } [ / { target-trans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and "target" value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or targets may be zero, although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.  The user can require the targets to be inte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'int-target' argument.  The permitted ran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argets is from zero to 'int-target'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and (optionally) test sets are giv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d in numin.doc.  The default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est inputs is "data@1,1".  The tr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vides the default for the train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 the file and line range used for the inpu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argets if not overridden, and the item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start by default after the last index for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test input specification is used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read and checked for errors, unless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before the file specifications.  If the data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of training inputs must matc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 targets, and similarly for test inputs a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specify the transformat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s and targets.  A transformation specification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[+T][xS]  or  [L][-T][xS]  or  I  or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" is present in the first two forms, the raw dat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y taking the logarithm.  T is then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0), and the result multiplied by S (default 1).  The "I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identity transformation.  The "..."  form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st of transformations, and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pecifications for any remaining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the list pertains to)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ing "...".  If "..." does not occu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ansformations, the transformation specifi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puts or targets defaults to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scaling amounts ("T" and "S") may be "@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computed from the training data, so as to produce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for translation), or a variance of one (for scal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in conjunction with the "-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written to the log file as a recor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index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