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DENDROGRAM:  Create Postscript representation of a dendrogram of a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dendrogram produces a representation of the diffus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the training cases in the form of a dendrog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 an Embedded Postscript document suitable for printing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an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ft-dendrogram [ -r ] log-file index [ tree ] [ label-fil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Postscript to draw a dendrogram on standard output. 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dendrogram is produced is from the log file giv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given.  If the model has more than one tree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default, but this can be changed by including a "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(from 1 up to the number of trees in the mode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nodes of the dendrogram are by default labe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of the training cases (from 1 up).  If a label file i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bels are replaced with labels read from this file (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te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r" option is given, the dendrogram is rota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gers" point down, rather tha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output in text format is produced by dft-display with the "-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dft-displa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