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QUANTITIES:  Quantities from log files relating to 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below relating to mixture model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(eg, for use in mix-plt).  The generic quantitie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antities.doc are also available.  The Markov chain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mc-quantities.doc are defined as well, but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not meaningful for mixture models, sinc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opera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specific to mixture models are as follows (if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fter the letter, it represents a numeric modifi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   Array of n'th target values for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An array containing the mean offset for each targ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  An array containing the offset parameters for component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ed (starting at 1) in order of decreas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raining set.  If n is great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s currently represented in the training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un is the same as the mean offset (quantity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As an array, the variances of offsets for each targ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a scalar, the top-level variance hyperparame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 these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Same as for V, but expressed in terms of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As an array, the hyperparameters controlling the vari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of the (real) target values in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ture. As a scalar, the top-level variance hyp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controls these variances.  Valid only when the tar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real-val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Same as for N, but expressed in terms of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Array of noise variances for the n'th component, o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ise-variance hyperparameters if n is great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mponents currently active in the train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As for Nn, but in terms of standard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n   The fraction of training cases that ar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n mixture components.  The components are ordered accord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number of training cases with which they ar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ost frequent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n   The frequency of the n'th most common mixture component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ining cases.  The components are ordered according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raining cases with which they are associated (most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).  The value is zero if there are fewer than n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n] The number of components needed to account for all but n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cases.  The default is n=0 - ie, just "a"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urrently activ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 Array giving for each training case (numbered from 0)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 for the n'th target value for the component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is training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Array giving for each training case (numbered from 0)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raining cases currently associated with the compon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is training case (counting this case itself, so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s 1, and the maximum is the number of training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