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:  Quantities from log files relating to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Gaussian process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gp-plt). 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ties have been defined analogously to tho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s.  However, since computations for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manding for the Gaussian process model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est cases have not been included here. 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could take a long time to compute have also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ric quantities documented in quantiti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lating to Markov chain methods documented in mc-quantiti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of n'th output values for training cases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probabilities for binary and class model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prior probability density of the current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nsity for the logarithmic form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used in the Markov chain methods.  NOTE: This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P quantity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Array of minus log probabilities for training case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atent values.  If not specified to be an arr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minus log probability over training cas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.  This quantity can be found only if lat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error over training ca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can be found only if latent value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n] Scale hyperparameter for the n'th exponential 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 of zero, it is the hyperparameter for the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n] Top-level relevance hyperparameter for the n'th expon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lar; associated lower-level hyperparameters if ar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of zero, gives the hyperparameters for the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[n] For n&gt;0, Mn is an array in which the i'th element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@i = (Sn@i)^2 * (1 - exp(-(Rn@i)^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ower specification for the n'th exponenti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0 is an array in which the i'th element is (1/2)*(R0@i)^2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rray of zeros if there is no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definitions, Mn@i is half the prior expected 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n the value of the n'th component of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two input points that differ by one in the i'th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inputs being equal.  It summarizes the "magnit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S and 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 is not specified, the value of M@i is the sum of M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n from 0 (linear) to the number of exponenti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asure of the total relevance of inpu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M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Jitter (regularization) hyperparameter.  NOTE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G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y of output-specific nois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rray of case-by-case standard deviations for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[n] Array of case-by-case variances for regression model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and 't', however, since the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latent values defined by the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ation by the model.  The 'y'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for regression models, but for binary and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y' values are the bit/class probabilit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(note that these probabilities ar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tent values, not on an integration over the "jitter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quantity with a modifier ('n'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lass as a binary vector with the tr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one; with no modifier, it refers to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(Since 'n' can't be omitted when using '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can't be used for 'z' with no modifier.)  For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a' and 'b' quantities are based o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f probabilities for the classes and the vector of 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with a 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