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VG-SPEC:  Specify a bivariate Gaussian distribution to sampl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VG-spec creates a log file with a record specifying a b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distribution, or displays the specification in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vg-spec log-file std1 std2 corr [ replica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vg-spec log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with arguments other than a log file name, i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of that name, and stores in it the standard devi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variate Gaussian along the two axes, and the correlation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replication argument results in a multivariate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btained by creating that number of independent b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with only the log file as an argument, the program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cord from an existing log file and displays the value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s are stored in the log file as a single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B' and index -1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4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