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DVAR:  Find the variance of a difference in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dvar log-file range / centre n-pairs [ low ] high [ "hidden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valuates the variance of the difference in th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of networks at pairs of input points (differ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, over the set of networks in the given range,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g file.  The variance of the difference is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pairs+1 pairs of points, with the points in each pai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 from `centre'.  If only 'high' is present, the s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irs form an arithmetic progression from zero to 'high'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w' is present, they form a geometric progression from 'low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. The separations of the points and the correspond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 are written one per lin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s drawn from a prior distribution, the varianc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as some power, p, of the distance between point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over smooth functions, we should have p=2.  For a Brow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, we should have p=1.  Values of p between 1 and 2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onal Brownian" 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nal argument of "hidden" is given, the program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f the values of hidden units in the final layer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 in each network.  This is similar to the resul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ut gives bett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