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ENP:  Generate random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enp).  It is not usually necessary to run this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 generates momentum variable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but are needed for the current Markov 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xx-genp is needed to implement xxx-circ, si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disturbs random numbe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genp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xxx' is a prefix identifying the particular incarnat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, 'dist' or '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mc-spec command (see mc-spec.doc) use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mentum variables, this program generates rando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, and appends these values to the log file, with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dex of the last record currently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c-spec command has been done, or the last such comman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ions that don't require momentum, the xxx-gen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  This is the behaviour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 (see xxx-cir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