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:  Bayesian modelling using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programs implement Bayesian models for re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tasks that are based on Gaussian process pri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r details, see Carl Rasmussen's thesis,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and Other Methods for Non-linear Regression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on "Monte Carlo implementation of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or Bayesian regression and class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specifies a distribution over function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to some number of real outputs.  (For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mplemented here, the functions for different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)  In the Bayesian models based on thes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functions in question are used to define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ttributes in training and test cases give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e input attributes in these cases.  The Gaussian proces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distribution over thes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is specified by giving its covarianc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ressed in terms of "hyperparameters", which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ior distributions.  (The means for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here are always zero.)  To see how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 and the priors for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ee gp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based on these Gaussian processes are describ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heme that is also used for neural network mode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  Survival models are not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Gaussian process is the conditonal mean fo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eal" data, the logit of the probability of class 1 for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log of the probability of a class (plu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 for "class" data, and the log of the Poisson m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