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REWEIGHT:  Copy part of a log file while changing iteratio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reweight operates much like log-copy except that it als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for iterations by altering the records of type 'i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iterations to be changed so as to produce an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estimate for some distribution other than the on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, provided a program for computing the appropriate weigh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-reweight logfile-in range logfile-out &lt; file-of-log-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th negative indexes or with indexes in the indica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from logfile-in to a newly-created logfile-ou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ype 'i', which record information on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, are altered by adding values read from standard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eights recorded in these records.  The range ha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w][:[high]][%modulus] form, as described in parse_range in mis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gh and the colon are omitted, high defaults to low.  If hi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but the colon is present, the range extend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