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APPEND:  Append records from one log file 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append takes certain records from one log file and appen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other log file (which must already exis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nitializing iterative programs using the st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n.  It is also dangerous, however, as no check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cords appended make sense in the 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append [ -ignoredtype...] logfile-in [ range ] logfile-out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with indexes in the indicated range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-in and appended to the end of logfile-out, except t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s given in the optional first argument are ignor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.doc for a listing of conventionally-used record typ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has the usual form of [low][:[high]][%modulus]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range in misc.c.  If high and the colon are omitt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ow.  If high is omitted but the colon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xtends to the end of the file.  If no rang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last index for which any records are stored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indexes are nev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opied are appended to logfile-out, wit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If no final argument is given, these indexes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last existing record; if the final argument is "-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index of the last existing record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start at 0 if only records with negative index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given as the final index argument, the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art at that number, which must be no smaller tha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existing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typical usage, logfile-out contains only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of -1, and the range to copy consists of a sing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cords appended will have index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itialization of an itera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