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TBL:  Write quantities from log files in a 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t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a table to be created contain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application.  The table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hence will be displayed for viewing if no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ular output may also be useful as input to som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as input to a statistical package (such as S-Plus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hould be redirected to a file, or piped into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also be useful to pipe the output of xxx-tb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quantity into the 'series' program (see seri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tbl [ -h ] quantitie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quantities' listed are put in the table, all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order given.  Some quantities may be array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the indicated range are included.  The lo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ata comes are listed after the quantities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iterations to use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tb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h flag is present, a single header line will be outp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the quantit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ntities that are generic (quantities.doc), for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-quantities.doc), for neural networks (net-quantities.do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processes (gp-quantities.doc)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antity mentioned is an array with indefinite range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for all log files from which data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S-PLUS USERS:  If the output of xxx-tbl is saved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x", it can be read into S-Plu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 &lt;- read.table(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h flag was used, the following S-Plus command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 &lt;- read.table("x",headers=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