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IAN PROCESSES, MIXTURES, AND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5-2004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2004-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modify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accompanying documents for any purpo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is retained and prominently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saying that the original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ord Neal's web page, and note is made of any changes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programs and documents ar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.  As the programs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urposes only, they have not been tested to the de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visable in any important application.  Al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