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GD:  Train a network by gradient descent in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gd trains the parameters of a network by old-fashioned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t in the error (which is minus the log likelihood, plus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prior).  The hyperparameters are not updat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me using differential stepsizes for weights out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can be used (in combination with "early stopping") to t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advantages of a hierarchical Bayesian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-gd log-file ["@"]iteration [ save-mod ] / stepsize { stepsize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method [ group { group }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descent in the error is done starting with the las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log file and continuing up to the indicated itera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teration is immediately preceded by "@", until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minutes of cpu-time have been used, for all it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simulation are appended to the log file for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visible by save-mod, which defaults to one (every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g file does not contain a network to start with, a net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created in which the parameters are drawn from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-0.01,+0.01).  The hyperparameters are set to the centr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s for the gradient descent procedure must be specifi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stepsize is given, it applies to all parameter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is given, there must be one stepsize for each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where a group corresponds to one "prior"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spec, and to one section of the output of net-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s are all scaled down by the number of training cases pl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dient descent method can be either "online" (the 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tch".  For simple online gradient descent, each iteratio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 many updates as there are training cases, with each upda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gradient due to one training case (taken in seque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prior gradient divided by the number of training cas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atch gradient descent, each iteration consists of on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ameters, using the total gradient based on all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(and the prior gradient).  For very small stepsizes,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ine methods should produce the same results.  F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s, the online method is usually faster, and it can als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larger stepsize without causing instability.  On-lin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t does not find the exact minimum, however, except in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tepsize goe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stepsizes can be used for weights in specifie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iginate in different units - for example, in order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the effect of the Bayesian "Automatic Relevance Determi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The groups for which this should be done are lis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which must therefore not be left to default).  Stepsiz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in these groups are found by computing or estim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of the gradient for weights in this group that origin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ource units.  The stepsize for the weights out of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epsize specified for the group, times the magnitu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for weights out of that unit raised to the fourth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maximum of this fourth-power magnitude over al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p.  For batch gradient descent, the gradient magnitu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out of a unit is based on the total gradient for all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plus the prior.  For online gradient descent, the sam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iteration, but thereafter, the total gradi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ss (plus the prior) is used, even though this sum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fferent parameter values for differen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radient descent learning with essentially no pri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specifying the "priors" using just "+" and "-" (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-spec.doc).  However, if no prior is used, it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ne of the networks found before convergence of th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t procedure has been reached ("early stopping"), sele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the error on a validation set.  The differential step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ed to improve the performance of early stopping, by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out of some units from overfitting before the weigh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units have had time to adjust to their prop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