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QUANTITIES:  Quantities from log files relating to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below relating to neural network model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g files (eg, for use in net-plt).  Note that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documented in quantities.doc and the quanti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ethods documented in mc-quantities.doc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   Array of n'th input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   Array of n'th input values for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Same as xn, except n must not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Same as Xn, except n must not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 Array of n'th output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 Array of n'th output values for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n   Array of n'th "guessed"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n   Array of n'th "guessed" values for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   Array of n'th randomly "guessed"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   Array of n'th randomly "guessed" values for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[n] Array of n'th target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[n] Array of n'th target values for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   Same as zn, except n must not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   Same as Zn, except n must not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    Log prior probability of the network parameters with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   Array of minus log probabilities for training cases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 to be an array, the average minus log probability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   Array of minus log probabilities for test cases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 to be an array, the average minus log probability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[n] Array of absolute errors of n'th target for training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sum of absolute errors if 'n' not specified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 to be an array, the average error over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[n] Array of absolute errors of n'th target for test cas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m of absolute errors if 'n' not specified.  If no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n array, the average error over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[n] Array of squared errors of n'th target for training cas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m of squared errors if 'n' not specified.  If no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n array, the average error over 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[n] Array of squared errors of n'th target for test cases, or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squared errors if 'n' not specified.  If not spec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 array, the average error over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   Expected classification error on training set, assum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l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Expected classification error on test set, 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n   Array of std. dev. over training set of units in hidden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; average std. dev. if sca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   Array of std. dev. over test set of units in hidden layer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std. dev. if sca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n   Value of n'th top-level (common) hyperparameter if scal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of associated unit-level hyperparameters. 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are as displayed with net-display.  It is not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e scalar form for a group of adjustments. 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deviations cannot be accessed in this way - use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n   Array of values for n'th group of parameters for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exes used are as displayed with net-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n   Square root of average squared magnitude for n'th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s if scalar, or array of square roots of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quared magnitudes of parameters in group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source unit.  The indexes used are as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-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n   Magnitudes of last hidden layer to output weights to n'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, sorted in decreasing ord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For regression model: Common noise std. dev. if sca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rray of output-specific noise levels.  For class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entropy on training cases, assuming the model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For regression model: Common noise variance if scala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of output-specific noise levels.  For class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entropy on test cases, assuming model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alue for 'n' is needed but not specified, it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allowed with 'i', 'I', 't', and 'T', however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meanings when 'n'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' values are the values of the units in the final layer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by the model.  The 'y' values are the same as the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regression models.  For binary and multi-class mod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values are the bit/class probabilities obtained from the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e 'g' values are taken randomly from the pre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For multi-class models, the 'a', 'A', 'b',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are based on the difference between the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for the classes and the vector of 0s and 1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1 indicating the correc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any training/test cases are availabl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whether they include targets, some of the abov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defined.  The 'c' and 'C' quantities are not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models.  The 'o' quantities are allowed with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only when the hazard is constant (independent of tim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lass models, the 'z' and 'Z' quantities with a modifier (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representation of the class as a binary ve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lass indicated by a one; with no modifier, they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of the class.  (Since 'n' can't be omitted for '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, these synonyms can't be used for 'z' and 'Z' with no modifi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nsored survival data, the target for the 'A', 'a', 'B', 'b',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z' options is taken to be the censoring time, which is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relating to test cases use the test set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pec by default.  A different test set can be used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test-inputs [ test-targe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arguments of the command that accesses thes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net-p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