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 REAL-VALUED DATA WITH A T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lso define models for the unconditional distribut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target values, without reference to any input values. 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how how one can sample from the posterior distrib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a univariate t-distribution.  This example also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pecify different stepsizes for different sta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pecification for a model in which the degrees of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distribution are fixed (at two), but the location an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spec tlog1 d=2 "u ~ Normal(0,10^2) + w ~ Normal(0,1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w + [(d+1)/2] Log { 1 + [(t-u)/Exp(w)]^2/d 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=2" argument defines a constant (the degrees of freedo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in the formulas for the prior and the likelihoo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parameter, u, is given a normal prior with mean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10.  The log of the scale parameter, w,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ior with mean zero and standard deviation 1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built-in t-distribution, so the likelihoo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explicitly writing a formula for minus the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the target value (t) for given values of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is formula must include all terms that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parameters, but for sampling from the posterio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nclude constant terms.  (However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terms in the likelihood if the marginal likelihoo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to be found using Annealed Importance Samp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pecify that the data comes from the file "tdata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tlog1 0 1 / t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 that there are no input values and one targe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comes from the file "tdata" (note that one m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put values come from even though there are zero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one can then say that the targets come from the sa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."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"tdata"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with the Metropol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try sampling using the Metropolis algorithm with a st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, repeated 10 times each it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tlog1 repeat 10 metropol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tlog1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1.6 seconds on the system used.  We can look at plo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llowing to assess converg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uw tlog1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 appears to have been reached within 50 iterations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e a picture of the posterior distribution using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u w tlog1 50:%3 | plo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a scatterplot for the values of the two 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ose iterations from 50 on that are divisible by three.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ly every third state reduces the number of poin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mposed, due to rejections of the Metropolis proposals.  (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superimposed, the scatterplot might be mislea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duce such a plot, you should see a tooth-shap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main mass is around u=3.9 and w=1, with two roots descen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=1 and u=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the step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jection rate of the metropolis operations with stepsize of 1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tim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r tlog1 | serie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: 0.62076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iciency of this chain at estimating the mean of 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u tlog1 50: | series mac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4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: 3.963551  S.E. from correlations: 0.055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g  Autocorr.  Cum. C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0.625358    2.25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0.388528    3.027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0.254716    3.537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0.168077    3.87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0.106168    4.085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0.062758    4.21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0.031260    4.27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0.009645    4.293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0.001954    4.296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-0.006025    4.2848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efficiency factor of 4.2 is not bad, but we still migh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sampling by using a different stepsize.  We can use a st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big by changing the 'mc-spec'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tlog2 repeat 10 metropoli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a higher rejection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r tlog2 | serie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: 0.8138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is, the efficiency of sampling is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u tlog2 50: | series mac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4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: 3.916702  S.E. from correlations: 0.048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g  Autocorr.  Cum. C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0.502745    2.005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0.246632    2.498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0.133819    2.76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0.081335    2.929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0.053313    3.035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0.028491    3.092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0.013611    3.119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0.024985    3.169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0.013700    3.19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0.018007    3.233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atterplot of the posterior distribution,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seems appropriate for u, but it seems too big for w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fferent stepsizes for u and 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stepsizes tlog12 w=1 u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tlog12 repeat 10 metropol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t-stepsizes' command lets you specify individual stepsiz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variables.  These values are multiplied by the st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e "metropolis" operation before being us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verall size of the steps by changing this argu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the relative stepsizes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wice as big a stepsize for u as for w seems to work well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y looking at the autocorrelations for 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u tlog12 50: | series mac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4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: 3.876082  S.E. from correlations: 0.03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g  Autocorr.  Cum. C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0.282051    1.56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0.061686    1.68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0.019975    1.72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0.010014    1.747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-0.004439    1.738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0.000983    1.740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0.000207    1.740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0.025230    1.79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0.004726    1.800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-0.001624    1.797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orrelations have been reduced to the point where the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points from this chain are a factor of only about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less efficient than an estimate based on independent poi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