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QUANTITIES:  Quantities from log files relating to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diffustion tree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dft-plt). 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re also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quantities documented in mc-quantities.doc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at present most of them are not meaningful f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odels, since the standard Markov ch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diffusion tree models are liste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present after the letter, it represents a numeric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th default 1 whe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n'th target values for training cases (numbered from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One cannot omit n, since if it's missing, it's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described in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[n] Array giving for each training case (numbered from 1)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sociated with variable n (numbered from 1)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latent vecto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s an array, the variances of the n'th diffusion tree (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variable (numbered from 1).  As a scalar,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hyperparameter that controls these 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n] Array giving the parameters for the divergenc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'th diffusion tree (from 1).  At present, only parameters c@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@1, and c@2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noise variances for each targ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umbered from 1).  As a scalar, the top-level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parameter that controls these variances.  Vali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rgets 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   As an array, the divergence times for internal nodes of the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usion tree (numbered from 1), sorted by increasing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The lower bound given for portion of the array des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nored; a lower bound of 1 is always used.  For example, "d1@1:1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1@:10", "d1@10", and "d1@5:10" all give the ten earlies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or tree 1.  As a scalar, the average divergence tim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nodes.  NOTE:  The tree number, n, cannot be omit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missing, it's the 'd' quantity described in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As an array, the depths for the training cases (numbered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ree n.  The depth is the number of links to successiv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need to be followed to reach the root.  (The depth will b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only one training case, and otherwise will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and no greater than the number of training cases minus one.)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average depth over training cases.  NOT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e number, n, cannot be omitted, since if it's missing,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 quantity described in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. Divergence time of last common ancestor of two training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ee.  The numeric modifier following "a"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its decimal digits.  The first non-zero dig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tree (from 1).  This should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of the training cases (from 1), which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igits.  For instance, "a10213" is the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common ancestor of training cases 2 and 13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. An indicator (0/1) of whether or not two training ca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ly related in a tree than they are to a third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eric modifier following "c" is interpreted in term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digits.  The first non-zero digit should b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ee (from 1).  This should be followed by the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training cases (from 1), which must have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s.  For instance, "A2555008077" has the value 1 if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2, training case 555 is more closely related to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8 than either of them are to training case 77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value 0.  The three training cases 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ing of training cases starting from 1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ther modules in this software.  This is so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zero for the root node and with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on-term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