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GEN:  Generate 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gen writes a series of independently-gener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hyperparameters and diffusion tree parameters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gen log-file [ max-index ] [ "fix" [ SD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arameters with indexes from zero up to the indic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(the default is max-index of zero).  I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records with some of these indexes,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parameter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parameters are not generated at random, but 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ixed values.  The noise standard deviation hyper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usion tree standard deviations will be fix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"fix", or at the location parameter of thei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f no such value is specified. 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function are fixed at the location parameter of thei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dft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ft-gen does not generate any actual diffusion tre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ining cases, nor does it generate lat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