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REJ:  Generate networks from the posterior by rejection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rej generates networks from the posterior distribut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data using the architecture, priors, and data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given log file, to which the generated netwo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ritten.  The rejection sampling procedure used is excee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, and is useful only in providing a check (in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) on whether the Markov chain methods are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rej log-file max-index [ rejection-limi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s with indexes from zero up to the indicated inde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, as long as the number of rejections does 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(default is infinity).  If the log file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with some of these indexes, only the networks with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last one in the log file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re generated from the posterior by sampling from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n adjustment for noise variances in the case of real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), and then rejecting some generated stat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served acceptance rate is displayed on standard erro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cords are written to the log file for every network genera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S' record containing the hyperparameters ('sigma' values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 record containing the parameters (weights, biases, and offs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r' record recording the random number generator stat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