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DISPLAY:  Print Gaussian process hyperparameters &amp;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display can print the hyperparameter value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, the latent values for the training cas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variances for the train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-display [ -h ] [ -l ] [ -n ] log-file [ inde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dex is specified, the last record in the log file is u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or if -h is specified, only the hyper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-l is specified, the latent values for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ill be displayed, if these values have been sampled.  If -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noise standard deviations for individual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, if this makes sense.  More than one of -h, -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can be specified (in any order); eg, -h -n get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and the case-specific noise standard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, the higher-level hyperparameters are shown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after a colon by the associated lower-level hyper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ponential part of the covariance, the scale hyper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first on a line by itself, followed by the rele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in the abo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nt values and noise standard deviations are li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training case first, followed by the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