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GEN:  Generate values for state variables from the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gen can be used to sample from the prior distrib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model.  This capability can be used to initialize a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sampler.  Looking at a sample from the prior can als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itself.  Dist-gen cannot be used i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oes not have the form of a Bayesian pr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gen log-file [ max-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state variables with indexes from zero up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e generated by sampling from the prio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index of zero.  If the log file already contains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only indexes greater than the last one in the log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-read-prior option was given to dist-spec,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ll be read from standard input.  If -read-prio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prior must be of a form allowing for automatic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st-spec.doc and dist-m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