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usually need to know this information; i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ers.  However, these types are visi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-records program (see log-recor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Explicitly set stepsizes (only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stated dynamics      h    Value of thermostat and corresponding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d distribution     d    Specifica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Values of variables ("position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lecular dynamics         M    Specifications of molecular dynam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Position coordinates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modeling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Flags modify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Parameters of quadratic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model   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Component indica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Offset parameters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Noise vari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 tree model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and t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Tree divergenc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Parents of nodes i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   Latent vec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Locations of nodes i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R model                  P    Model and pri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Parameters and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