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EST:  Estimate the expectation of some function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est reads data from one or more log files and uses it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a function of the state variables.  If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was used, the estimate accounts for th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est formula [ temp-index ] { log-file [ range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the expectation of the function of stat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given as the first argument.  This formula may refer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to other variables defined in the specific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-spec.  The expectation is normally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inverse temperature one, but if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or simulated tempering was done, an index into the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may be given in order to produce an estimat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distributions in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mes from one or more log files, at iter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anges.  The ranges have the form "[low][:[high]]][%mod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ound defaults to one.  If no high bound is given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If the "%mod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iterations within the range whose index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 are used (e.g. "5:12%3" is equivalent to 6 9 12).  If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efault is "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ives the estimated mean of the functio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oints used and the standard error for the estim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led importance sampling was used, the mean of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is also reported, along with the adjusted sam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iding by one plus the variance of the normalized weight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ample size for the particular function whose expec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tandard errors reported assume the points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which will not generally be true unless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was done (with independent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