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-DISPLAY:  Print mixture model parameters, hyperparame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-display can print the offset parameters associated with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in a mixture model (omitting those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ssociated with any training case), the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ing these parameters, and the indicators of which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with each training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-display [ -h ] [ -p ] [ -i ] log-file [ inde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index is specified, the last record in the log fil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h is specified, value for the hyperparameters are display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is specified, the offset parameters for each compon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ssociated with a training case are displaye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ise standard deviation parameters for models of real dat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is specified, the indicators of which componen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training case are displayed.  More tha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h, -p, and -i can be specified (in any order); eg, -h -i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high-level hyperparameters and the indicator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flags are specified is -h and 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for -h, the highest-level hyperparameter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ollowed after a colon by the associated low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for each target value.  In the output for -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re listed by decreasing frequency in the train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parameters for components are listed after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frequency, and a colon, in order by target value. 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s parameters (if present) are listed after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corresponding way.  In the output for -i,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each training case are shown, ten per lin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dexes shown at the beginning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