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:  Generate cases from a Dirichlet diffusion tre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 produces a data file containing the target value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diffusion tree model.  The diffusion tr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se cases may optionally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cases [ -# ] [ -b ] [ -h ] [ -p ] [ -l ] [ -t ] [ -g ] [ -n |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file index output-file n-cases [ random-seed ] [ new-log-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argets in n-cases cases are gener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utput file, one per line, overwriting an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tained.  If no training data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ses will come from the prior distribution con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hyperparameters and diffusion tree paramet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under the specified index.  If training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cases will be generated from the poste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raining data, as represented by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latent vectors, and diffusion trees(s)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ored unde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lag of the form -#, where # is a digit from 1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ees in the model, causes the data written t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values generated at the terminal nodes for that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nal values for observable variables.  This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ontributions of the different trees,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-cases more than once with different values for this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but with other arguments such as the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will display components of the same randomly-gene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ther flags are specified, the overall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 parameters, latent vectors, tree structures,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displayed on standard output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dft-display.doc, with the newly generat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raining cases (if any).  By default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 When -l or -N is specified,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or node locations are displayed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- they are randomly gener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is is possible for the model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used for generating the cas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 line.  If it is omitted, index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new-log-file argument is present, records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diffusion tree parameters, latent vectors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node locations for both the original ca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generated cases will be appended to the log file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dex one greater than the index of the current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uld already contain model and data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compatible with the records written (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).  This facility allows a new chain to be ru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tate, which is useful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