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:  Models based on Dirichlet diffust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ft' programs implement Bayesian models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r probability density estimation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ffusion trees.  The results of fitting such a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a set of training cases) can be used to make pred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bservations (test cases), or they can be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ierarchical clustering of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ft' model consists of one or more Dirichlet diffusion tre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fixed or may be given prior distribu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roduces a real-valued vector for each training case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gether to produce real-valued "latent" vec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ining case.  The latent vector for a case is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for the case's data.  The data ve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be real or binary, but it cannot at present be part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binary.  The model for binary data is that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tems being 1 is found by applying the logist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atent value.  Real data is model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ed with mean given by the latent vector, o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istributed with location parameter given by the latent ve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istribution for the noise is obtained using a hierarhica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Gaussian noise variances that include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different noise variances for each variable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, which produces a t-distribution once the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are integrat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ov chain used for sampling from the poste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rees has as its state the structures of the t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times for each node in each tree, and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trees or the noise distribution. 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ectors for the training case and the locations of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are also present (and must be in some circum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