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MC:  Do Markov chain simulation to samp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mc program is the specialization of xxx-mc to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the posterior distribution for a neural network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prior distribution, if no training set is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mc.doc for the generic feat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cations-specific sampling procedur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-hyp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Gibbs sampling for the hyperparameters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s of parameters (weights, bias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-nois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Gibbs sampling for the noise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-lower-hy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Gibbs sampling for all lower-level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rid--upper-hyper [ stepsiz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random-grid Metropolis updates (one at a time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gs of all upper-level hyperparameters, in "preci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  The default stepsize is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lower-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Gibbs sampling for all lower-level noise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rid-upper-noise [ stepsiz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random-grid Metropolis updates (one at a time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s of all upper-level hyperameters controlling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ces, in "precison" form.  The default stepsize is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-sigma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the equivalent of both sample-hyper and sample-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lower-sig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the equivalent of both sample-lower-hy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-lower-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upper-sig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the equivalent of both sample-upper-hy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-upper-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upper-level" hyperparameter is one that control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er-level hyperparameters or noise variances (which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or implicit).  The "lower-level" hyperparamete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distributions of weights.  Looked at another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hyperparameters are the ones at the bottom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or for which all lower-level hyperparame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distributions concentrated on the value of the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rid metropolis updates done with the above command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eg, rejection rate) for later display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rgrid-met-1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upling is being done, upper-level hyperparame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ly with random-grid updates; Gibbs sampl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vel hyperparamters will desynchronize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(because of the way it is implemented using ARS)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escence.  Lower-level hyperparameters can be updated with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, and they will exactly coalesce once the parame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the upper-level hyperparameters that control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ales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epsizes for updates of parameters (weights, biases, etc.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arkov chain operations are set by a complicated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is described in Appendix A of the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methods and Annealed Importance sampling are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running at an inverse temperature other than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likelihood part of the energy by that amount.  At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zero, the distribution is simply the pri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and weights.  The marginal likelihood for a mod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using Annealed Importance Sampling, since the log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nergy has all the appropriate normaliz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