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DISPLAY:  Print network parameters and/or hyper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display prints the parameters (weights, biases, and 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hyperparameters (sigmas)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display [ -p | -h ] log-file [ inde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dex is specified, the last network in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By default, the parameters and hyperparamet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-p option (or -w option) causes only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ights) to be displayed (to higher precision).  The -h option (or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causes only the hyperparameters (sigmas)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program consists of one section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plus a section for noise levels, if a regression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.  The format of a section is best described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ection for the weights from input units to output uni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, for a net with three input units and four output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o Output Weights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-sigma Unit-sigma:  Weight Weight Weight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t-sigma:  Weight Weight Weight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t-sigma:  Weight Weight Weight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ma values associated with this type of parameter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before the colons.  The top-level sigma is at the top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s associated with each source unit appear just to the righ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s.  After the sigma for each unit are listed th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at unit.  The sigma values associated with each we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 (neither are they explicitly represented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 square brackets at the end of the title is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useful in net-p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iases and offsets, this basic format is modified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-level sigma values are not explicitly represented;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is shown in the unit sigma colum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-p is specified, the format is the same, except that the sig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, allowing the parameters to be displayed to higher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-h is specified,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o Output Weights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-sigma - Unit-sigma Unit-sigma Unit-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-sigma Unit-sigma Unit-si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for other groups.  This is also the format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si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