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STEPSIZES:  Display and evaluate stepsizes used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tepsizes).  These programs display the stepsiz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module linked with the 'mc' modul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mal" stepsizes that would be select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 of the energy, which are computed b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lication-specific procedure for computing th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eant primarily for use in debugg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asionally be useful in checking whether the heuristic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izes has worked well in 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log-file index [ del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tepsizes are computed for the state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 in the log file.  If a delta is given, the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selected based on the second derivative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played, the second derivatives being found b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derivatives, using the given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module uses a specialized stepsizes program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epsizes to be set.  See dist-stepsiz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