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GRAD-TEST:  Test the correctness of the energy gradient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grad-test).  These programs are used to check the energy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the application-specific 'mc' module against that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differences using the straight energy computation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meant for debugging, not for ordin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grad-test log-file index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gradient computation is tested at the point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index in the log file.  It is compared to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ing finite differences with the given differenc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