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RECORDS:  List all records in a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records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ex present in a log file, log-records lists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ll the records found with that index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