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doc      Facilities provided b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  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doc        Overview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intro.doc        Introduction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dist.doc         Examples of Markov chain sampling for simpl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dist-n.doc        Sampling from a univariate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dist-g.doc        Sampling from a ring distribution in thre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dist-f.doc        Sampling from a funnel distribution in t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circ.doc         Examples of circularly-coupled Markov chai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bayes.doc        Examples of Markov chain sampling for simple Bayesia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bayes-r.doc       A linear regress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bayes-t.doc       Modeling real-valued data with a t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bayes-p.doc       Modeling probabilities for categor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bayes-e.doc       A random effects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-netgp.doc        Examples of flexible Bayesian regression and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ls based on neural networks and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-netgp-r.doc       A simple regression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-netgp-b.doc       A problem with a binary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-netgp-c.doc       A three-way classification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-netgp-o.doc       A regression problem with outlier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mixdft.doc       Examples of mixture models and Dirichlet diffusion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-mixdft-b.doc      A probability estimation problem with 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-mixdft-r.doc      A bivariate density estimation probl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surv.doc         Examples of Bayesian neural network survival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gdes.doc         Examples of gradient descent learning with early st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.doc           Hint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.doc           Guide to fur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.doc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