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Bayesian inference for neural networks using 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programs implement Bayesian inference for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s us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, see the thesis, Bayesian Learning for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ford M. Neal, Dept. of Computer Science,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handled have connections from a set of real-valu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each of zero or more layers of real-valued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layer (except the last) has connections to the nex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The output layer has connections from the input laye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is diagramed below, for a network with thre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Input Un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Hidden layer 0  |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---------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v    v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 Hidden layer 1  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|     ----------   |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v 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|  Hidden layer 2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----------------------------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   v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Output Un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nection groups shown above may be abs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weights all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units use the 'tanh' activation function.  Nom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are real-valued and use a linear activation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outputs and non-linearities may be obtained in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mode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and output unit has a "bias" that is added to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before the activation function is applied.  Eac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 has an "offset" that is added to its out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unction is applied (or just to the specified inp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units).  Like connections, biases and offs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cheme of prior distributions is used for th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offsets and gains in a network, in which the pri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ne class can be coupled.  These prio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in accord with the number of units in the source lay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s intended to produce a reasonable limit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each hidden layer goes to infinity.  Networ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an also be defined that behave reasonably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den layers goes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model may be defined that relates the valu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given inputs to the probability distribu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conjunction with these inputs in a training or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