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MC:  Do Markov chain simulation to sample from a bivariat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vg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.  See xxx-mc.doc fo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s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bs          Does a Gibbs sampling update for all re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bivariate Gaussian.  A updat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pling first from the conditional distribu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rst component, and then from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for the seco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bs0 alpha   Does an Adler-style overrelaxed updat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onent (separately for all replication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value of the offset of the compon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al mean is alpha times the old offs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ssian noise of variance 1-alpha^2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al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bs1 alpha   Does an Adler-style overrelaxed updat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dler-style successive overrelaxation, gibbs0 and gibbs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lter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emperature used in tempering methods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ay, as a power to raise the (unnormalized)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to, or equivalently, a factor to multiply the energy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ynamical stepsizes are all set to one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ly scaled during te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