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PLT:  Get quantities from a bvg log file, in a form suitable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for bivariate Gaussian distribution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lot module (for which, see xxx-plt.doc), with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efined, except that an application argument of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in which case a one-standard-deviation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for each log file.  Doing this makes sense only i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of the values for the two variables (q0 and q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