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SPEC:  Create a new network, or display specifications for existing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spec creates a log file containing records describ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and the associated priors.  When invoked with just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rgument, it displays the specifications of the network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spec log-file N-inputs { N-hidden { flag } } N-outputs { fla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 ti [ ih bh th { hh ih bh th } ] { ho } io bo  [ / { ah } ao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spec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inputs and N-outputs are the numbers of units in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ayers.  The sizes of zero or more hidden layer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.  Flags pertaining to a layer may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giving the size of the lay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g is supported for hidden layers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:[-]&lt;input&gt;{,&lt;inpu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at connections from certain inputs are to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feeding into this layer (assuming that any input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ed at, as specifed by later arguments).  If the "-"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list of inputs, the list gives the input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  Inputs are numbered starting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dden layers, the activation function to use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h identity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anh, the hyperbolic tangent function. 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auses the output of a hidden unit in the layer to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mmed input.  The sin flag specifies that the activ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(u) = sqrt(2)*sin(sqrt(2)*u).  The multiplications by 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ctivation function make a network with one hidden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correspond in the limit of many hidden units to a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odel with covariance function given by exp(-distance^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"/", the priors for groups of weights, biases,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.  "ti" is the prior for the offsets of input units, "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for hidden-hidden weights, "ih" the prior for input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, "bh" the prior for hidden biases, "th" the prior f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fsets, "ho" the prior for weights from a hidden lay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, "io" the prior for input-output weights, and "bo"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 biases.  The order of priors relating to hidden lay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layer to the last (the last being the one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ayer).  All the priors relating to a net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umber of hidden layers must be present, except that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idden-output priors may be omitted.  The order of "ho"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st to first; if not all are present, it is the pri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rom the earlier layers that are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ntax of a prior specification, see prior.doc.  If "-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stead of a prior specification (or, for "ho" priors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 entirely), the parameters in question do not exist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ir being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values that specify the prior for the "adjustment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of weights and biases going into a given un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llowing these priors.  A value of "-"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(effectively eliminating the adjustment).  The entir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may be omitted, eliminating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ata model will also have to be specified (with mode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learning is to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cords are written to the newly created log file - one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with a net_arch structure as data, and one with type 'P'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_priors structure as data.  A record of type 'F' will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any flags were specified.  These records have an index of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cond form of the command is used (with just the lo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, these records are read and the information they cont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, 2001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