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-COPY:  Copy part of a log file to a new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-copy copies certain records from an existing log file to a new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is useful for decimating log files or repairing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unk at the end, such as could arise if a program crash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writing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-copy [ -ignoredtype... ] logfile-in range logfile-out [ low[%mod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with negative indexes or with indexes in the indicat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ied from logfile-in to a newly-created logfile-out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with the types given in the optional first arg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(See log-types.doc for a listing of conventionally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ypes.).  The range has the usual [low][:[high]][%modul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as described in parse_range in misc.c.  If high and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mitted, high defaults to low.  If high is omitted but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, the range extends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trailing argument is present, the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written (other than those with negative indexes)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first record has index 'low' and subsequent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by 'mod'.  The default for 'mod' is the modulus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fudge, an input file range of "-" causes onl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gative indexes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0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