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 Syntax for arithmetic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ormulas are used to specify a distribution (see dist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calculator program (see calc.doc).  These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retty much the usual way, with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 variable name is either a single lower-case letter (a-z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ase letter followed by a single digit (0-9)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when a formula is used to specify a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state variables are restricted (see dis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unction names start with an upper-case letter (eg, Sin or Sq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usual, addition and subtraction (+ and -) hav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, with multiplication and division (* and /)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recedence, and exponentiation (^) having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.  Evaluation is otherwise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multiplication operator can be omitte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6 is a variable name, not x*6 (but x 6 and 6x are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Only positive integer constants are allowed as exponents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^2 is allowed, but not x^y or x^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ree kinds of brackets can be used: (), [], and {}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n their effects, but they must be proper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cientific notation uses "E", not "e" - eg, 2.1E-10, not 2.1e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=3.14159... is defined.  Use Exp(1), defined bel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of e=2.718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are built in; others can be defin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s described below.  The following univariat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Cos   Tan   Log   Exp     Abs   Theta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h  Cosh  Tanh  Sqrt  LGamma  Frac  Sig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 the obvious things,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amma  Computes the log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    Computes the fractional part of a number (eg, Frac(2.7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, Frac(3.0) is 0, and Frac(-0.1) is 0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   Finds the sign of its argument, -1 or +1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ta   Has the value 1 for non-negative arguments, 0 f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Has the value 1 for an argument of zero, 0 f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 LogSumExp, which takes an inde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s also provided.  It computes the log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 of its arguments.  This is done in such a way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whenever the final result is within rang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umExp(1000,2000,1500) evaluates to 2000 (or very close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verflow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return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quantity with respect to som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Gaussian  ExpGamma  ExpGamm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(equivalently, Gaussian) function computes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density for the normal distribution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d variance.  That is, Normal(x,m,v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(2*Pi*v)/2 + (x-m)^2/(2*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Gamma function computes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a quantity whose exponential has the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shape and mean.  ExpGamma(x,s,b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*Log(b) + LGamma(s) + Exp(x)*b - s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Gamma2(x,a,m) is an alternative parameterization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Gamma2 (x, a, m) = ExpGamma (x, a/2, (a/2)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oser to the way priors are specified for neur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For example, the log of a hyperparameter whose p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5:3" has the ExpGamma2(3,1/5^2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of one of these density functi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can be written as follow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Normal(m,v)     is equivalent to   Normal(x,m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Gaussian(m,v)   is equivalent to   Gaussian(x,m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ExpGamma(s,b)   is equivalent to   ExpGamma(x,s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ExpGamma2(a,m)  is equivalent to   ExpGamma2(x,a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orm can allow random number generation by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computations (eg, division by zero) are handled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 handles them.  Multiplications and division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valuates to zero evaluate to zero without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 being evaluated.  For example, 0*Log(0)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whereas Log(0)*0 might generate an error.  (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does not apply when derivatives are also being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ulas are given as arguments to commands, they must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, to prevent the shell from interpreting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syntax of formulas is as follows, with |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[] indicating optional parts, and {} indica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ccur zero or more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ula&gt;   ::= [ &lt;term&gt; ] { &lt;plusminus&gt; &lt;ter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usminus&gt; ::= "+" |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&gt;      ::=  &lt;factor&gt; { &lt;timesdiv&gt; &lt;factor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imesdiv&gt;  ::= [ "*" ] | "/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tor&gt;    ::= &lt;prefactor&gt; [ "^" &lt;integ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factor&gt; ::= "(" &lt;formula&gt; ")" | "[" &lt;formula&gt; "]" | "{" &lt;formula&gt;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&lt;variable&gt; | &lt;constant&gt; |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ufunction&gt; &lt;prefactor&gt; | &lt;dfunction&gt;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&lt;variable&gt; ~ &lt;dfunction&gt;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LogSumExp"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glist&gt;   ::= "(" &lt;formula&gt; { "," &lt;formula&gt; }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[" &lt;formula&gt; { "," &lt;formula&gt; }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{" &lt;formula&gt; { "," &lt;formula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function&gt; ::= &lt;one of the univariate functions built in or defined external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nction&gt; ::= &lt;one of the log density functions built in or defined external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iable&gt;  ::= &lt;lower-case-letter&gt; [ &lt;digi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stant&gt;  ::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   ::= &lt;integer&gt; [ "." { &lt;digit&gt; } ] [ &lt;expone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"." &lt;digit&gt; { &lt;digit&gt; } [ &lt;expone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xponent&gt;  ::= "E" [ &lt;plusminus&gt; ] &lt;integ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ger&gt;   ::= &lt;digit&gt; { &lt;digi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be inserted anywhere except inside variable names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alc.doc for some examples o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nction can be defined by writing a program for comp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ypically in C.  New distributions can also be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at present, gradients for thes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, and random generation from distributions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ternally-defined function or distribution must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n upper-case letter followed by zero or mor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-case letters or digits.  A program with this sam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When the value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eded, this program will be started as a subproces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ipes replacing standard input and output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loop that reads a request to evaluate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its arguments from standard input, and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nction value to standard outpu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t when it encounters EOF o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evaluation request will start with the following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func.h in the ut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num { Value, Value_and_gradient, Random_variate}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_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xt_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read from standard input using fread.  The 'wan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at type of operation has been requested.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is used.  The 'n_args' field says how many arg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function.  After the header has been read,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precision floating-point arguments should be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fread.  The value of the function with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written to standard output as a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using fwrite, and the output force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cedure makes use of Unix-specific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-2001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