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NEURAL NETWORK SURVIVAL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 network software can also be used to model surviv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pplication, the network models the "hazard func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instantaneous risk of "death".  The haz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values of inputs (covariates) for a particular c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tant through time (for each case), or it may chan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data may be censored - ie, for some cases, it may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the individual survived for at least a cer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hese models are described in model-spec.doc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examples below are found in the ex-surv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"pbc" contains files for the examples used in my tal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vival analysis using a Bayesian neural network" at the 2001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Meetings in Atla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models with constant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700 cases of synthetic data in which the haz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ant through time, but depends on one input, which wa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a standard normal distribution.  When the input wa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 was h(x) = 1+(x-1)^2, which makes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eath be exponential with mean 1/h(x).  For the firs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time of death was censored at 0.5; if the actual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was later than this, the time recorded was minus the ce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ie, -0.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00 of these cases were used for training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used to model this data had one input (x), and on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interpreted as log h(x).  One layer of eight hidde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.  The following commands specify the network, model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spec clog.net 1 8 1 / - 0.05:1 0.05:1 - x0.05:1 -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clog.net survival const-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clog.net 1 1 / cdata@1:500 . cdata@-1:5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train the network using the same general method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ls.  Here is one set of commands that work reasonably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c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net repeat 10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clog.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net repeat 4 sample-sigmas heatbath hybrid 500:10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clog.ne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ten minutes of computing time on our 550MHz Pentium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test cases can now be made using net-p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command produces the 10% and 90% quant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ve distribution for time of death, based on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5 onward.  These predictions can be compared to the actu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th (the "targets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itq clog.net 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Targets 10% Qnt 90% Q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-0.01    0.29    0.05   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-1.43    0.04    0.02    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-0.68    0.03    0.02   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0.47    0.11    0.09   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0.63    0.97    0.07    1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middle lines omit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    1.39    0.21    0.08    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    0.04    0.07    0.06   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    1.66    0.56    0.09   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    1.33    1.48    0.07    1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-1.41    0.08    0.01    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only one input for this model, we can easil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erior distribution of the log of the hazard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eval clog.net 25:%5 / -3 3 100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ots sixteen functions that are drawn from the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log of the hazard function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match the actual function, which is log(1+(x-1)^2), f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up to about one.  There is considerable uncertainty fo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bove one, however.  Some of the functions from the posterior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atch for the true function in this region, but most ar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function.  Note that the data here are fairly s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models with piecewise-constant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define models in which the hazard func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s well, perhaps, on various inputs.  To demonstrate th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synthetic data for which the hazard function wa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(x,t) = (1+(x-1)^2) * t, which makes the cumula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time of death of an individual for whom the co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x be 1-exp(-(1+(x-1)^2)*t^2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1000 cases (none of which were censored), and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700 for training and the remaining 3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for this problem has two input units.  The first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time, t, the second to the value of the covariate,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ngle output unit, whose value will be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the hazard function.  If we decide to use one layer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nits, we might specify the net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spec vlog.net 2 8 1 / - 0.05:1:1 0.05:1 - x0.05:1 -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for the input-hidden weights uses separate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wo input units (representing time, t, and the covariate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smoothness of the hazard function to be differ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In particular, if the hazard is actually constant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hould end up being almost ignored.  (This can be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lying this model to the data used in the previous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 function determines the likelihood by means of it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zero up to the observed time of death, or the ce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Computing this exactly would be infeasible if the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defined to be the network output when the first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given time.  To allow these integrals to be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mount of compute time, the hazard function i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wise constant with respect to time (but continuou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variates).  The time points where the hazard func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 model-spec command.  For example,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vlog.net survival pw-const-hazard 0.05 0.1 0.2 0.3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0.5 0.7 1.0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numbers above are the times at which the haz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 log of the value of the hazard befor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5) is found from the output of the network when the first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is time (and other inputs are set to the covari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; similarly for the log of the value of the hazard fun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point (1.5).  The log of the hazard for other pie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setting the first input of the network to the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t the ends of the piece.  For instance, the log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 function in the time range 0.7 to 1.0 is foun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put to (0.7+1.0)/2 = 0.85.  Alternatively, if the "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, everything is done in terms of the log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odel-spec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umber of time points specified is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mount of computation required when there are m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 controlling the weight prio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"overfitting" even if the hazard function has many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pecification for this problem says there is just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variate) and one target (the time of death, or censoring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vlog.net 1 1 / vdata@1:700 . vdata@-1:7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ata-spec should be told there is only one input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spec is told there are two inputs - the extra input for the 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not an input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sample from the posteri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v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vlog.net repeat 10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vlog.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vlog.net repeat 4 sample-sigmas heatbath hybrid 500:10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vlog.ne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100 minutes on our 550MHz Pentium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pred command can be used to make predictions for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mand to display the median of the predic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 of death, based on iterations from 25 on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tes (inputs) and the actual times of death (target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itd vlog.net 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Targets Medians |Error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0.00    0.07    0.84  0.7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-0.22    0.42    0.74  0.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-2.24    0.04    0.39  0.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-0.81    0.26    0.58  0.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1.02    3.12    1.04  2.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middle lines omit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6   -0.81    0.28    0.58  0.2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7    1.19    1.60    1.05  0.5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8   -1.53    0.57    0.48  0.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9    0.99    2.67    1.09  1.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   0.28    1.13    0.92  0.2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abs. error guessing median:    0.32997+-0.01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ve medians can be plotted against the inpu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idb vlog.net 25: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irly small amount of scatter seen in this plot i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medians by Monte Carlo, which produces s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exact median time of death as predicted by the mod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function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ions can be compared to the true median time of de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 the given covariates, as determined by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as generated, which are in the file "vmedi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f the true hazard function for this problem is the su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x only and a function of t only - what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ortional hazards" model.  A network model specifi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cov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v2log.net 2 8 8 1 / - 0.05:1:1 0.05:1 - - 0.05:1:1 0.05:1 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x0.05:1 x0.05:1 -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-hidden weights for the two hidden layers hav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s that allow one of them to look at only the time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 look at only the covariate.  There are no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layers.  Final output can therefore be an addi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nd the covariate, if the hyperparameters are set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ommands can be the same as above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needs to be reduced to get a reasonable acceptance ra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apfrog steps is increased to compens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v2log.net survival pw-const-hazard 0.05 0.1 0.2 0.3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0.5 0.7 1.0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v2log.net 1 1 / vdata@1:700 . vdata@-1:7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v2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v2log.net repeat 10 heatbath hybrid 100:10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v2log.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v2log.net repeat 4 sample-sigmas heatbath hybrid 1000:10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v2log.net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24 hours to run on our 550MHz Pentium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does in fact discover that an additive form for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 is appropriate, as can be seen by examining the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h1@h3@ v2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see from this that the Markov chain spends most of it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hyperparameter space in which one hidden lay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only at the time input, and the other looks almost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