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:  Extract items at random from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cal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rac full-file extract-file remainder-file [ 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file of items (one per line) from 'full-file',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'fract' of items for extraction, writes the chosen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ct-file", and writes the items not chosen to remainder-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d for the random number generator may optional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items read, the fraction extract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re reported on standard error.  The numb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ll not be the exact fraction if this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"extract" may be cascaded to produce use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