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or Linux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to the command interpreter (shell).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or other GUI is required, but a plotting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  I use the xgraph plot program,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which allows plots to be produced by just pip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 and "Slice sampling"),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circularly-coupled Markov chain sampl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from my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Valencia conference paper on "Regression an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ussian process priors", in Bayesian Statistics 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for regression are similar to thos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Rasmussen in his thesis, "Evaluation of Gaussia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Non-Linear Regression", available from his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RL http://www.cs.utoronto.ca/~carl/; he also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  To understand how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se models, it is essential for you to hav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lassification problems, and survival analysis, u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etworks with any number of hidden layers,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up to several hours on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However, quite good results,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, are often obtained after training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 time required to train the 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a lot on the number of training cases.  For 100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may take only a few minutes to train (again,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reasonably sure that convergence to the correct ans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, in Neural Network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C. M. Bishop, editor, Springer-Verlag, 1998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opping method is also described in Carl Rasmussen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Bayesian mixture models for multivari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data, with both finite and countably infini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e countably infinite mixture model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process mixture models.  The sampling metho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ese models are described in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ov chain sampling methods for Dirichlet process mixture mod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web page; see also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sian mixture modeling by Monte Carlo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, however, that these example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" that can be used unchanged for new proble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understand the models, priors,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 that you can devise an appropriate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blem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known to work on various Linux syste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tium processor, and on an SGI machine running IRIX Release 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OK on SPARC machine running Solaris, and on Compaq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rovided that the -ieee and -std option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 compiler.  As far as I know, the software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culiarities of these environments (except perhap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nd48 pseudo-random number generator, and the lgamma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vertheless have problems getting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different environments, and I can offer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e on any particular graphics package 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e 'xxx-plt' programs are designed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piped directly into the 'xgraph' plott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otting programs can be used instead, or the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directly.  The 'xxx-tbl' programs outpu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rmat, which is useful when plotting or analy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-Plus or R, since this format is convenient for the S-Plus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tabl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