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:  Do a circularly-coupled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circ).  Version "xxx" does a circularly-coupled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multiple starting points, either sequenti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using the xxx-gen, xxx-genp, xxx-mc, and xxx-tb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circ [ -p ] log-file n-chains n-iters max-stages [ 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reruns &lt;n-chains&gt; Monte Carlo simulations of type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dist, net, gp, mix), using the specifications in &lt;log-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them so as to produce a circular chain if coales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p to) n-chains simulations done in each stage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assuming enough processors) if the -p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in uses a different random number seed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ed argument, which defaults to 1), and is star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te generated using the xxx-gen program.  After &lt;n-i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is first stage simulation, using the xxx-m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 of each simulation is compared to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ulation in order (wrapping from last to firs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s a whole is stopped if all these comparison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Otherwise, another stage is done, in which si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(if necessary) with their initial state being the f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imulation, and with the random number seed agai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  A new run is not done for those cha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would be the same as before, since the new ru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cal to the old run.  This process of rerunn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chains have coalesed or until &lt;max-st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 have been done for each chain (as necessary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fter the first, the runs are done using xxx-mc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xxx-mc.doc), so that they will terminate e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nce occurs in the middl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ich simulations were run, and of how many it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(before possible coalescence), are written to standard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summary is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from runs in the final stage are appen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, to produce the circular chain.  This is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estimating expectations of functions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g files are also produced for every simulaton ru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called &lt;log-file&gt;.&lt;stage&gt;.&lt;chain&gt;, where &lt;stage&gt; and &lt;ch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from 0 on up.  Some of these files may be links t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stages, when the initial state did not chang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eing the same as the previous one.  Log files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from each initial state are also produc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-file&gt;:&lt;chain&gt;, where &lt;chain&gt; is an integer from 0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ng the chain where the initial state was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value is 1 if &lt;max-stages&gt; was reached without co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, and is zero (indicating success) if coalescence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