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ually need to know this information;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rs.  However, these types are visi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-records program (see log-recor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Explicitly set stepsizes (only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stated dynamics      h    Value of thermostat and corresponding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d distribution     d    Specifica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Values of variables ("position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Flags modify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R model                  P    Model and pri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Parameters and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9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