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how the software can be used on several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se examples are meant to illustrate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should note that the models and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not necessarily appropriate for other problems. 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nderstanding of the various possibilities, and their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dvantages, you will need to read both the pertine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acilities.doc), and the detailed documentation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n for these examples was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our machine, with "&gt;" at the start of a lin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was input.  It is possible (even likely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differ, even if you have install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ince small differences in floating point arithmet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into large differences in the course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one of the simulations became stuck in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the final predictions you obtain (eg, from 'net-pr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), and the final distributions of model parameter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ose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show the outpu of "xxx-plt" commands being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gram called "plot".  Any plot program could b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pairs of numbers from standard input and plots them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blank line is present to indicate the star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lot).  I use the "xgraph" program written by David Ha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my web page.  If you don't hav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be used in this convenient fashion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(eg, "net-plt t l log &gt;file") and then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hatever plotting program you have.  As a last re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just look at the numbers in the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ets mentioned here are present in directori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ex", along with the C source of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data.  The commands given assum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data.  The command sequence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also stored in these directories, in she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'rcmds.net', 'rcmds.gp', 'bcmds.net', 'bcmds.gp'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-mix' and 'ex-ais' directories also contain othe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s in my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s are given for many of the example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software, run on a Linux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MHz Pentium III 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