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9-1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minor release, with a few bug fixes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important, some new experimental faciliti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interest (at least not yet), and a few added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veral new ways of computing trajectories have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old leapfrog method.  See 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ethods may be better for some applications, but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ly better than the leapfrog method, and they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ew "spiral" and "double-spiral" operations were add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spec.doc for details.  These are experimental. 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0, m1, m2, m3, m4, and m5 were added to support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c-quantiti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mc-spec program now lets you see all the specif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file, at any iteration, with "mc-spec log-file all"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"multiply-momentum" and "set-momentum" operations were ad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and research purposes.  See mc-spec.doc for detai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bably of no interest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 install-arch shell file for conveniently mainta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compiled programs for different machin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documentation has been updated and corrected in variou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ute times quoted for the demos are now for a Linux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50MHz Pentium III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bug was fixed that caused derivatives to sometimes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when the "omit" option was used with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.  The effect was to increase the rejection rate for "hyb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s, but the final answer (if convergence was reached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bug was fixed that caused the "first:last" option of the m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bug was fixed that sometime caused data-spec to report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hen targets were log-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bug was fixed that caused problems with automatic scaling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when they were all the same (ie, had standard deviation of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xxx-stepsizes and xxx-grad-test programs were changed t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log file for writing (which might not be allowed),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only need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p" option of net-pred isn't allowed for survival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wise-constant hazard.  There's no big reason for this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gotten around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