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2000 Markov chain iterations (a total of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seconds on our 550MHz Pentium III, a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ampling comman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1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199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1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1.917904  S.E. from correlations: 0.83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47969    2.89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903250    4.70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56662    6.41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815864    8.04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79712    9.60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743362   11.09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709530   12.5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73265   13.85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637696   15.13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601621   16.33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70915   17.47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540031   18.55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510186   19.58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482173   20.54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453319   21.4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425552   22.30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403801   23.10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383645   23.8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360901   24.59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346566   25.29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331396   25.95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318166   26.59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301436   27.19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283314   27.7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269474   28.29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254748   28.80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238075   29.28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221027   29.72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204618   30.13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190573   30.517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0.178569   30.87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0.166869   31.20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0.154004   31.51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0.139692   31.79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0.123347   32.04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0.106315   32.25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0.090566   32.43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0.077699   32.59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0.067531   32.72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0.056948   32.84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0.050116   32.94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0.042926   33.02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0.037561   33.1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0.030714   33.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0.020496   33.20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 0.010639   33.22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  0.002995   33.23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-0.004550   33.22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-0.005873   33.2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-0.010653   33.18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1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3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1.917904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0.835186.  (Note that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alue of up to about twice the standard error are plau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get estimates using 'dist-est', but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ist-n.doc, the standard errors it produces do no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5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our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20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.  This is not alw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For distributions where at least some of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being independent, updating one variable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It is also sometimes possible to sav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recomputing the energy after a change to just on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, or the newer version, called "Sli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is procedure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which the slice is found by "stepping out"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5.39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390583 is the average number of evalua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variations of slice sampling in which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simultaneously, described in my new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ce sampling".  The simplest such scheme randomly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 containing the current point, picks point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and shrinks it when the point chosen is outside th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oint inside the slice is finally found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c-spec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,5 repeat 13 slic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as well as multivariate Metropolis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pecify that shrinkage is to occur only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here the product of the energy gradient and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perrectangle is greatest in magnitude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with the number of repetitions set so that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abou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g,5 repeat 6 slice -g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using the gradient information with -g (or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nt) gives little or no advantage, after accou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needed to compute the gradient.  However,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s have greatly differing scales (not compensa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stepsizes), the -g and -G options can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try multivariate slice sampling with Gaussian "crum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yper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gau,5 repeat 13 slice-gaussian -e 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results in the Gaussian distribution being shru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nergy of the rejected tr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35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476539  S.E. from correlations: 0.28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19048    2.03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56602    2.55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29376    2.81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64013    2.93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42513    3.02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52457    3.12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26001    3.18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30900    3.24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25965    3.29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4491    3.284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3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18 repeat 35 heatbath 0.99 hybrid 1 0.18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18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  Performance is a bit wors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ybrid Monte Carl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time), determined from estimates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up to when the autocorrelations are nea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seconds of computation time for 2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AUTO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-1          0.2        4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1        0.2         77     Computation time was a bit ove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    6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          5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 -G        5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gaussian  5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2.0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