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 using neural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ealed Importance Sampling was used, the marginal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an of the median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ostly useful to get an accurate median for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% and 99% quantiles of the predictiv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note that if the identity of a component can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this option will be meaningful only when the pred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/D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/Q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ne for the right class and zero for the wrong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quantiles for the 'd', 'q', and 'Q'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Monte Carlo, using a sample consisting of 10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network's target distribution.  These comput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the data is weighted, as produced with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 These Monte Carlo estimates are found using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itialized by setting the seed to on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ccuracy can be increased by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/range combination several times, effective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median found using 'D' is calculated exactly, without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.  This option is mostly useful for survival models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teration specified, since it then produces an accu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an prediction with that one network (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using 'd').  No error value is produc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, the estimated marginal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ompanied by an estimated standard error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sample size" (defined in mc-ais.doc) is at least tw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error might be much larger than the estim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IS runs have missed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(coded as negative) is used as the tim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computing squared or absolute err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, 1999, 2001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