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EARNING WITH GRADIENT DESCENT, EARLY STOPPING &amp;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is intended primarily to support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ethods, I have also implemented traditional gradient-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.  This allows easy compari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nd Bayesian methods, and supports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raditional methods that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oftware supports the "early stopping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work is trained to a minimum of the error on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inus the log likelihood), performance on test data is often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raining data has been "overfit".  To avoid thi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one of the networks from earlier in the train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ased on the error on a separate "validation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rly stopping, the available training data must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estimation set" and a "validation set"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s and biases) are randomly initialize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, and then gradually changed (by gradient descent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error on the estimation set.  The error on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mputed for the networks found during this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twork with minimum validation error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futur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into estimation and validation sets in this procedu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rbitrary and wasteful.  To alleviate this proble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several networks using early stopping,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, and on different random initializations of th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raining cases are then be made by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rom the networks selected from each of these ru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omewhat analogous to the averaging don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a Bayesian model based on a sample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training using early stopping and ensem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arl Rasmussen in his thesis (available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cs.utoronto.ca/~carl), and in a paper of m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ssessing relevance determination methods using DELVE'' (see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e software can be used to do gradien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early stopping, and prediction using ensembles,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ow these methods can be applied to the binary respon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earlier (see Ex-netgp-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g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learn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ll see how to use the software to se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as to minimize error (minus the log likelihoo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aining set, or at least to get as close to the min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using gradient descent optimization.  We can the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network performs on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we need to specify the network architectur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ort of command as is used for Bayesia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rior specifications are simply "+" or "-"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sponding sets of weights are present or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creates a network with two inputs, one lay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and one output unit, with input-hidden weights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, hidden-output weights, and an output b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is actually translated to a very large number,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prior" for these parameters has virtual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"+", one can put a positive number, s,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weight decay" with penalty equal to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eights times 1/(2*s^2).  More elaborate hierarchical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ingless if training is to be done by gradient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ust specify the data model.  For this problem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and we use a model in which the probability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s found by passing the output of the net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function.  The following command specifi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ponse is real, a noise standard deviation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be used, which causes minus the log likelih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qua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ata is specified as for Bayesian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gd 2 1 2 / bdata.trai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the 300 training cases are stored in bdata.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per line, with the two inputs coming first).  The 200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data.test, but this is not mentioned abo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is way (rather than putting all the data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arent when we get to the examples using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train the network using gradient desc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 100000 10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100000 iterations of "batch" gradient descent (i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ased on all training cases), with networks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every 1000 iterations.  The software also supports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, which is often faster to converge ini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the exact optimum.  See net-g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to use for gradient descent learning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here it is 0.4.  If learning is unstable (i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oes up rather than down), the stepsiz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 Net-gd does not try to determine relative stepsiz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epsizes for groups of parameters can be se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takes about five minutes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, you can monitor progress using net-pl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training error can be view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 can be displayed using net-displ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-w blog.gd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twork at iteration 1000.  The "-w" opt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 values, which are meaningless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aining has finished, we can make prediction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ich should have the lowest training err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a summary of performance at predicting the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.test, both in terms of the log probabilit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arget value and in terms of the error rate when gu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 100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364+-0.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50+-0.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substantially worse than that obtained using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This is due to "overfitting"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problem by plotting the change during the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rror and the error on the 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L blog.gd / bdata.test .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is clear that we would have been better off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arlier than 100000 iterations.  Of course, we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based on the test error plotted above, since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argets whe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with early stopp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to prevent overfitting by choosing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raining according to performance o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ining cases that we have excluded from the s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training.  This training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 2 1 2 / bdata.train@1:225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0 available training cases, the first three-quar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dient descent training, while the last quart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 network from those found during training.  The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ases are listed as "test" cases in the data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ough they are not true test cases.  This allows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ccording to error on the validation set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-plt command, in conjunction with find-min (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.doc).  Note that to save computer time, one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op the training once it becomes apparent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s unlikely to find a better network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-gd commands are used above so that networks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ore frequently early in training.  It sometime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st network according to validation error is from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process.  We would not wish to miss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few networks in the early stages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nd-min command above outputs "3000" as the it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est validation error.  We can use this networ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mpa blog.gdes 3000 / bdata.test 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150+-0.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performance is considerably better than tha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by training for 100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semble of networks trained by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opping procedure just described, the u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quarters of the training data for estim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for validation is arbitrary.  Whenever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lves arbitrary or random choices, it is gener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verage) to repeat the procedure several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then make predictions by averaging the predi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works in this "ensemble".  The following command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for early stopping, by averaging over both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rter of the data to use for validation, and ov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iti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1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1 2 1 2 / bdata.train@-226:300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1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2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2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2 2 1 2 / bdata.train@-151:225 . bdata.train@151:2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2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3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3 2 1 2 / bdata.train@-76:150 . bdata.train@75:15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rand-seed blog.gdese3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3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4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4 2 1 2 / bdata.train@-1:75 . bdata.train@1: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4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selected from the four training runs abov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idation error are at iterations 3000, 950, 3500, and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make predictions for test cases using these fou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ese1 3000 blog.gdese2 9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g.gdese3 3500 blog.gdese4 11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050+-0.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lassification performance is slightly better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just the first of the four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