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:  Quantities from log files relating to Monte Carl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Markov chain Monte Carl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xxx-plt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quantities documented in 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s will quantities specific to the particula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used (see xxx-mc.doc, NOT 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Potential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 Potential energy at end of iteration at inverse temperatur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Equal to E -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netic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Total energy at end of iteration (sum of E a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n] Change in total energy for last state proposed (up to max o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Metropolis, hybrid, and multivariate slice sampling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being used (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of current inverse temperature value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Direction of change for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Higher temperature for attempted transition (meaningfu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eration in iteration was sim-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n] Importance weight, or log of importance weigh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n] Factor for estimating ratio of normalizing consta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ered trans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Heatbath decay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Stepsize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jection rate for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Average number of evaluations per slice sampling update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Cumulative cpu usag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Point last moved to relative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 Point moved to relative to lowest point for spiral and double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 Starting point relative to lowest point for spiral and double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  Switch point for double-spi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  Equal to m0-m2 (double-spir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  Equal to m1-m2 (double-spir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5  Equal to |m3|-|m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  Component n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Component n of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Stepsize selected by application for compone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quantities can be used with a range; 'q', 'p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odifier, 'D' and 'Q' may have a modifier, 'E'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ifier of '0' or '1', the others may not have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quantity is the importance weight, which will always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annealed importance sampling.  Note that thes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ometimes be so extreme that this value overflows or und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ifier of 0 is given to 'Q', the value i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, which is much less likely to be out of bo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r n greater than zero is given for 'Q', the value i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ance weight unless that is less than -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quantities are factors obtained from the last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in the iterations, which can be averag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normalizing constants for the distribution at temperat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distribution at the highest temperature. 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s based on only the first half of the tempere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2' quantity is based on both halves if the tempere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, and is otherwise based on just the fir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zero are assumed if 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