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C:  Do Markov chain simulation to sam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for a neural network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prior distribution, if no training set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mc.doc for the generic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s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hyper   Does Gibbs sampling for the hyperparamet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tributions of parameters (weigh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noise   Does Gibbs sampling for the noi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sigmas  Does both sample-hyper and sample-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epsizes are set by a complicated heuristic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A of the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nd Annealed Importance sampling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unning at an inverse temperature other than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likelihood part of the energy by that amount. 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zero, the distribution is simply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and weights.  The marginal likelihood for a mo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using Annealed Importance Sampling, since the log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ergy has all the appropriate normaliz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