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:  Programs and modules supporting Markov chain Monte Carlo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c' programs and modules support Monte Carlo method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using Markov Chains.  The state space, desired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haps some special sampling procedures are defin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 linked with the generic 'mc' modules. 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re stored in a log file, for use by programs that make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lo estim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applications that use the 'mc' modules needn'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how it works.  The following documentatio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ishing to use these modules in a new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tate space sampled from consists of up to four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 set of "position" components, defined by the appl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whatever records it p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 set of auxiliary components, also defined by th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tored in whatever records it p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 set of "momentum" components, in one-to-one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position components.  These are added by this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tored in a record of type '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A current inverse temperature, and associated chang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simulated tempering is being done.  These are add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, and stored in a record of type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xiliary components are updated only by the applic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, momentum, and inverse temperature components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perations defined in this module, based on an "energy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application.  The application module ca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osition coordinat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ing is an iterative procedure, each iteration being one tran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arkov chain.  An iteration consists of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erations, each of which has an identifying let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which corresponds to a specification documented with mc-sp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heatbath               b  rand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negate                 n  neg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metropolis             s  sim-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met-1                  r  radial-heatb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dynamic                A  (application-specific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permuted-dynamic       R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hybrid                 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tempered-hybrid        p 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slice-1                t  temp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lice-over             a  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slice-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lice-out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operations to use is specified by the user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log file as a record of type 'o'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volve computing dynamical trajectories.  The meth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this is also specified by the user, and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as a record of type 't'.  Tempering schemes use a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stored in a record of type 'm'.  In all these cases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ecord stored in the log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ype 'i' containing information on an ite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written to the log file, along with the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um part of the state is written as a record of type 'p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and auxiliary parts of the state are written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random number generator after each it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records of type 'r', the first of which may be writt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-1 using the 'rand-seed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, 1996, 1998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