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rror messages for invalid specifications of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 programs are not very specific.  You shoul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ies may be scalars or arrays, or sometimes eith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you want is an array, you have to include a "@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complicate matters, some quantities take numeric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distinct from array indexes.  See quantities.do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documentation on quantities for each applic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confusion is possible regarding hyperparameter valu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looked at in three ways:  as standard deviations (wid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ariances (squares of the standard deviations), and as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verse variances).  In particular, note that although the p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yperparameters are described in terms of Gamma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s, their scale is specified in the net-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pec commands in terms of the corresponding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there is a single output unit in a network, a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"w:a:b" for the hidden-to-output weights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one of the form "w:a::b".  The tw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computationally, however.  In the "w:a:b" form,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 that each control a single weight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; with "w:a::b", equivalent hyperparamet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, but are not represented explicitly.  The "w:a: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is probably to be preferred, since explici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 assistance to the heuristic procedure tha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izes for the dynami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or conditioning of matrix operations used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a problem with the "sample-values" and "scan-values"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'gp-eval' program.  The symptoms are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lesky decompositions or matrix inversions not working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n't due to bugs in the software,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conditioning of the covariance matrix, hope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model depart to any significant degree from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  Conditioning can be improved in three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crease the constant part of the covariance function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never any reason for this to be greater tha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s in the training cases, assuming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d at abou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crease the jitter part of the covariance.  For 'gp-eva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targets" option, noise in the regression model 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 as jitter.  Of course, increasing the jit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a power less than 2 in an exponential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or conditioning results when the covariance has only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, and exponential parts, with the exponential pa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wer of 2 (the default), corresponding to smooth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ing the power makes the functions less smooth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predictable, which makes the matrix better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se scan-values rather than sample-values.  The prior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hat is inverted in scan-values is probably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oorly conditioned than the posterior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n sample-values.  However, scan-values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draws, so convergence ma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using Annealed Importance Sampling, be careful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eratures in the annealing schedule (set by mc-temp-sch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intend.  Remember that there's one more at the end (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rature of one) that isn't explicitly specified.  Al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umber of AIS operations in the mc-spec command is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rough this schedule as desired.  You can check that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as desired with a command such as such as "xxx-plt t I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things wrong, looking at the iterations that we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inverse temperature one but aren't will give completely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system crashes in the middle of a run of 'net-mc' (say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ually continue from the last iteration written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just invoking 'net-mc' again with the same arguments (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continue for more iterations after 'net-mc'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).  Problems could arise if the system crash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riting the records pertaining to an iteration, in which c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using 'log-copy' may be required.  Such problems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a partial record at the end of the log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ss-than-complete set of full records.  It is best to a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using 'log-records'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need to change the name of a program to avoid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grams you use, it is probably best to simply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nk in this software's 'bin' directory, lea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in all the other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