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WRAP:  Create a wrapped-around chain from an existing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rap).  Each version uses circular coupl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-around chain, given the log file for a standar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this succeeds, the iterations in the resulting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 usable, without the need to discard a burn-i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wrap old-log-file new-log-file [ start-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log-file should contain iterations of a Markov chai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module &lt;xxx&gt; (eg, dist, net, gp, mi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ll be used in creating a wrapped-around chai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og-file (whose previous contents, if any,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d-around chain is created by first cop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 old-log-file to new-log-file, storing it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ndex (which defaults to 1).  This is used as the start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running of the simulation, using the random numbe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tored at start-index in old-log-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stored at start-index, thos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 will be used, but any stored between index 0 and start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rerun using the xxx-mc program,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couple with old-log-file.  This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arly if the next state generate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te in old-log-file, with the remaining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imply copied from old-log-file.  If such coalesc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e as before occurs, the xxx-wrap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with exit code 0), and a message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needed to produce coalescence is display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coalescence does not occur, a message to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error, and the xxx-wrap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1 (indicating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