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organized in a modular fashion.  The 'ut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umber of general facilities, some of which may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  The 'mc' module provides support fo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, which the 'dist' module allows you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.  The 'net', 'gp', and 'mi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modules that use the Markov chain method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neural networks, Gaussian process mod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and infinite mixture models.  This section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componen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esigned to be usable interactively by ty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various programs to the Unix shell. 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modify files that hold the results.  You will us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 for each project you are working on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before issuing these commands, so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at project will be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gotten e-mail from people who were quite conf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of this concept, let me say it again. 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UNIX COMMANDS TO RUN THE VARIOUS PROGRAM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 that you run and type commands to - or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that master program is the Unix command interpr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serious work, you will probably want to crea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holding the main commands, so that you won't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make use of a "log file" fac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rograms in 'util'.  A log file recor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"run" of an iterativ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cords of the log file (with "indexes" of -1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run (such as the network archite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raining data).  These records are written by "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, 'net-spec' and 'data-spec') that the user invo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un.  Once the run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iterations is invoked (eg, 'net-mc'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urther records to the log file, one for each i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asked the state to be saved (this might b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or might be every n'th if minimizing disk u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).  Each record written has the iteration number as it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te state of the program at that time (e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hyperparameters of the network being tr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 files contain binary data; they are not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not be readable on a different type of mach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which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terative program finishes, the user may decid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inue for more iterations.  This is easily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 again with a larger iteration limit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using the last state stored in the log file, and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log file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iterations that is stored in the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various programs both during and after a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user can plot the progress of variou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un, without having to decide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ntities will be of interest.  The states sav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also the basis for making Monte Carlo estimat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 making Bayesian predictions based on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also contains modules and program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rtion of a probabilistic model (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networks or other functional schemes)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numeric input from data files or other sour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s of training and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supported include those for regression,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estimation, and survival analysis. 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odels should be regarded as especially experiment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must contain numbers in standard ASCII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case, but there is considerable freedo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in the ordering of items.  "Input" and "targe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a case may come from the same file,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position within a line of each item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set of cases (lines) to be used for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an be specified to be a subset of all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can also be specified to be the outp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where the training and test data come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 by the 'data-spec' program, which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certain transformations are to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before they are used.  In particular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e-scaled in a user-specified way, or by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termined from the tr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"test" data can also be specifi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relevant commands, allowing the fin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be applied to any data set for which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ture models can presently be used only for dat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items is zero.  The test dat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mixture models, since no prediction program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-spec.doc for further details on how to specify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for combining real and pseudo random number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 in the 'util' directory, along with procedures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tandard distributions, and for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-seed' program is used to specify a random number s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.  The state of the random number generator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in the log file in order to ensure that resum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results as if the run had contin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directory contains modules and programs tha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ov chain Monte Carlo methods.  These method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pecified by a formula using the 'dist'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More elaborate Markov chain Monte Carlo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dding modules in C that compute cert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antities, of which the most central i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For example,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vides a procedure for computing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of the network parameters.  An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implementations of specialized sampling proced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dures for doing Gibbs sampling for hyper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neural network, Gaussian process, and mixture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'mc' program is 'mc-spec', which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rkov chain sampling is to be done. 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able ways of sampling for neural networks 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best way is still the subject of research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obtained using several standard approaches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xamples in other section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all about the various methods in mc-spec.doc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for each model there are also sampling metho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model alone, which are documented in net-mc.doc, gp-m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-mc.doc.  At present, sampling for mixture model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c procedures described in mi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neural network models, but not for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xture models.  Circular coupling is now support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s for only a limited number of Markov ch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directory contains programs for samp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 for its "energy" (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, plus an arbitrary constant), or by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and likelihood for a Bayesian model. 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 implemented by the 'mc'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 distributions, including the tempering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spec' program is used to specify the distribu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ata-spec' to say where the data comes from,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terior for a Bayesian model.  The 'mc-spec' pro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Markov chain updates, after which 'dist-m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ampling.  The 'dist-display' and 'dist-plt'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nitor the runs, and 'dist-est' can be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some function with respect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multilayer perceptr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modules in the 'util' and 'mc'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data models supported are as described in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Neural Networks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odels for surviv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training run is started with the 'net-spec'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 file to which it writes specification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priors.  In a simple run, the 'model-sp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spec' and 'mc-spec' programs would the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outputs of the network are used to model the tar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what data makes up the training set (and perhap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and the way the sampling should be done.  The 'net-m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ization of the generic 'xxx-mc' program)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do the actual sampling.  Finally, the 'net-pred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make predictions for test cases based o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would want to see how the run had gone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'net-display' program allows on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nd hyperparameters at any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lt' program can be used to obtain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such as the training set error, for som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output of 'net-plt' would usually be pi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lot program for visual examination, though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rectly look a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lso present in the 'net'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probably not be of interest to the ordinary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 debugging purposes, or to do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my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Gaussian process models,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'util' and 'mc' directories.  Thes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ogous to the neural network programs. 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aussian processes are also similar to models based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using Gaussian priors (or other priors with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'gp-spec' program is used to specify a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- that is, to specify the form of the covarianc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on the hyperparameters that control this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'model-spec' and 'data-spec' programs ar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the Gaussian process is used to model data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ning data (and possibly test data). 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 is then specified using 'mc-spec', and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'gp-mc'.  Finally, 'gp-pred' is used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Gaussian processes that were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'gp-m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display' and 'gp-plt' programs can be us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Gaussian processes generated by 'gp-mc', bo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run.  Several other programs in the 'gp'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finite and infinite mixture models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in the 'util' and 'mc' directories.  Thes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el the probabilities for vectors of binary dat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ies for real vectors.  The infinite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what are called Dirichlet proces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program is used to specify a mixture model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how many components there are in the mixture (perhaps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), and to specify the priors on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'model-spec' and 'data-spec' program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lete the specification of the data model and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ture models, the data items are all considered to be "targ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"inputs" being zero.  Th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use are then specified using 'mix-spec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done with 'mix-mc'.  At present, there is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t can be done with the results - in particul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rogram.  One can look at the parameter value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the posterior with 'mix-display', however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asets using 'mix-c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btainable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xx-plt' programs (eg, 'dist-plt', 'net-plt', 'gp-pl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plt') are the principal means by which simulation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These programs allow one to see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tities", evaluated for each iteration stored in a log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ge.  Some other programs (eg, 'xxx-hist')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 is specified by an identifying character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odifier.  Some quantities are singl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s); others are arrays of values, in which ca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also specified following an "@" sig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can be either scalars or arrays,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erarchy of quantities, as defined by modul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 few quantities are universally defined - principally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urrent iteration.  Many more ar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application - such as 'r'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ropolis or Hybrid Monte Carlo updates.  The 'dist'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ome quantities, and a large number of quanti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ural networks and Gaussian processes - for example,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on the training set, and 'n'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standard deviation (for a regression model) -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- for example, 'Cn', the total probability fo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mponents in the mixture.  For details, see 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, dist-quantities.doc, net-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.doc, and mix-quantiti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