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PROBABILITIES FOR CATEG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model for categorical data, I will show he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obabilities for targets that come from the set {0,1,2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istribution for these probabilities being unifor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of valid probabilities.  This example illustrate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robabilities using unbounded real paramete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generalized to arbitrary Dirichlet priors.  I also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marginal likelihood for this model by using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, and also by using simple importance samp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s a degenerate case of A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ies for the three possible values of the tar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parameters w0, w1, and w2, with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"0" being Exp(w0)/[Exp(w0)+Exp(w1)+Exp(w2)] 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values.  These probabilities will be positive and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ny values of the parameters.  This is necessary if w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since it doesn't allow state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presentation, the model can be specifi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ormidab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plog.m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0~ExpGamma(1,1) + w1~ExpGamma(1,1) + w2~ExpGamma(1,1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Delta(t-0)*(w0-LogSumExp(w0,w1,w2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ta(t-1)*(w1-LogSumExp(w0,w1,w2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ta(t-2)*(w2-LogSumExp(w0,w1,w2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ors for w0, w1, and w2 will produce a uniform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babilities.  More generally, if the priors for w0, w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ExpGamma(a1,1), ExpGamma(a2,1), etc., the p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babilities Exp(w0)/[Exp(w0)+...], Exp(w1)/[Exp(w0)+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will be Dirichlet with parameters a1, a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n the likelihood are constructed using the "Delta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value one when its argument is zero and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therwise.  Since the target, t, is in the set {0,1,2}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rms in the likelihood will be non-zero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has the value "0", the likelihood should b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probability of the target being "0"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 { Exp(w0) / [ Exp(w0) + Exp(w1) + Exp(w2)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 above, this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w0 - LogSumExp(w0,w1,w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LogSumExp" function, which computes the log of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ials of its arguments.  This is shorter and fast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LogSumExp function is guaranteed to produc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even when computing Exp(w0), Exp(w1), or Exp(w2)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ating point overflow or underflow.  This is probably not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but it is important in some simila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one item per line in the file "pdata". 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plog.met 0 1 3 / p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fter the log file are the number of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, the number of target variables (1), and an argument (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targets are categorical with three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integers 0, 1, and 2.  This argumen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out, but including it causes the data to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item is in the set {0,1,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he remaining arguments give the files where the inputs (all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and targets come from, with the "." for the latt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rgets come from the same place as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data" contains 17 items, of which 6 are "0", 8 are "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th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ample from the posterior distribution using an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.  Here's one example using the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plog.met repeat 1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m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hree seconds on our 550MHz Pentium III. 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rapid, and the sampling efficiency is reasonab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stimate the probabilities of the three possibl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9174  (standard error 0.00342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2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1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1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450742  (standard error 0.00354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2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2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200084  (standard error 0.00290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08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points are not entirely independent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not quite right.  For comparison, the exact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means of the three probabilities (found analytical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, 0.45, and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marginal likelihood with Annealed Importan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nnealed Importance Sampling (AIS) to find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observed data given this model -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ginal likelihood".  This is the normalizing cons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, if it is specified as the product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lihood.  Annealed Importance Sampling (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chnical report of this name available from my web pag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in handling isolated modes, though thi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IS, we specify the model and the data source a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temp-sched plog.ais 0.1 0.3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plog.ais AIS repeat 10 metropoli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a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temp-sched' command specifies a "tempering schedule":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s that the annealing run will pass through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odel, these distributions are created by multiply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part of the "energy" by various "inverse temperatur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arguments to 'mc-temp-sched'.  A final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emperature of 1 is assumed at the end of the schedu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istribution is the posterior, which we wish to sampl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ormalizing consta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proceeds sequentially through these distribu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S" operation moves to the next distribution in the sche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 "weight" according to the ratio of probabili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distributions.  If the chain is at the la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inverse temperature 1), it moves to the first distribution (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verse temperature 0.1), after first drawing a new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0, which for a Bayesian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.  There are four temperatures in the temper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each iteration does one "AIS" operation.  Th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ll therefore produce 250 anneal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such as "metropolis" operate as usu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energy function" is modified by the invers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IS to operate, it must be possible to sample from the pri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specified entirely as a sum of "~" term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references, the software knows how to samp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ust provide a separate program to do th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his is done, see the documentation on the -read-pri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-spec.doc and also the information in dist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bove take about three seconds on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have finished, we can estimate functions of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est', which will automatically look at only the it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the final distribution of interest.  I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estimates using the weights found during the annealin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 of normalized weights: 1.2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sample size: 113.0  (reduction factor 0.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importanc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of weights: 2.85948e-09  (standard error 1.99056e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 mean:    -19.6726  (standard error 0.0696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2344  (standard error 0.009258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117.9  (reduction factor 0.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nife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2353  (standard error 0.00934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115.8  (reduction factor 0.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need to discard any of the early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annealing run is independent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the standard errors computed are vali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aveats regarding the possibility that some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as been miss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estimate for expectation of the specifi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est' outputs an estimate for the mean of the weights,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yesian model will be the marginal likelihoo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specification included all terms, even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log of this estimate is also output,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be extremely small o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, the marginal likelihood can be computed exa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successive predictive probabilities.  For this data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! 8! 3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=  2.86378e-9    log is -19.6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! /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s and estimated standard errors are consist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actually easy enough that the marginal likeliho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y simple importance sampling.  This can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form of Annealed Importance Sampling in which the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has only one distribution - the assumed one, a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hich is the posterior.  We can do simple importance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temp-sched plog.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plog.is 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temp-sched' command with the argument "-" sets up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schedule.  The 'mc-spec' command just has an "A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ith no Markov chain operations.  This causes a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 from the prior every iteration, and the appropriat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uted based on the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expectations and for the marginal likeliho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'dist-est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 of normalized weights: 3.8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sample size: 206.0  (reduction factor 0.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importanc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of weights: 2.83221e-09  (standard error 1.75827e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 mean:    -19.6822  (standard error 0.06208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4737  (standard error 0.00530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389.3  (reduction factor 0.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nife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4731  (standard error 0.005328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386.3  (reduction factor 0.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mportance sampling takes less than half a second on our 5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III, which is faster than Annealed Importan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mportance sampling quickly becomes infeasible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parameters or with more data.  Annealed Importan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feasible for realistic problems, though some work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good tempering schedule, which may have to includ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than were needed for this easy problem (ofte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).  See mc-ais.doc for documentation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helpful in adjusting the temper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supports the related methods of simulated temp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 transitions, and tempered hybrid Monte Carlo. 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and the tempering schemes are also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 (but not for Gaussian process and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).  There's no tutorial documentation on the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just the detailed command documentation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'ex-ais' directory that implement the tests don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ealed Importance Sampling" pa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