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HIST:  Build a histogram for a quantity using data from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sion of this program for each application (eg, net-h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allows histograms to be created for the set of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at application.  The histogram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in a form suitab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-hist quantities low high bins { log-file [ range 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/ { app-args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'quantities' specification says what to make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; 'low' and 'high' give the range, which is divided into 'bi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.  There follow specifications of where the data comes fro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urther arguments, depending on the application (for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specific to that application - eg, net-his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the quantity specification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eric quantities, quantities for Monte Carlo runs, qua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etc.  Many quantities may be given; all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ged in on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es from records with indexes in the specified ran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files mentioned.  The ranges have the form "[low][:[high]]][%mod]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ound defaults to one.  If no high bound is given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If the "%mod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nly iterations within the range whose index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 are used (e.g. "5:12%3" is equivalent to 6 9 12).  If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efault is "1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as many lines as bins, with each lin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the centre of the bin and either the count of values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in or the fraction of values falling within the b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option is selected by preceding the number of bins with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Values falling outside the range are discard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ffect the normalization of counts to give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