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eant to support research and educ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lexible Bayesian models for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neural networks and Gaussian proc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density estimation using mixtures. 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using early stopp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ov chain Monte Carlo methods,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esian modeling, including implementations of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Monte Carlo, slice sampling, and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might be useful for actual proble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features that might be needed for real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, that the programs have not been te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ould be desirable for important applicat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 software for free is granted only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(in C) is provided, allowing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test new ideas.  It is not necessary to kno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(assuming you manage to install them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on a Unix or Linux syst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to the command interpreter (shell). 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or other GUI is required, but a plotting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  I use the xgraph plot program, written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, which allows plots to be produced by just pip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; it can be obtain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yesian models are implemented using Markov chain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For the elaborate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Gaussian processes, and mixture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general-purpose Markov chain sampl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written in C.  Other models c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is is a fairly maj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ople to play around with the various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, a facility is provided for defining distributio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) by giving a simple formula for the probability dens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, such as the Metropol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, slice sampling, and simulated tempering,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mple from this distribution. 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an be defined by giving a formula for the pri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ikelihood based on each of the cases (which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eview paper of mine on "Probabilistic Inference Using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ethods" can be obtained from my web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iscusses methods based on Hamiltonian dynam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Monte Carlo" method.  These methods are also discu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"Bayesian Learning for Neural Networks".  My web pag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slice sampling ("Markov chain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cing' the density function" and "Slice sampling"),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, and circularly-coupled Markov chain sampl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nd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from my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y Valencia conference paper on "Regression an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ussian process priors", in Bayesian Statistics 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for regression are similar to thos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Rasmussen in his thesis, "Evaluation of Gaussia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for Non-Linear Regression", available from his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RL http://www.cs.utoronto.ca/~carl/; he also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  To understand how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se models, it is essential for you to have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lassification problems, and survival analysis, u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networks with any number of hidden layers,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up to several hours on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However, quite good results, compet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, are often obtained after training for under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train the Gaussian process models depen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training cases.  For 100 cases, these model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inutes to train (again, to the point where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 that convergence to the correct answer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0 cases, however, training might well ta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neural network training us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, as described in my paper on "Assessing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methods using DELVE", in Neural Network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C. M. Bishop, editor, Springer-Verlag, 1998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opping method is also described in Carl Rasmussen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Bayesian mixture models for multivaria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 data, with both finite and countably infini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The countably infinite mixture model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process mixture models.  The sampling method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these models are described in my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ov chain sampling methods for Dirichlet process mixture mod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web page; see also my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yesian mixture modeling by Monte Carlo si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the basic sampling oper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is rather preliminary in some respects, lac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would be useful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    Programs for doing Markov chain sampling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a simple formula, or by giving a Bayesi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lihood, using the 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dels based on multilayer perceptr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dules from util and mc.  Also implemen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descent training, possibly with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e Markov chain Monte Carlo fac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pecial module written in C.  Other than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detailed documentation on various command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document how you might go about us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odules for another application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contain examples of how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many of which are discuss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netgp  Examples of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based on neural networks and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mix    Examples of Bayesian mixture models. 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for the test in my paper on "Markov chain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for Dirichlet process mixture mod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dist   Examples of Markov chain sampling o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bayes  Examples of Markov chain sampling for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using formulas for the prior an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surv   Examples of neural network surviv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gdes   Examples of neural network learning using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t and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ais    Contains command and data files used for the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aper on "Annealed importan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e, however, that these examples do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es" that can be used unchanged for new problem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help you understand the models, priors,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o that you can devise an appropriate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blem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n' directory contains links to all the programs. 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known to work on a Linux system (Redhat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with a Pentium processor, and on an SGI machine running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5.  It also seems to run OK on a SPARC machine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using the 'gcc' C compiler, and on DEC Alpha machin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-ieee and -std options are given to the DEC C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, the software does not depend on any peculi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(except perhaps for the use of the dran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 generator, and the lgamma function)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have problems getting it to work i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, and I can offer little or no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endence on any particular graphics package 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The 'xxx-plt' programs are designed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piped directly into the 'xgraph' plott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otting programs can be used instead, or th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directly.  The 'xxx-tbl' programs output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ormat, which is useful when plotting or analy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-Plus or R, since this format is convenient for the S-Plus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table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