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:  Specify data sets for train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writes specifications of data sets to use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the given log file (which must already exist). 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og file as argument, the program pri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ready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 N-inputs N-targets [ int-targ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train-inputs train-targets [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 { input-trans } [ / { target-trans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and "target" value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may be zero (though other programs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but the number of targets must be at least one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targets to be integers by including an 'int-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permitted range of these integer targets i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int-target'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and (optionally) test sets are give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d in numin.doc.  The default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test inputs is "data@1,1".  The trai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ovides the default for the train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i.e. the file and line range are used for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argets if not overridden, and the item inde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start by default after the last index for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test input specification is used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read and checked for errors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ing inputs must match the number of lines of training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est inputs a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specify the transformation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s and targets.  A transformation specification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[+T][xS]  or  [L][-T][xS]  or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L" is present in the two forms, the raw data is firs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logarithm.  T is then added or subtra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ultiplied by S.  The "I" form specifie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This is the default for any inputs or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transform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scaling amounts ("T" and "S") may be "@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computed from the training data, so as to produce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for translation), or a variance of one (for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written to the log file as a recor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index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