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MC:  Run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mc).  The version of this program for a given applicatio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imulation, using the application-specific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, as specified in a previous call of 'mc-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mc [ -c coupled-log-file ] log-file ["@"]iteration [ save-mod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quantities | "tt[12]" ] [ / decay [ temperature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 Markov chain Monte Carlo simula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iteration saved in log-file and continu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teration (or if the iteration is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, until a total of iteration minutes of cpu-time have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erations).  The log file must contain specification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imulation, as created by mc-spec; the last such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  Results of the simulation are appen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s that are divisible by save-mod, which defaul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iteration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uantities' parameter specifies what is to be prin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en 'plot' specifications are encounter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"tt1" or "tt2" are specified, the progress of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and tempered transitions is plotted,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git (you'll have to look at the program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cay parameter is specified, it overrides the decay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ny "heatbath" operations. 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trols the level of noise added in heatbath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nce test for metropolis and hybrid updates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pplication specific updates.  It defaults to one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is not the same as any temperatu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is used when the simulation is "coupled"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imulation, whose results are stored in coupled-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the simulation to be terminated if and when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log-file exactly matches the corresponding it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log-file, ignoring the records of type "i" that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statistics.  When this situation is detect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performed are simply copied from coupled-log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.  The "k" quantity (normally cumulative compute tim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-1e-4 for such copied iterations.  Coupling is not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to do is specified by a time lim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aximum i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