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AIS:  Monitor annealed importance sampling (AIS)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ais reads logs files containing data from Annealed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(AIS) runs, and produces various indicators of how well 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ais values { log-file [ range 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data from the log files given, in the indicated ranges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hole files), and computes from this data various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mperature in the tempering schedule, and writ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  The values computed are given by the fir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consist of one or more letters for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index in tempering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inverse temperature at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temperature at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mean of the importance weights at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log of the mean of the importanc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minus the log of the mean of the importance we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variance of the normalized importance weights at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variance of the logs of the importance weights at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log (1 + variance of the normalized importance weights at this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adjusted sample size at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requested are written to standard output. 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ertains to one index in the tempering schedule,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for that index, in the order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 of the importance weights converges to the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ing constants for the distribution at the given index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at inverse temperature zero.  The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weights are obtained by dividing by the mean we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sample size is the number of points for which data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one plus the variance of the normalized importanc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rough indicator of the effective size of the samp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uting expect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ion of the logs of the weights is Gaussian,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efficiency is achieved when the tempering schedule i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nce of the log weights (V) goes up linear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ing index (I), ending at the value of about one,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nce for the normalized weights being e-1 (about 1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e log weights will not be Gaussian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solated modes, however, or when there are occasional ver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.  Because of this, it may be better to monitoring W than V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ffected by a few really bad runs.  (When the lo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are Gaussian, W and V should be the same.)  A general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 is therefore to modify the tempering schedul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mc-ais IW logfile" shows W increasing approximately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mpering index (I) up to a final value of abou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8-2000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