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-SPEC:  Specify a bivariate Gaussian distribution to samp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-spec creates a log file with a record specifying a b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ion, or displays the specification 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g-spec log-file std1 std2 corr [ replic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g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arguments other than a log file name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of that name, and stores in it the standard dev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ariate Gaussian along the two axes, and the correla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replication argument results in a mult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btained by creating that number of independent b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only the log file as an argument, the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from an existing log file and displays the value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are stored in the log file as a singl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B' and index 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