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PROVIDED BY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meant to support research and education regar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Flexible Bayesian models for regression and class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neural networks and Gaussian processe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ility density estimation using mixtures.  Neural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ning using early stopping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rkov chain Monte Carlo methods, and their appl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yesian modeling, including implementations of Metropo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brid Monte Carlo, slice sampling, and temper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might be useful for actual problems, bu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features that might be needed for real proble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implemented, that the programs have not been tes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that would be desirable for important applications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 the software for free is granted only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earch and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ource code (in C) is provided, allowing research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program to test new ideas.  It is not necessary to know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s (assuming you manage to install them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esigned for use on a Unix system, 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to the Unix command interpreter (shell).  No particula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other GUI is required, but a plotting program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 I use the xgraph plot program, written by David Harr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plots to be produced by just piping data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; it can be obtained from my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Monte Carlo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ayesian models are implemented using Markov chains t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sterior distribution.  For the elaborate model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s, Gaussian processes, and mixtures,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general-purpose Markov chain sampling proced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dules written in C.  Other models could be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, but this is a fairly majo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people to play around with the various Markov chai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, a facility is provided for defining distributions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) by giving a simple formula for the probability density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sampling methods, such as the Metropolis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Monte Carlo, slice sampling, and simulated tempering,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ample from this distribution.  Bayesian pos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can be defined by giving a formula for the prior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e likelihood based on each of the cases (which ar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ng review paper of mine on "Probabilistic Inference Using Mar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Monte Carlo Methods" can be obtained from my web p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discusses methods based on Hamiltonian dynamic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ybrid Monte Carlo" method.  These methods are also discussed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n "Bayesian Learning for Neural Networks".  My web page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 on slice sampling ("Markov chain Monte Carlo method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slicing' the density function") and on Annealed Importance Sam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which are implemented in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 and Gaussian process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ural network models are described in my thesis, "Bay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for Neural Networks", which has now been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-Verlag (ISBN 0-387-94724-8).  The neural network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re essentially as described in the Appendix of thi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ussian process models are in many ways analogous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.  The Gaussian process models implemented in this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methods that used, are described in my technic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Monte Carlo implementation of Gaussian process mod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regression and classification", available i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at URL ftp://ftp.cs.utoronto.ca/pub/radford/mc-gp.ps.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ussian process models for regression are simila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by Carl Rasmussen in his thesis, "Evaluation of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nd other Methods for Non-Linear Regression",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eb page, at the URL http://www.cs.utoronto.ca/~carl/; h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s about neural network models.  To understand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mplementing these models, it is essential for you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t least one of thes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ural network software supports Bayesian learning for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, classification problems, and survival analysis (experiment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dels based on networks with any number of hidden lay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variety of prior distributions for network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.  The Gaussian process software supports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ification models that are similar to neural network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finite number of hidden units, using Gaussian pri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s of Bayesian learning for both types of mode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determination of "regularization" hyper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ed for a validation set, the avoidance of over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large networks, and the quantification of uncertain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.  The software implements the Automatic Rele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(ARD) approach to handling inputs that may turn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rrelevant (developed with David MacKay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blems and networks of moderate size (eg, 200 training cases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, 20 hidden units), fully training a neural network model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where one can be reasonably sure that the correct Bay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has been found) typically takes several hours to a da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personal computer.  However, quite good results, com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methods, are often obtained after training for un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.  The time required to train the Gaussian process model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n the number of training cases.  For 100 cases, thes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ake only a few minutes to train (again, to the point whe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sonably sure that convergence to the correct answ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).  For 1000 cases, however, training might well take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lso implements neural network training using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, as described in my paper on "Assessing rele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methods using DELVE" (in Neural Networks and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, C. M. Bishop, editor, Springer-Verlag, 1998). 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stopping method is also described in Carl Rasmussen's 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mixtur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Bayesian mixture models for multivariate real 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with both finite and countably infinite numbers of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ably infinite mixture models are equivalent to Dirich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mixture models.  The sampling methods that I hav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models are described in my technical report on "Markov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methods for Dirichlet process mixture models"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ftp://ftp.cs.utoronto.ca/pub/radford/mixmc.ps.Z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y technical report on "Bayesian mixture modeling by 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", at ftp://ftp.cs.utoronto.ca/pub/radford/bmm.ps.Z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mplements the basic sampling operation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, but is rather preliminary in some respects, lack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that would be useful in pract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sists of a number of programs and modules.  Each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has its own directory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    Modules and programs of genera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c      Modules and programs that support sampling using Marko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in Monte Carlo methods, using modules from 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    Programs for doing Markov chain sampling on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by a simple formula, or by giving a Bayesia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likelihood, using the modules from util and 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    Modules and programs that implement Bayesian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models based on multilayer perceptron neural networ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modules from util and mc.  Also implement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dient descent training, possibly with early sto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      Modules and programs that implement Bayesian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dels based on Gaussian processes, using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util and 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     Modules and programs that implement Bayesian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nite and infinite mixture models, usi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util and 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'bvg' directory contains modules and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from a bivariate Gaussian distribution, 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of how the Markov chain Monte Carlo facilit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a special module written in C.  Other than by provi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nd the detailed documentation on various commands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tempted to document how you might go about using the Mar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Monte Carlo modules for another application written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rectories contain examples of how these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, many of which are discussed in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-netgp  Examples of Bayesian regression and class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ls based on neural networks and Gaussia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-mix    Examples of Bayesian mixture models.  Includ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s for the test in my paper on "Markov chain sam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s for Dirichlet process mixture mode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-dist   Examples of Markov chain sampling on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simple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-bayes  Examples of Markov chain sampling for Bayesian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using formulas for the prior and likeli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-surv   Examples of neural network survival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-gdes   Examples of neural network learning using grad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ent and early sto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-ais    Contains command and data files used for the te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 paper on "Annealed importance sampl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bin' directory contains links to all the programs.  The '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s all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written in ANSI C, and is meant to be run in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It is known to work on a Linux system (Redhat 6.0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ntium processor, and on an SGI machine running IRIX Release 6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eems to run OK on a SPARC machine running SunOS 5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cc' C compiler, and on DEC Alpha machines, provided that the -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std options are given to the DEC C compiler.  As far as I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oes not depend on any peculiariti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(except perhaps for the use of the drand48 pseudo-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enerator, and the lgamma function), but you may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lems getting it to work in substanti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and I can offer little or no assistance in this r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ependence on any particular graphics package or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.  The 'xxx-plt' programs are designed to all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be piped directly into the 'xgraph' plotting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otting programs can be used instead, or the numb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directly.  The 'xxx-tbl' programs output the s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format, which is useful when plotting or analy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ht S-Plus, since this format is convenient for the S-Plus read.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