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ITH A BINAR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each case consists of two real-valued inputs, x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2, and a binary target.  Data was generated by drawing the inp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e independently from standard Gaussian distributions. 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n set to "1" with the following prob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( - ((x1-0.4)^2 + (x2+0.3)^2) ^ 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, the negative exponential of the fourth power of the d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x1,x2) from (0.5,-0.3).  I generated 500 cases, and us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for training and the remaining 20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ural network model for the binary respons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ry modeling this data using a network with one layer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units and a single output unit.  For a binary targe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data model would be inappropriate; instead, we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tic regression model, in which the probability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"1" is obtained by passing the value of the output un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stic function, f(x)=1/(1+exp(-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, model, and data specification commands needed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ose used in the regression problem (see Ex-netgp-r.do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net-spec blog.net 2 15 1 / - 0.05:0.5 0.05:0.5 - x0.05:0.5 -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blog.ne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blog.net 2 1 2 / bdata@1:300 . bdata@301:5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aining cases: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et-spec' command here differs only in the number of inpu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the number of hidden units (15).  The data model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ary", with no need for a noise level p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ata-spec' command also says that there are two inputs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 It also has a third argument of "2" just before the "/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that the target must be an integer with tw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which are "0" and "1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phase commands that were used for the simple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urn out to be adequate for this problem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en blog.net fix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blog.net repeat 10 sample-noise heatbath hybrid 100:10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blog.ne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ple-noise operation above is actually unnecessary,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noise for this model.)  For the sampling phase,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commands similar to those presented above, but we m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ry something different (the mc-spec command needed here i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continued by putting a "\" at the end of the first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blog.net repeat 10 sample-sigmas heatbath 0.9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ybrid 100:10 0.3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blog.net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'mc-spec' command specifies the variant of hybrid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o with "persistence" in which relatively short traj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but random walks are suppressed by only partiall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 in the 'heatbath' step.  Note that for this to work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ion rate must be quite small.  This alternative metho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that it allows for more frequent hyperparamete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'sample-sigma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ur 550MHz Pentium III, the 200 iterations requested abov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leven minutes.  During this time, one can mon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, for instanc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lt t h1h2h3 blog.net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gain, 'plot' is some appropriate plotting program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must be capable of plotting three superimposed graph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hyperparameters h1, h2, and h3.  The valu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exhibit quite a high degree of autocorrel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advisable to allow the simulation to go fo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, in order to be more confident that the simul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d all high-probability regions of the posteri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un has finished, we can make predictions using 'net-pred'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, say, on the networks from the final 3/4 of the run (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reasonable portion).  For a problem such as thi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is binary, we might be interested in guessing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is '0' or '1', with performance measured by how often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We can get such predic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net-pred itmp blog.net 51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Inputs        Targets  Log Prob  Guesses 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-1.56   0.90    0.00    -0.001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0.09  -0.13    1.00    -0.054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-0.79   0.85    0.00    -0.003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ome lines omitt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    0.14   0.86    1.00    -2.590      0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   0.21   0.18    1.00    -0.097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   -1.32  -0.19    0.00    -0.008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ome lines omitt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    1.49   0.70    0.00    -0.028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   -2.23  -0.28    0.00    -0.002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  -0.91  -0.03    0.00    -0.055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log probability of targets:    -0.245+-0.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on of guesses that were wrong:  0.0850+-0.0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tmp" options ask for output listing the inputs, the targe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esses based on the mode of the predictive distribu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 the probability of the correct target in the pred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 summary is also printed showing the aver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the correct target and the fraction of gu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ong, along with the standard errors for these as estim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n the population of cases.  The average log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verall indication of how well the model has d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error rate might be more directly relevan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ussian process model for the binary respons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inary data can be modeled using a Gaussian process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 specifies a distribution over real-valu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value for the inputs in a particular case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ogistic function, f(x) = 1/(1+exp(-x)),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that the target in that case will be '1' rather than '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s for a Gaussian process model ana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odel used abov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spec blog.gpl 2 1 1 - 0.1 / 0.05:0.5 0.05: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blog.gpl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blog.gpl 2 1 2 / bdata@1:300 . bdata@301:5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aining cases: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gp-spec' command used here does not quite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-spec' command used above.  The following command would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correspon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spec blog.gpl 2 1 100 / 0.05:0.5 0.05: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modifying this, by reducing the consta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 (from 100 to 1) and introducing a small (0.1) "ji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is to solve computational problems of poor conditioning an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.  The "jitter" part lets the function value vary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se to case, as if a small amount of Gaussian noise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function values less tightly tied to each other, 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al difficulties (with the unmodified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'gp-mc' would probably work only if the dataset was very sm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have little effect on the statistical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at least for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might now be done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gen blog.gpl fix 0.5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blog.gpl repeat 4 scan-values 200 heatbath hybrid 8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mc blog.gpl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(and variations on them) are similar to thos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use for a regression problem, except that a "scan-values 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has been included.  This operation performs 200 G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scans over the function values for each training cas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presentation of function values is essential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though not for a simple regression model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of function values to targets is not Gauss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for the very same reason, the direct "sample-valu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not available, so one must use Gibbs samp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-Hastings updates (the met-values or mh-values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0 sampling iterations take about thirteen minutes on our 5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III.  While you wait, you can check the prog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using gp-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display blog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USSIAN PROCESS IN FILE "blog.gpl" WITH INDEX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tter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nential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486 :      0.486      0.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only two variable hyperparameter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and jitter parts are fixed, and the relevance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put are tied to the higher-level relevance hyper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plot of two variable hyperparameters can be obta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plt t S1R1 blog.gpl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ampling has finished, predictions for test case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gp-pred'.  The following command prints only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pred ma blog.gpl 21: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on of guesses that were wrong:  0.0950+-0.0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bout about five seconds on our machine.  This is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rediction using a network model, since the Chole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of the covariance matrix must be fou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used (saving these would take up lots of disk spac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achieved is about the same as for the network mode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o surprising, given that they both use a logistic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 function values to target prob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define a Gaussian process model that will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known is statistics as a "probit" model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istic" model.  This is done by simply setting the amount of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arge compared to the span over which the logis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from nearly 0 to nearly 1.  This can be done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p-spec' command to the following, in which the jitter part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nstant part is also changed to be of the same magnitu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spec blog.gpp 2 1 10 - 10 / 0.05:0.5 0.05: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then proceed much as above (though it turns out that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 can be used).  The final performance is simila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hyperparameter takes on much larger valu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