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A RING DISTRIBUTION IN THRE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here demonstrate a variety of Markov chain sampl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 an example a distribution that forms a ring in a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s, parameterized by variables called "x", "y", and "z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e various methods described, see mc-spec.do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mparing the performance of the methods on these examp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ing" distribution is specified by a 'dist-spec'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(the "\" says the command continues on the next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spec glo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^2/2 + y^2/2 + z^2/2 + (x+y+z)^2 + 10000/(1+x^2+y^2+z^2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the formula given to 'dist-spec' is the "energy fun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inus the log probability density, plus any consta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unction above consisted of only the first three ter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ould be multivariate normal, with x, y, and z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, each having mean zero and variance one.  The fourth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(x+y+z)^2, leaves the distribution still normal, but squash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where x, y, and z increase equally.  The fin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ear the origin, and from there decreases to zero 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directions.  It has the effect of making a hole in th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would otherwise have been a normal distribution,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below are assumed to start with a 'dist-spec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orm, except that "glog" is replaced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used for the method being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Metropolis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first see how to sample from this distribu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of the Metropolis algorithm in which all thre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changed simultaneously.  In the propos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new values for the state variable are chosen independentl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normal distribution with mean equal to the present valu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tandard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specifies that 50 Metropolis oper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should be done for each full it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met,1 repeat 50 metropolis 1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"glob.met,1" is the name of the log file to use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using a 'dist-spec' command like the one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eat 50 ... end" construction causes the enclosed oper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the given number of times.  This saves space in th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doing one metropolis operation for 50 time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  This is appropriate when many such ope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get to a substantially different point.  A simila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using an extra argument to 'dist-mc' (see xxx-mc.d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ing "repeat" has the advantage that one can also easily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jection rate over the 50 re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sample for 500 Markov chain iterations (a total of 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updates)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met,1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less than a second on our 550MHz Pentium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look at what happened to the three state variables du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iterations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xyz glog.met,1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plot program's requirements, you might 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txyz glog.met,1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ight have to plot the variables one at a time,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x glog.met,1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plots, you can see that the chain quite rapidly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 distribution - maybe even by the en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(ie, within the first 50 metropolis updates)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however, let's discard the first 10 iterations as "burn-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take a look at the "ring" distribution with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x y glog.met,1 10: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plot-points" plots points rather than lines, this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plot of the distribution for "x" and "y" (with "z" igno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look like a flattened ring.  The ring is actually cir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tilted with respect to the axes, so you'll be able to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ircle only if you have a three-dimensional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lot above will probably not show point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uniformly around the ring.  Instead, there will be cl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or there, which result from inadequate sampling.  The 591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are not independent, as can also be seen from the p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, "y", and "z" versus "t".  To get a sample of points that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presentation of the distribution using this chain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run for more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get a quantitative idea of how poor the sampling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x glog.met,1 10: | series mac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: -1.069628  S.E. from correlations: 1.343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g  Autocorr.  Cum. C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0.930028    2.86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0.875426    4.610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0.817085    6.245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0.765703    7.776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0.723927    9.224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0.686476   10.59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0.655353   11.90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0.625940   13.159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0.590206   14.340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0.554448   15.449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0.517685   16.48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0.481981   17.448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0.440608   18.329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0.391103   19.11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0.342534   19.79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0.305640   20.408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  0.258187   20.924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  0.220043   21.36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  0.186663   21.73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0.160253   22.058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  0.130252   22.31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   0.104981   22.529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   0.084475   22.69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  0.065285   22.828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   0.052381   22.933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   0.045782   23.024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   0.033173   23.09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   0.022730   23.136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   0.015462   23.16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0.005316   23.178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t-tbl' command above outputs a list of values for "x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from 10 on.  The 'series' command with options "mac"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 of these numbers, their autocorrelations (out to lag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, and the cumulative correlations.  The cumulative correl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lag past which the autocorrelations are abou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factor by which sampling is made ineffici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s (here, about 23); see Ex-dist-n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ymmetry, we know that the true mean for "x" is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-1.069628 above is consistent with this, in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standard error of +-1.343061.  We can also get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dist-est', but as discussed in Ex-dist-n.doc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t produces do not account for auto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ight try to improve the efficiency of sampling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Metropolis proposal distribution -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nown as the "stepsize" for the operation.  One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tepsize is appropriate is the rejection r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operations, which can be viewed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r glog.met,1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rejection rate is about 0.7, which is acceptable. 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ry high rejection rates are usually an indication tha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rk better with a different step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tepsize of 1 that was used above appears to be OK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a smaller stepsize with the following commands (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t-spec'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met,0.2 repeat 50 metropolis 0.2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b.met,0.2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e might try a larger step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met,5 repeat 50 metropolis 5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b.met,5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iterations are done, the same estimates should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chains, but some stepsizes will produce a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n others.  By examining plots of how the 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and looking at the autocorrelations with 'series'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 that sampling is much less efficient with a stepsize of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th a stepsize of 1 (about five times less efficient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correlations).  With a stepsize of 5, the sampling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od as with a stepsize of 1, even though the rejection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high.  This is a phenomenon that occurs only in problem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dimensionality of three or less - for higher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a rejection rate close to one is generally an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variable Metropolis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try sampling using Metropolis updates that chang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 a time.  This is done using "met-1" operations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met1,1 repeat 18 met-1 1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"metropolis" operations, we specify a "stepsize"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for proposed change to a variable.  Each "met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ries to change each variable in turn, accep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ng the change based on the change in energy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proposed change to just that variable. 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te variables for this distribution, a single "met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ust therefore calculate the energy three times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bout three times as long as a "metropolis" oper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comparisons, the repeat count is corresponding les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can now sample for 500 iterations using a 'dist-mc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met1,1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ur 550MHz Pentium III, this also takes less than a second (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ist-mc commands in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how well this method samples in the same ways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ould also try sampling using "met-1" with a step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and 5.  You should see that the rejection rate with "met-1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with "metropolis" operations using the same step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ampling from this distribution seems to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with "met-1" than with "metropolis", drastically s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is 0.2 or 5.  This is not always so, howev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where at least some of the variables are close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, updating one variable at a time can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ometimes possible to save computation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ing the energy after a change to just one variabl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ssibility is not presently exploited b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variable slic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also be updated one at a time is using singl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sampling, which is described in my tech report on "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 methods based on `slicing' the distribution"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web page).  Several variations on this proced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is software.  The method in which the sli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stepping out" can be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slc1,1 repeat 4 slice-1 1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slc1,1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single-variable slice sampling using an initial inter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, which is extended in steps of the same size until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side the slice.  The "doubling" procedure is also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illustr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" quantity records the average number of energ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s done in the slice sampling updates for on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find the average of this quantity over all ite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e glog.slc1,1 | serie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: 5.47366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5.47 is the average number of evaluations for upda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not for updating all thre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Metropolis methods, performance varies with the st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However, one advantage of single-variable slice samp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 bit less sensitive to the choice of stepsiz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variable Metropol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with Hamiltonian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ample much more efficiently by sup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walk behaviour that the methods above all exhibit.  On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is by adding "momentum" variables, which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moving in the same direction for an extend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"position" variables along with these "moment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updated by applying Hamiltonian dynamic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fictitious time, implemented by performing so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apfrog" steps with a specified stepsize.  To produce an erg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, the momentum should also be changed using "heatb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but it should not be changed too quickly,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troduce random walk behaviour.  For a detailed discu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chastic dynamics" method, see my book, Bayesian Lear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, or my review paper, Probabilistic Infere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onte Carl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ry out this dynamical metho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dyn,0.3 repeat 40 heatbath 0.98 dynamic 1 0.3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dyn,0.3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"heatbath" is the factor by which to multiply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variables (after which noise is added).  A value of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random walks being suppressed for around 1/d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look at the state variables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xyz glog.dyn,0.3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at they are initially far from their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but after about 50 iterations they settle down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on the chain samples very well.  The initial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can be understood by looking at what is happening to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netic energy", which is half the sum of squares of the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K glog.dyn,0.3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kinetic energy (as well as the "potential"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is specified in 'dist-spec') is very large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dissipated, as a result of the "heatbath" upd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variables.  Eventually, however, the kinetic energy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quilibrium distribution (around a value of 3/2), and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from approximately the desired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not exact, however, because the Hamiltonian dynam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inexactly, biasing the results.  The hybrid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eliminates this bias by a using an acceptanc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brid Monte C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riations of the hybrid Monte Carlo method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In the "standard" method, each iteration star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completely new values for the momentum variab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tbath" operation.  Hamiltonian dynamics is then simulat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eapfrog steps, using some specified stepsiz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point of the simulated trajectory is accepted or rejec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 in the total energ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pply the standard hybrid Monte Carlo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jectories of 45 leapfrog steps, done with a stepsize of 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blems with large initial energies, a few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done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hmc,0.3 repeat 50 metropol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hmc,0.3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hmc,0.3 heatbath hybrid 45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hmc,0.3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trajectory should be chosen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for which we want to suppress random walks - long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problems where it takes many steps to get from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Metropolis methods, you can check the rejection 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such as the following (the 2: causes the first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ed of Metropolis updates, to be exclu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r glog.hmc,0.3 2: | serie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: 0.042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useful to look at the changes in energy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to accept or reject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D glog.hmc,0.3 2: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st of these points are much greater than one, the rejec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.  With a stepsize of 0.3, the change in energy i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0.5, but if the stepsize is increased to 0.8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often seen, and with a stepsize of 1, almo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jectories are accep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e how well the chain is sampling by plott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s described above, and by looking at the autocorre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x glog.hmc,0.3 10: | series mac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: 0.588512  S.E. from correlations: 0.43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g  Autocorr.  Cum. C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0.406767    1.81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0.141586    2.096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0.036505    2.16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0.002760    2.17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-0.001138    2.172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0.031450    2.23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-0.005979    2.223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-0.006971    2.209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-0.022040    2.165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-0.064142    2.037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mulative correlations, we can estimate that estim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of "x" using points from this chain is a factor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.2 less efficient than using independent points.  This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times better than the best of the chai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e have seen that some care is needed to pi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epsize for hybrid Monte Carlo, and it is als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tart at a reasonably good point, as was done 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few Metropolis updates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ersistent" form of hybrid Monte Carlo (described in Bay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for Neural Networks) is also implemented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phmc,0.18 repeat 50 metropol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phmc,0.18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phmc,0.18 repeat 35 heatbath 0.99 hybrid 1 0.18 negat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phmc,0.18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"heatbath" operation with a non-zero "decay"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to change only slowly.  Because of this, even thoug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eapfrog update is done, random walk behaviour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  The "negate" operation negates the momentu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ndoes a negation at the end of the "hybrid" ope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ybrid" update was rejected, however, the first nega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one, and movement will be reversed, undermining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suppression.  To avoid this, a smaller stepsize is used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jection rate very small.  Performance is a bit worse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hybrid Monte Carlo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ve slic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avoiding random walks is to apply slice sampling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t once, and to sample from within the multivariate sl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rt of dynamical method that proceeds at a constant spe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off the boundaries of the slice.  We would rath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se boundaries exactly, however.  Instead, we can pro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of some size and when we cross the boundary reflect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nside point or the first outside point.  These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based on the gradient of the energy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 sampling with reflection from the last inside point is d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slci,0.3 heatbath slice-inside 35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slci,0.3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eatbath" operation picks a random momentum vector, whi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motion and the initial direction.  We then find th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35 steps within the slice with that velocity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of 0.3 (ie, the change in the state at each step is 0.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um vector).  If a step takes us from inside the sl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slice, we backtrack, and change the momentum vec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based on the gradient.  It is necessary to check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would also occur in the reversed trajectory; if no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ject by negating the momentum, causing further steps to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jectory.  Rejections will be less frequent if the step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 sampling with outside reflection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mc-spec glog.slco,0.3 heatbath slice-outside 45 0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slco,0.3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perates as described for inside reflection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tep ends at a point outside the slice, we stay t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based on the gradient at that point.  If the final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lice, we accept it.  Otherwise we reject,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 from which the trajectory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inside and outside reflection work reasonably wel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- not quite as good as hybrid Monte Carlo, bu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elaxed slic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walks can also be suppressed for some distribu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variable slice sampling with "overrelaxation"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changed from their current point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the "other side" of their conditional distributi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mc-spec glog.slcv,0.3 slice-over 8 0.1 0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slcv,0.3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"slice-over" is the number of "refinements"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re accurately pin down the end-points of the slic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ection).  More refinements result in an update that is clos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verrelaxed update, and also reduces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on (caused by the overrelaxed point being outside the s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specifies the probability of doing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variable slice sampling update rather than an overrelax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ordinary updates are necessary in ord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odicity, but they should not be done too often if random wal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ppressed.  The final argument is the stepsiz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endpoints of the slice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istribution, overrelaxation does not work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 methods or reflective slice sampling, but it i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the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ummarizes the inefficiency factor for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ation of the "x" variable using the various method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rrelation time), determined from estimates of th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s up to when the autocorrelations are near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 counts for the methods were set so that they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0.8 seconds of computation time for 500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     STEPSIZE   AUTOCORR.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opolis     0.2    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-1          0.2        460      Autocorr. time found using 2000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lice-1        0.2         77      Computation times had to be a bit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32       than 2s for the slice sampling metho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 62       the repetition count has t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       0.3        3.3      This method is not ex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brid (HMC)   0.3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stent HMC 0.18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-inside   0.3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-outside  0.3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-over      2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performance of the different methods will of cour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fferent for different distributions, but large g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ybrid Monte Carlo (HMC) or other methods that suppres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s are comm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