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IGEN:  Find eigenvalues/vectors of a Gaussian process's co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igen prints the eigenvalues and/or eigenvectors of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a Gaussian process, as constructed at a specifi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ints.  The ratio of the largest to the smallest eigen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the "conditioning" of the matrix; a large rati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ational problems may arise.  The eigen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are also of theoretic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eigen [ -values ] [ -vectors ] log-file index [ extra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/ test-inpu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igenvalues and/or eigenvectors for th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the specified iteration in the log file.  If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, the covariance matrix for latent values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oise variance being added to the diagonal.  I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string "+noise", the noise is added.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regression model, and only if the noise varian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on a case-by-case basis.  If there is more than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noise added is that for the first target.  I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sitive number, that number is added to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variance matrix is for the set of training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overridden by specifying a file of inpu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r if only the "-values"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are printed on per line, in descending order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"-values" and "-vectors" are specified, the eigen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on the same line, by their eigenvectors.  If only "-v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only the eigenvectors are printed, bu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ccording to decreasing eige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envalues and eigenvectors are computed by Jacobi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when all off-diagonal elements are less than 1e-1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poorly conditioned, it is possible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found to be negative, even though these cannot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variance matrix is supposed to be positive semi-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