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| "all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string "all" (no quotes) is given aft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cations at all index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erations can be grouped in the categories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, dynamical, tempering, and sl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peration not otherwise defined here) [ number [ numbe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operation, and the numerical parame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hich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opolis [ stepsize-adjust[:stepsize-alpha]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ussian propos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-1 [ stepsize-adjust[:stepsize-alpha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Metropolis updates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if no components are given is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last if first alone is given 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  If dec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the default), the current momentum is forgo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s are picked randomly from their distrib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ay is non-zero, the momentum variables ar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y, and Gaussian noise with variance 1-decay^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dial heatbath update of the momentum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squared magnitude of the momentum is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hi-squared distribution, while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max-steps/max-ok[:jump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idate state for a Metropolis update.  There ar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ng in the way length of a trajectory and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.  In both forms, states along a traj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 only at every 'jump' steps (and either 'step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ax-steps' must be multiples of 'jump').  The default i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ne.  The stepsize is determined as for the 'dynamic'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forms, the momentum is negated if the proposal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form, acceptance is based on a 'window'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.  In the seco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is based on a single state, but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jectory is not fixed - instead, the traj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x-ok states that would be accepted have been found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every 'jump' states), or when max-steps states of any s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oduced; if the trajectory ends for the first reason,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aranteed.  The default if neither 'max-ok' nor 'windo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standard hybrid Monte Carlo (ie, a window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-1 [ stepsize-adjust[:stepsize-alpha] [ max-steps [ first[:last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slice sampling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for the range of components (first:la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onents.  The default for last if first alone is gi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=first.  Components are numbered start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-steps argument is positive, it giv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vals to create when using the stepping ou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nterval around the current point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stepping out should be done with no lim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).  If max-steps is negative, the interva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bling, with minus max-steps again being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tervals (so setting max-steps to -1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setting it to 1).  (There is no way to dou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but setting max-steps to -1000 is the same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ver [ refinements [ refresh-prob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max-steps [ first[:last] ] 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verrelaxed slice sampling, for the range of compon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points are computed using the given number of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zero).  The refresh probability is the probabilit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dinary slice sampling update rather than an overrelaxed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efaults to zero.  The default range of components if no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s all components. The default for last if first al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st=first.  The meaning of max-steps is the same as for slic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inside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as to make the operation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utside steps[/in-steps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in such a way as to make the operation rever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steps argument gives a limit on the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ide the slice; it defaults to the same as step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o effect).  Setting in-steps to less than steps ma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of the trajectory ending on an outside point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/annea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scriptions under "dynamical operations" of the sp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piral, and tempered-hybri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correctly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the next step of an annealed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with the tempering index increased by on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ce weight appropriately.  If the tempering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t the final value (inverse temperature of one)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randomly generated from the distribution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zero, and the tempering index is 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re used for testing and re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leave the desired distribution invariant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as part of a samp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-momentu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multiplied by the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oment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set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reversible (other than 'ais', 'repeat', a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ncept is not applicable)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'multiply-momentum', 'set-momentum'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-specific operations.  However, note tha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binations of reversible 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specification can hav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2 [ rev | sym ] [ firstq | first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two stage metho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ep being done for the position (firstq) or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p) variables.  The default is "firstq"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ymmetrical.  The "rev" option gives the rever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m" option gives the ordinary followed by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with half the stepsize for each, thereby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metrical method.  Only the symmetrical meth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njuntion with "hybrid" and "tempered hybrid"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2 [ rev | sym ] [ firstq | firstp ]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two stage second-order method with parameter a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y McLachlan and Atela.  Firstq and firstp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2.  This is probably only interesting for resear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ful values for a2 are covered by "leapfrog" and "op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four stag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tic kinetic energy. 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2, gen2, and opt4 methods are taken from a paper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cLachlan and Pau Atela, "The accuracy of symplectic integr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ity, vol. 5, pp. 541-562, 1992.  (Note: there is a typ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of opt2 in table 2. b1=1-b2 should be 1-1/sqrt(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, 1999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