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:  Markov chain sampling for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programs allow you to specify a distribution by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ergy" function (minus the log of the density, plu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), and to then generate a sample from this distrib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Markov chain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imarily intended for use in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; using these programs to sample from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encountered in real Bayesian inference proble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or impossible.  However, the C source for the 'dist'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that for the demo for a bivariate Gaussian (see bvg.doc)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how to interface to the generic Markov chain rout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rite a suite of programs for some new application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 the 'dist' and 'bvg' programs is perhap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n the more complex code in the 'net', 'gp', and 'm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s specified using the dist-spec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.doc).  An initial state for the Markov chai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see dist-initial.doc).  The Markov chain oper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specified (see mc-spec.doc), after which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run using dist-mc (see dist-mc.doc).  The resul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(see dist-display.doc), or the values of selec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plotted (see xxx-plt.doc and dist-quantiti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ues for the energy function, and its grad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re calculated by an interpreter written in 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 than compiled C code.  The comput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from a distribution using the 'dist' programs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would be required using a specially-writt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