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ESTIMATION PROBLEM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illustration of the mixture model software, I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in which each case was composed of ten binary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binary vectors was a mixture of fou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in each of which the ten attributes we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mponents each had probability 0.25 of being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ase.  The probabilities for each component for ea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e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0.1  0.2  0.2  0.2  0.2  0.8  0.8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0.1  0.8  0.8  0.8  0.8  0.2  0.2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0.9  0.2  0.2  0.8  0.8  0.2  0.2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0.9  0.8  0.8  0.2  0.2  0.8  0.8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gives the probabilities of each of the attributes being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mponent of the mixture.  The columns are for the t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each case.  The vectors generated in this w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coming from one of four "patterns": 0000011111, 01111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00111, and 1110011001, but with each bit of the chos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mall probability of being switched (ranging from 0.1 to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from this distribution,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bdata'.  The first 500 are used for training (the oth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ll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what happens when we model this data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which is the true number of com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Each component of the mixture will give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 certain probability of being '1' rather than '0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determined from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by means of the "logistic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(target=1)  =  1 / (1 + exp(-off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each attribute for each componen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distributions, with means and standard d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parameters.  These hyperparameters could be fixe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m variable, separately for each target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m linked to a top-level hyperparameter,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is mixture model with the 'mix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 0 10 4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blog.4" is the name of the log file used for this ru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'mix-spec' command.  The arguments of 'mix-spec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ame of the log file are the number of inp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0 for mixture models at present), the number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10 for this problem), and the number of mix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the true value of 4 in the command above). 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s are given following these arguments, after a "/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or specification gives the concentration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stribution for the mixing proportions for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pecification starts with "x",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components, which is the scal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o reach a sensible limit as the number of component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.  The specification of "x1" above mildly favours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(recall that the true proportions a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after the "/" specifies the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"offsets" for components (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binary target attributes).  In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pecified here (described in general in prior.doc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hyperparameter, given a pri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precision" (standard deviation to the power -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mean 0.05 and shape parameter 0.5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level standard deviation hyperparameter for each targe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the corresponding precision has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given by the higher-level precision, and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  Both these priors are rather vague (but the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is vaguer than 0.5), so these hyperparameters can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of 'mix-spec' is the standard d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offsets for each of the targets, her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standard deviation for the mean offset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, and is fixed in the 'mix-spec' command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se specifications by calling 'mix-spec'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rg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onents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chlet concentration parameter: x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SD hyperparameters:       0.050:0.50: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mean component offsets:   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mix-spec' command, we need to specify that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sing the 'model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4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specify where the data comes 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4 0 10 2 / 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puts is here specified to be 0 (as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mixture models), and the number of targets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.  These must match the values given to 'mix-spec'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argets must be the integers 0 or 1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 of 2 (meaning that there are 2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0).  After a slash, we say where the input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  Note that we have to say where the inputs come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0 of them, but fortunately, we can then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come from the same place by just using the "."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bove, the data comes from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bdata', with one case per line.  See data-spe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Markov chain sampling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.  At present, none of the standar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mixture models, only the specializ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ix-mc.doc.  Each of these procedures upd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of the state - the values of the hyper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 for the various mixtur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indicator variables saying which mixtur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each training case.  The valu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of the state can be updated by Gibbs sampl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cedure.  The following call of 'mc-spec'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4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hree Gibbs sampling operations are repeated 20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just to cut down on the number of states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Markov chain simulation for 100 it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rts with a state in which all the training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component, whose parameter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specified by hyperparameter values that are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or means.  The 'mix-gen' program could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(see mix-ge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n takes about half a minute on our 550MHz Pentium II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in the background, in which case progres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mix-display' and 'mix-plt' programs.  For example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we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4" WITH INDE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26:     1.407    1.159    1.213    3.331    1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57    3.433    2.203    4.990    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70   -0.126   -0.538   +0.521   -0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2   +1.510   -1.206   -1.502   +0.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286   -1.799   +0.931   +1.753   +1.481   +0.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03   -1.433   -0.942   -1.245   +1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2   +1.905   +1.054   +1.749   -2.588   -1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062   +1.625   -1.532   -1.227   +1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50   -2.109   -1.505   -2.220   -0.961   -1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265   +1.635   +1.463   +2.015   +1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212   +1.743   -1.050   -1.470   +1.502   +1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93   -1.376   +1.569   +1.025   +0.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tate at the last iteration computed so fa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50).  The hyperparameter values are shown fir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 on the left, before the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follow, ordered by the tar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tain to.  Values for the component parameters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the fraction of training cases that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These fractions are the first numbers after 1:, 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; note that the actual mixing probabiliti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are instead always integrated over. 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ssociated with any training case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are not explicitly represented in the stat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wn for each component are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imulation appears to have learned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by the iteration shown above.  Recall tha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rresponds to the probability of a 1 being greater than 1/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 to the probability of a 1 being less than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 shown above can thus be seen to correspond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used to generate the cases, as described earli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offset standard deviation hyperparameter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rget attribute) is quite small.  This indicates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learned" that the probabilities for the last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onents, and hence can be modeled most effici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level, by the mean for that offse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of which components are associated with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also be examined with 'mix-display', and of cours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st can be viewed.  See mix-displ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look at the progress of the simulation using 'mix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produce a time-plot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f the training cases associated with the f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rted by decreasing frequ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lt t C1C2C3C4 blog.4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plot' is some suitable plotting program.  One can also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'mix-plt' go to standard output,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Other quantities can also be plot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x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amining quantities with 'mix-display' and 'mix-plt'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a sample of cases from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mix-cases'.  Unfortunately, these are about the only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the results at the moment.  There are n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edictive probabilities, fill in missing values i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r do any of the other useful things that are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els, but which haven't been impleme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extensions.doc for a wish list of suc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ably in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true distribution for this exampl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good results can nevertheless be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a countably infinite number of components. 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proportions used with such a model is designed so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nite number of components have substantial probab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not result in an "overfitted" solution, in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is "explained" as coming from a diffe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y a countably infinite mixture model by simply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'mix-spec' that gives the number of componen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hange the 'mix-spec' command used abov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inf 0 10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prior specification for mixing proportions of "x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mixture model with four components. 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aling downward with the number of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nsible limit as the number of componen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as here.  The "x" is therefore required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s of 'mix-spec' are as described for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The 'model-spec' and 'data-spec' command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in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inf 0 10 2 / 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hange the 'mc-spec' command, however,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Gibbs sampling for the component indica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- since their number is infinite, we can't comp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nditional probabilities.  However, we can instea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etropolis-Hastings update, in which a new compone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ning case is proposed with probabilit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ith which components are associated with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proposal is accepted or rejected bas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ikelihood.  The process can then be repeate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o produce an approximation to Gibbs sampl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is only with respect to convergence speed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, asymptotically).  With this change, we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 command for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the finite mixture model, except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Metropolis-Hastings update for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'met-indicators 10', in place of 'gibbs-indica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now run the simulation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amine the states with 'mix-display'.  For exampl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mc' command completes, the state should b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inf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59:     2.747    4.294    1.280    3.530    1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61    5.661    2.928    1.506  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023   +0.452   +0.792   +0.507   -0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34   -4.794   +4.560   -0.293   +1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10   -1.565   +0.617   +1.467   +1.191   +0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69   -1.192   -0.397   -0.749   +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4   -1.374   -1.134   -2.009   -1.008   -1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384   +2.377   +1.579   +2.553   +1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38   +2.949   +0.979   +2.419   -2.694   -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597   +1.590   -1.689   -1.190   +1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168   +1.565   -1.687   -1.958   +1.762   +1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65   -6.917   +1.001   +1.180   +0.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0.012   +1.780   -3.038   -0.664   +5.257   -3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8.315   -5.443   +0.816   -0.774   +1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0.012   +1.892   -0.991   +3.387   +0.513   +1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129   +1.283   +8.346   +1.452   +0.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0.004   +5.850   +1.412   +0.295   -5.867   +0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03   -9.392   +7.748   -2.211   +1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0.002   +1.028   -3.102   +2.383   -1.070   +1.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497   +0.062   +0.505   -0.762   +1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seen for the mixture model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xcept that eight components are associated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ning case at iteration 100, as shown above.  (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aining components are not explicitly repres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'mix-display'.)  Four of thes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ery few training cases, however (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training set after the component number)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when the true distribution can be express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.  The number of such low-frequency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iteration to iteration, as will other aspect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variability in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ways of sampling for the indicators for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mixture models are also available.  Here ar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2 repeat 2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bs-ext-indicators 2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3 repeat 2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1-indicators gibbs1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may be more efficient than using the "met-indic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some models.  See mix-mc.doc for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rkov chain operations for mixture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