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TBL:  Write quantities from log files in a tabula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application (eg, net-t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allows a table to be created containing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at application.  The table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hence will be displayed for viewing if not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ular output may also be useful as input to som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as input to a statistical package (such as S-Plus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should be redirected to a file, or piped into a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may also be useful to pipe the output of xxx-tb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quantity into the 'series' program (see seri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tbl [ -h ] quantities { log-file [ range ] } [ / { app-args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'quantities' listed are put in the table, all 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order given.  Some quantities may be array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in the indicated range are included.  The lo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ata comes are listed after the quantities, perh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iterations to use.  Depending on the application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follow after a slash (for which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at application - eg, net-tb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h flag is present, a single header line will be outpu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ames of the quantitie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es from records with indexes in the specified ran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 files mentioned.  The ranges have the form "[low][:[high]]][%mod]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ound defaults to one.  If no high bound is given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If the "%mod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nly iterations within the range whose index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 are used (e.g. "5:12%3" is equivalent to 6 9 12).  If 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default is "1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of the quantity specifications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antities that are generic (quantities.doc), for Monte Carl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c-quantities.doc), for neural networks (net-quantities.doc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 processes (gp-quantities.doc)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quantity mentioned is an array with indefinite range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for all log files from which data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S-PLUS USERS:  If the output of xxx-tbl is saved in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x", it can be read into S-Plus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x &lt;- read.table("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h flag was used, the following S-Plus command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x &lt;- read.table("x",headers=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