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MC:  Run Markov cha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mc).  The version of this program for a given application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imulation, using the application-specific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cation, as specified in a previous call of 'mc-spe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-mc log-file ["@"]iteration [ save-mod ] [ quantities | "tt[12]"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/ decay [ temperature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forms a Markov chain Monte Carlo simulati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iteration saved in the log file and continuing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teration (or if the iteration is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, until a total of iteration minutes of cpu-time have be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terations).  The log file must contain specifications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imulation, as created by mc-spec; the last such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.  Results of the simulation are appended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erations that are divisible by save-mod, which default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 iteration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uantities' parameter specifies what is to be printed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hen 'plot' specifications are encountere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If "tt1" or "tt2" are specified, the progress of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 and tempered transitions is plotted,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igit (you'll have to look at the program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cay parameter is specified, it overrides the decay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any "heatbath" operations. 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ntrols the level of noise added in heatbath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nce test for metropolis and hybrid updates,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pplication specific updates.  It defaults to one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erature is not the same as any temperatu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