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VERSION OF 1998-09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new gibbs-ext-indicators operation has been added for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.  This is an alternative to the met-indicator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inite models.  The "no gaps" method of MacEach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eller is also implemented as a special fudg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't', 'o', and 'h' quantities for mixture models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ix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ean-prior argument for mix-spec is now optional.  When ab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effectively zero.  See mix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ference is now made to my tech report on "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for Dirichlet proces mixture models",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ing methods for mixture models used in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x-mix' directory contains the command files for the test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an example of implementing a random effects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of the 'dist' module (see Ex-bayes-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'ex-ais' directory contains command and data fil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in my paper on "Annealed Importance Sampling" (revi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31 August 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Added a "W" quantity to what can be displayed by mc-a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useful than "V" when there are a few very bad ru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-ai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maximum number of temperatures in a tempering schedul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increased to 2001 from 1001.  (This was claimed to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last release, but wasn't actually.)  Old log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 mc-temp-sched command won't be readable b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Various improvement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Changed the way the tar file is built so that untarring 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nd directories inside one directory with a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m.YYYY-MM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et1-indicators operation when applied to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ith a finite number of components. 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Gamma and ExpGamma2 from being used with func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ntax.  Fixed some minor problems with erro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other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cility for plotting quantities using "plot" operations in xxx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lways work for the first run of xxx-mc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exist in the log file).  A work-around is to do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o produce just one iteration before attempting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hat does any "plot"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PU time features (eg, the "k" quantity)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ngle iteration takes more than about 7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latent value update operations for Gaussian processes may re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rse covariance matrix even when an up-to-date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for the previous Monte Carl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variance matrices are stored in full, even though they are sym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metimes costs a factor of two in memory u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