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QUANTITIES:  Quantities from log files relating to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he mixture model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(eg, for use in mix-plt).  The generic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ities.doc are also available.  The Markov chain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c-quantities.doc are defined as well, but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not meaningful for mixture models, sin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specific to mixture models are as follows (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fter the letter, it represents a numeric modif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 Array of n'th targe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An array containing the mean offset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  An array containing the offset parameters for component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ed (starting at 1) in order of decreas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aining set.  If n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currently represented in the training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un is the same as the mean offset (quantity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As an array, the variances of offsets for each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calar, the top-level variance hyper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Same as for V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As an array, the hyperparameters controlling the vari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(real) target values in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ture. As a scalar, the top-level varianc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controls these variances.  Valid only when the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al-val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Same as for N, but expressed in terms of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rray of noise variances for the n'th component, o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-variance hyperparameters if n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onents currently active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As for Nn, but in terms of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action of training case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n mixture components.  The components are ordered accor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umber of training cases with which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frequ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   The frequency of the n'th most common mixture componen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ining cases.  The components are ordered according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raining cases with which they are associated (most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).  The value is zero if there are fewer than 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n] The number of components needed to account for all but n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  The default is n=0 - ie, just "a"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urrently acti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giving for each training case (numbered from 0)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for the n'th target value for the componen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Array giving for each training case (numbered from 0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ining cases currently associated with the compon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training case (counting this case itself, so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1, and the maximum is the number of training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