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EFFECTS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random effects model treated here, measurement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re available for individuals in a number of group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has associated with it a mean for individual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"random effects").  Note that this is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not the mean for those individuals in the group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easured.  The measurements on individuals in the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group mean plus random individual vari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group means is modeled as being normal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mean and unknown variance.  The individual varia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also modeled as being normal, with an unknown vari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all groups.  The number of individual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re are measurements is considered to be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and is thus not mod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dividuals in each group together with the samp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 variances for each group are sufficient statistic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; only these are provided in the data file 'edata' (one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in that order).  This data was synthetically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-Plus program in sgen.s.  There are 18 group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individuals in each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, 1, 2, 2, 2, 2, 2, 2, 2, 2, 2, 3, 3, 3, 3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mean used to generate the data was 25, the vari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ans was 12^2, and the variance within a group was 6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cify this random effects mod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elog.m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~Normal(0,10^2) + v1~Normal(0,2^2) + v2~Normal(0,2^2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0~Normal(u,Exp(v1)+Exp(v2)/i) +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-Delta(i-1)) * ExpGamma2(Log(t1),i-1,Exp(v2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l parameters: the overall mean (u),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f the group means (v1), and the log of the vari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within a group (v2).  The variance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gs so that they will not have to be 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fter the name of the log file to use ("elog.met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specification.  The prior for the overall mean is norm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zero and standard deviation 10.  The priors for the 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 are both normal with mean zero and standard devia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independent under the prior, so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just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will correspond to a "case", in the terminolog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since given values for the parameters the data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independent of the other groups.  The number of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oup will be regarded as an "input", since i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, while the sample mean and sample variance for the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arded as "targets".  (This distinction is current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but might be essential in future versions of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for the data in a group is given by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plit between two lines).  The sample mean fo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rget 0, written as "t0") has a normal distribution whose m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overall mean parameter and whose variance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 of the group means (Exp(v1)) and the vari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within a group (Exp(v1)) divided by the group siz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written as "i0", or "i").  As is well known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is independent of the sample mean, and has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is is specified by the last term in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re is a complication due to the possibility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measurement, for which the sample variance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be zero in the data file).  This is handled by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(1-Delta(i-1)), which is zero if "i" is one, a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 The remainder of this term, ExpGamma2(Log(t1),i-1,Exp(v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og of the density for Log(t1), the log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.  This specifies that t1 has the gamma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parameter (i-1)/2 and mean Exp(v2), which corresponds to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red deviations having a chi-squared distribution with 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.  Note that the syntax using "~"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ransformed variable such as Log(t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data is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elog.met 1 2 / e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l, each "training case" is a group. 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re is one "input" for each group (the number of measu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"targets" (the sample mean and sample variance for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come from 'edata', and the targets come from ther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same lin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pecify what Markov chain operations to us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 The following command specifies that each it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25 Metropolis updates using a proposal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of the three parameters are changed by an am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-distributed with standard deviation 0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elog.met repeat 25 metropoli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ample for 10000 iteration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elog.met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three and a half minutes on 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tterplot of the posterior distribution for v1 and v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v1 v2 elog.met 100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0 iterations are discarded, as possibly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the posterior distribution.  This plot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oints in an ellipse centred at v1=4.5, v2=3.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between-group standard deviation of about 9.5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-group standard deviation of about 6.7.  However, a fe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r outside this ellipse, having much smaller values of v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2 around 5.  These points correspond to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oup means are almost the same, with the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ans for the groups being almost entirely due to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resulting from the within-group variance.  Giv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this is is unlikely, but it is not complete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use slice sampling for this problem.  One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is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elog.slc repeat 5 slice-1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elog.slc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consists of 5 repetitions of a single-variabl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pdate for each parameter.  These updat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positioning an interval of width 2 around the curre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mpling successively from this interval until a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ce is found.  The last argument of "1"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rval size is just one times the width parame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ssibility of widening the interval, there i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nergy function at the interval's endpoi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ay make this approach beneficial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5 slice sampling operations take about the same time as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 of the previous section.  The resulting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s also about the same for this ex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