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RING DISTRIBUTION IN THRE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ere demonstrate a variety of Markov chain samp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 an example a distribution that forms a ring in a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s, parameterized by variables called "x", "y", and "z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various methods described, see mc-spec.do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mparing the performance of the methods on these ex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ing" distribution is specified by a 'dist-spec'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the "\" says the command continues on the next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g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^2/2 + y^2/2 + z^2/2 + (x+y+z)^2 + 10000/(1+x^2+y^2+z^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he formula given to 'dist-spec' is the "energy 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inus the log probability density, plus any consta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above consisted of only the first three te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ould be multivariate normal, with x, y, and z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each having mean zero and variance one.  The fourth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+z)^2, leaves the distribution still normal, but squash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where x, y, and z increase equally.  The fin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ear the origin, and from there decreases to zero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directions.  It has the effect of making a hole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would otherwise have been a normal distribution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are assumed to start with a 'dist-spec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orm, except that "glog" is replac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used for the method being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see how to sample from this distribu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the Metropolis algorithm in which all thre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hanged simultaneously.  In the propos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ew values for the state variable are chosen independent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ormal distribution with mean equal to the present valu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specifies that 50 Metropolis oper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should be done for each full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1 repeat 50 metropolis 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glob.met,1" is the name of the log file to us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using a 'dist-spec' command like the one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eat 50 ... end" construction causes the enclosed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he given number of times.  This saves space in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doing one metropolis operation for 50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is is appropriate when many such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to a substantially different point.  A simila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using an extra argument to 'dist-mc' (see xxx-mc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"repeat" has the advantage that one can also easi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over the 50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ample for 500 Markov chain iterations (a total of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)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met,1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kes about two seconds on our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what happened to the three state variables d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terations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yz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ot program's requirements, you might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txyz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ight have to plot the variables one at a time,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plots, you can see that the chain quite rapidl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distribution - maybe even by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(ie, within the first 50 metropolis updates)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however, let's discard the first 10 iterations as "burn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ake a look at the "ring" distribution with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x y glog.met,1 10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lot-points" plots points rather than lines, this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plot of the distribution for "x" and "y" (with "z" ign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ook like a flattened ring.  The ring is actually cir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tilted with respect to the axes, so you'll be abl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ircle only if you have a three-dimensional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lot above will probably not show point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uniformly around the ring.  Instead, there will be c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r there, which result from inadequate sampling.  The 59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are not independent, as can also be seen from the p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, "y", and "z" versus "t".  To get a sample of points tha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presentation of the distribution using this chain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run for more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a quantitative idea of how poor the sampling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x glog.met,1 10: | series mac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-1.069628  S.E. from correlations: 1.34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930028    2.86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875426    4.61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817085    6.245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765703    7.776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723927    9.224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686476   10.59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655353   11.90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625940   13.15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590206   14.34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.554448   15.449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0.517685   16.48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0.481981   17.448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0.440608   18.329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0.391103   19.11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0.342534   19.79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0.305640   20.40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0.258187   20.924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0.220043   21.36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0.186663   21.73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0.160253   22.05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0.130252   22.31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0.104981   22.529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0.084475   22.6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  0.065285   22.82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  0.052381   22.93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  0.045782   23.02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  0.033173   23.09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  0.022730   23.13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  0.015462   23.16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0.005316   23.178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tbl' command above outputs a list of values for "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from 10 on.  The 'series' command with options "mac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f these numbers, their autocorrelations (out to la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, and the cumulative correlations.  The cumulative corre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lag past which the autocorrelations are abou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factor by which sampling is made ineffici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(here, about 23); see Ex-dist-n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ymmetry, we know that the true mean for "x" is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-1.069628 above is consistent with this, i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tandard error of +-1.343061.  We can also get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dist-est', but as discussed in Ex-dist-n.doc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produces do not account for auto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try to improve the efficiency of sampling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Metropolis proposal distribution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the "stepsize" for the operation.  On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epsize is appropriate is the rejection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operations, which can be viewed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r glog.met,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rejection rate is about 0.7, which is acceptable. 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y high rejection rates are usually an indication tha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 better with a different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epsize of 1 that was used above appears to be O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a smaller stepsize with the following commands (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spec'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0.2 repeat 50 metropolis 0.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b.met,0.2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e might try a larger step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,5 repeat 50 metropolis 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b.met,5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iterations are done, the same estimates should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hains, but some stepsizes will produce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n others.  By examining plots of how th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and looking at the autocorrelations with 'series'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sampling is much less efficient with a stepsize of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th a stepsize of 1 (about five times less efficien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correlations).  With a stepsize of 5, the sampling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with a stepsize of 1, even though the rejection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igh.  This is a phenomenon that occurs only in problem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imensionality of three or less - for higher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 rejection rate close to one is generally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try sampling using Metropolis updates that chang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a time.  This is done using "met-1" operations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met1,1 repeat 18 met-1 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"metropolis" operations, we specify a "stepsize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for proposed change to a variable.  Each "met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ries to change each variable in turn, accep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the change based on the change in energy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roposed change to just that variable. 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te variables for this distribution, a single "met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ust therefore calculate the energy three times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three times as long as a "metropolis" ope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comparisons, the repeat count is corresponding l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can now sample for 500 iterations using a 'dist-mc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met1,1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chine, this also takes about two seconds (as will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well this method samples in the same ways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ould also try sampling using "met-1" with a step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and 5.  You should see that the rejection rate with "met-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with "metropolis" operations using the same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ampling from this distribution seems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ith "met-1" than with "metropolis", drastically 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is 0.2 or 5.  This is not always so, howe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where at least some of the variables are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updating one variable at a time can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ometimes possible to save computation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ing the energy after a change to just one varia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sibility is not presently exploit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also be updated one at a time is using singl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, which is described in my tech report on "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methods based on `slicing' the distribution"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web page).  Several variations on this proced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is software.  The method in which the sli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stepping out"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1,1 repeat 4 slice-1 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1,1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single-variable slice sampling using an initial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, which is extended in steps of the same size until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the slice.  The "doubling" procedure is also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illust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" quantity records the average number of energ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 done in the slice sampling updates for on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find the average of this quantity over all it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e glog.slc1,1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: 5.406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5.406 is the average number of evaluations for upda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not for updating all thre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etropolis methods, performance varies with 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However, one advantage of single-variable slice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bit less sensitive to the choice of stepsiz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Metropol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ample much more efficiently by sup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 behaviour that the methods above all exhibit. 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by adding "momentum" variables, which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oving in the same direction f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position" variables along with these "moment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pdated by applying Hamiltonian dynamic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fictitious time, implemented by performing so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pfrog" steps with a specified stepsize.  To produce an erg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, the momentum should also be changed using "heatb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but it should not be changed too quickly,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troduce random walk behaviour.  For a detailed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chastic dynamics" method, see my book, Bayesian Lea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or my review paper, Probabilistic Infer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ry out this dynamical meth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dyn,0.3 repeat 40 heatbath 0.98 dynamic 1 0.3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dyn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"heatbath" is the factor by which to multipl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variables (after which noise is added).  A value of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random walks being suppressed for around 1/d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look at the state variables with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xyz glog.dyn,0.3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they are initially far from their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after about 50 iterations they settle dow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 the chain samples very well.  The initial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an be understood by looking at what is happening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etic energy", which is half the sum of squares of the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K glog.dyn,0.3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kinetic energy (as well as the "potential"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is specified in 'dist-spec') is very larg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dissipated, as a result of the "heatbath"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variables.  Eventually, however, the kinetic energy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quilibrium distribution (around a value of 3/2), and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from approximately the desired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not exact, however, because the Hamiltonian dynam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inexactly, biasing the results.  The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liminates this bias by a using an accept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tions of the hybrid Monte Carlo method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n the "standard" method, each iteration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completely new values for the momentum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tbath" operation.  Hamiltonian dynamics is then simula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apfrog steps, using some specified stepsiz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 of the simulated trajectory is accepted or rejec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in the total energ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pply the standard hybrid Monte Carlo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jectories of 45 leapfrog steps, done with a stepsize of 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large initial energies, a few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don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hmc,0.3 repeat 5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hmc,0.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hmc,0.3 heatbath hybrid 45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hmc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trajectory should be chosen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which we want to suppress random walks - long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blems where it takes many steps to get from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etropolis methods, you can check the rejection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 the following (the 2: causes the first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ed of Metropolis updates, to be ex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glog.hmc,0.3 2: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0.042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ful to look at the changes in energy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to accept or reject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D glog.hmc,0.3 2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st of these points are much greater than one, the rej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.  With a stepsize of 0.3, the change in energy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.5, but if the stepsize is increased to 0.8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often seen, and with a stepsize of 1,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ctories are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how well the chain is sampling by plott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described above, and by looking at the autocor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x glog.hmc,0.3 10: | series ma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0.588512  S.E. from correlations: 0.43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406767    1.81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141586    2.096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036505    2.16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02760    2.1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0.001138    2.17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031450    2.23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-0.005979    2.22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-0.006971    2.20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-0.022040    2.16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-0.064142    2.037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mulative correlations, we can estimate that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of "x" using points from this chain is a factor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.2 less efficient than using independent points.  Thi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imes better than the best of the chai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e have seen that some care is needed to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epsize for hybrid Monte Carlo, and it is al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art at a reasonably good point, as was done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few Metropolis update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ersistent" form of hybrid Monte Carlo (described in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) is also implemente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phmc,0.3 repeat 5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phmc,0.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phmc,0.3 repeat 35 heatbath 0.99 hybrid 1 0.3 nega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phmc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"heatbath" operation with a non-zero "decay"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to change only slowly.  Because of this, even thoug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apfrog update is done, random walk behaviou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The "negate" operation negates the momentu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ndoes a negation at the end of the "hybrid"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ybrid" update was rejected, however, the first neg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, and movement will be reversed, undermin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suppression.  To avoid this, a smaller stepsize is used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ve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avoiding random walks is to apply slice sampl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once, and to sample from within the multivariate sl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dynamical method that proceeds at a constant spe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off the boundaries of the slice.  We would ra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se boundaries exactly, however.  Instead, we can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f some size and when we cross the boundary reflect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side point or the first outside point.  Thes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based on the gradient of the energy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 with reflection from the last inside point is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glog.slci,0.3 heatbath slice-inside 35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i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eatbath" operation picks a random momentum vector,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motion and the initial direction.  We then find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35 steps within the slice with that velocity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of 0.3 (ie, the change in the state at each step is 0.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um vector).  If a step takes us from inside the sl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lice, we backtrack, and change the momentum v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based on the gradient.  It is necessary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would also occur in the reversed trajectory; if no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ject by negating the momentum, causing further steps to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.  Rejections will be less frequent if the step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 with outside reflection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glog.slco,0.3 heatbath slice-outside 45 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o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perates as described for inside reflec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ep ends at a point outside the slice, we stay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based on the gradient at that point.  If the fin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lice, we accept it.  Otherwise we reject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from which the trajectory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nside and outside reflection work reasonably we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 not quite as good as hybrid Monte Carlo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elaxed 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s can also be suppressed for some distrib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 with "overrelaxation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hanged from their current poin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"other side" of their conditional distribu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glog.slcv,0.3 slice-over 8 0.1 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glog.slcv,0.3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"slice-over" is the number of "refinements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accurately pin down the end-points of the slic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ion).  More refinements result in an update that is clos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verrelaxed update, and also reduce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(caused by the overrelaxed point being outside the s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specifies the probability of doing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variable slice sampling update rather than an overrelax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ordinary updates are necessary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dicity, but they should not be done too often if random wal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ressed.  The final argument is the stepsiz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points of the slic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stribution, overrelaxation does not wor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methods or reflective slice sampling, but it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inefficiency factor for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the "x" variable using the various metho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 time), determined from estimates of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up to when the autocorrelations are near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counts for the methods were set so that they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seconds of computation time for 50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  STEPSIZE   AUTOCORR.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polis     0.2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-1          0.2        460      Autocorr. time found using 20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ice-1        0.2         77      Computation times had to be a bit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32       than 2s for the slice sampling metho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62       the repetition count has t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       0.3        3.3      This method is not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brid (HMC)   0.3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t HMC 0.1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inside   0.3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outside  0.3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-over      2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erformance of the different methods will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 for different distributions, but large g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ybrid Monte Carlo (HMC) or other methods that suppres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are comm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