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VARIATE DENSITY ESTIM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illustration of the mixture model software, I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ariate real data from a mixture of two component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babilities 0.3 and 0.7.  These two distributio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Gaussian, and the two real variables were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ithin one of these components.  Accordingly,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well with a mixture of Gaussian distribution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wo components in the mix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ct distribution used, see the source of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 rgen.c.  I generated 1000 cases with this program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rdata', of which the first 500 are used for training (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 for anything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-component mixture model for the density estim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rst see what happens when we model this data with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Gaussians - even though we know the data cannot b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in this way.  We specify this two-component mod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x-spec' and 'model-spec' command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spec rlog.2 0 2 2 / 1 0.05:0.5:0.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rlog.2 real 0.05:0.5:0.5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ix-spec' command creates the log file "rlog.2"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og file name are the number of input attribu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(always 0 at present), the number of target attributes (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variate problem), and the number of mixture compone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 for this mode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ichlet concentration parameter follows the "/".  In this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1 (unscaled, since there's no 'x'), which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prior for the single number determining the prob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ffset" parameters of the two components represent th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hen modeling real data.  Hyperparameters determine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d standard deviations of these offsets (separately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ttributes); priors for these hyperparameters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x-spec'.  In the above command, the prior for the mean of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ussian with standard deviation 10 (the last argume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 for the offsets are given a hierarchical p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er-level hyperparameter common to both the low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.  The top-level precision (standard devi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-2) is given a Gamma prior with mean 0.05 a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0.5; the precisions for the lower-level hyperparame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priors with mean given by the higher-level precision, a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0.2.  This is all specified by the second-to-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mix-spe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hierarchical scheme is used for the "noise"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(the standard deviations of the Gaussian dis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), except that this scheme has three levels -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, a hyperparameter for each target at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for each target for each component.  The 'model-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op-level mean, and the shape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priors going down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xt specify where the data comes from, with 'data-spe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data-spec rlog.2 0 2 / rdata@1:500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there are 0 input attributes and 2 targe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nite model, we can specify that all the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hould be done with Gibbs sampling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2 repeat 20 gibbs-indicators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eat 20" just repeats these operations in a single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volume of data stor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un the Markov chain simulation for 100 it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mc rlog.2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less than 10 seconds on our machine.  Once it h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ook at the hyperparameters and component parameters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The last iteration should look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display rlog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TURE MODEL IN FILE "rlog.2" WITH INDE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585:     4.108   40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549   -2.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s for Gaussian target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64:     0.959    3.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ND FREQUENCIES FOR COMPONENTS OF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0.712   -2.046  +11.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068    5.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0.288   +1.757  +20.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949    7.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above that the two components are associated with fr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0.7 and 0.3 of the training cases, as exp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data was generated.  For each component, the tw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giving the Gaussian means, are shown o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ndard deviation parameters on the following 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arameters are approximately what we would exp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 plot of the data, but of course the two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annot perfectly model the actu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mixture model for the density estim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closely approximate the true distribution, we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 with a countably infinite number of Gaussia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mixture is used if we simply omit the argument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onents in the 'mix-spec' command.  We must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the Dirichlet concentration parameter,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n 'x' to indicate that it should be scaled so a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infinite limit.  In the specification below, the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5 is chosen for this specification in orde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a fairly large number of component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probability (the other prior specification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spec rlog.inf 0 2 / x5 0.05:0.5:0.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odel-spec' and 'data-spec' commands are the same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rlog.inf real 0.05:0.5:0.5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data-spec rlog.inf 0 2 / rdata@1:500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-spec' command must be altered, however,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Gibbs sampling for component indicators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number of components.  The met-indicator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, with 10 changes being proposed to every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rlog.inf repeat 20 met-indicators 10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run the simulation for 100 iterations (which take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and a half on our mach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mc rlog.inf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ow examine the state with 'mix-display', we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(eg, 20) mixture components are associated with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- though fewer components account for the bulk of th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how well the model has captured the true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ample of cases from a distribution dra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, as represented by the state at a particular itera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cases rlog.inf 100 new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enerates 1000 new cases based on iteration 1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m (one per line) in the file "new".  We can now us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view a scatterplot of the data in "new", and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atterplot of data from the actual distribu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"new" is taken jointly from one example of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terior distribution.  If 'mix-cases' is called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it will produce data from a different distribu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, which in general could be quite different.  This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uncertainly regarding the true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when only a finite amount of training data is avail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predictive distribution for a singl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hich is the average of distributions drawn from the post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btained by combining the output of 'mix-cases'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