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doc      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 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doc        Overview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intro.doc        Introduction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dist.doc         Examples of Markov chain sampling for simpl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dist-n.doc        Sampling from a univariat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dist-g.doc        Sampling from a ring distribution in thre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bayes.doc        Examples of Markov chain sampling for simple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r.doc       A linear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t.doc       Modeling real-valued data with a t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p.doc       Modeling probabilities for categ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-bayes-e.doc       A random effects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-netgp.doc        Examples of flexible Bayesian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ls based on neural networks and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r.doc       A simple regress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b.doc       A problem with a binary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c.doc       A three-way classificat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netgp-o.doc       A regression problem with outlier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mix.doc          Examples of Bayesian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mix-b.doc         A probability estimation problem with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-mix-r.doc         A bivariate density estimation probl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surv.doc         Examples of Bayesian neural network surviva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gdes.doc         Examples of gradient descent learning with earl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doc           Hint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.doc           Guide to fur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