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MIN:  Find entry with minimum value (for cross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min reads of file of number pairs from standard input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pair the second number is smallest, and wri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at pair (rounded to an integer)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use in cross-validation procedur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net-gd has been used to train a network by gradient d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s going to log-file.  We now wish to mak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cases using the network from this training sess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error (minus log likelihood) on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val-data.  We can do this as follows (on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-pred pa log-file `net-plt t L log-file / val-data . | find-min`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 back-quotes finds the validation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nd find-min then selects the iteration with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error.  This iteration number is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back-quotes, thereby providing net-pred with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-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