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VERSION OF 1995-08-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ublic release of the Bayesian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has been tested on an SGI machine running IRIX 5.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N SPARC machine running SunOS 5, using the GNU C compil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known at the time of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