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T-PRED:  Make predictions for test cases using neural network mod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t-pred prints guesses at the target values for a set of test c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Guesses are as defined by a network or set of networks.  If the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rgets are known, performance of the guesses can also be evalu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puts can be printed as well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nnealed Importance Sampling was used, the marginal likelihoo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model will be display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t-pred options { log-file range } [ / test-inputs [ test-targets ]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nal optional arguments give the source of inputs and target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ases to look at; they default to the test data specificat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log file given.  The networks to use in making guess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n from the records with the given ranges of indexes in the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 files.  The outputs of all these networks are combined to gi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 guess for each 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index range can have one of the forms "[low][:[high]][%mod]"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"[low][:[high]]+num", or one of these forms preceded by "@".  When "@"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present, "low" and "high" are given in terms of cpu time,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are iteration numbers.  When just "low" is given, only that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used.  If the colon is included, but "high" is not, the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ds to the highest index in the log file.  The "mod" form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works to be selected whose iteration numbers are multipl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"mod", with the default being "mod" of one.  The "num" form allow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tal number of networks used to be specified; they are distribut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ly as possible within the specified range.  Note that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that the number of networks used in the end may not eq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number, if records with some indexes are mis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'options' argument consists of one or more of the following lett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   Display the input values for each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   Display the target values for each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   Use the raw form of the target values, before trans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   Display the log probability of the true targe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   Display the guess based on the mode, and whether it is in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   Display the guess based on the mean, and its squared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   Display the guess based on the median, and its absolute err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   Display the 10% and 90% quantiles of the predictive distribu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the targets.  Note that these distributions include the no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   Suppress headings and averages - just bare numbers for each c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numbers are printed in exponential format, to high preci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   Bare numbers, but with blank lines whenever first input chan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   Display only average log probabilities and errors, suppres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results for individual cases (makes sense only in combin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 one or more of 'p', 'm', 'n', and 'd', and not with 'i' or 't'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0-9 If any of these characters are used, output connections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idden layers other than those named are suppressed.  Input-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nections and output biases are also suppressed.  This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useful in seeing the components of an additive network mod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(But note that if the identity of a component can change during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run, this option will be meaningful only when the prediction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sed on a single iteration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of these options are illegal for some data models.  The illeg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binations are marked with an 'X' in the following tab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inary  class  real-valued  survival  no-mod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    X    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                                        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                     X           X      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n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    X       X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q    X       X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rthermore, the 'a' option is incompatible with 'b', 'i', 't'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'q', and the 't', 'p', and 'a' options may be used only if the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rgets are given.  The errors for individual cases are also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if the true targets are known. The 'n' option for class mod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s the mean probabilities for each class, and computes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gure for squared error that is the sum of the squar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ces between these probabilities and the indicator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re one for the right class and zero for the wrong classe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'p' option is currently not implemented for survival model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piecewise-constant hazard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edian and the 10% and 90% quantiles are calculated by Mon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lo, using a sample consisting of eleven points from each network's</w:t>
      </w:r>
    </w:p>
    <w:p>
      <w:pPr>
        <w:pStyle w:val="PreformattedText"/>
        <w:bidi w:val="0"/>
        <w:spacing w:before="0" w:after="0"/>
        <w:jc w:val="left"/>
        <w:rPr/>
      </w:pPr>
      <w:r>
        <w:rPr/>
        <w:t>target distribution.  The random number seed used to generate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s is 101*x+i, where x is the index of the network and i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the test case.  These computations are not allowed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is weighted, as produced with Annealed Importance Sampl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average performance figure is accompanied by +- its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 (as long as there is more than one test case).  If Annea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ce Sampling was done, the estimated marginal likelihoo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accompanied by an estimated standard error, as long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adjusted sample size" (defined in mc-ais.doc) is at least two. 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actual error might be much larger than the estimated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 if the AIS runs have missed an important par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survival data, if the survival time in a test case is censor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ensoring time is used as the time of death for the purpo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ing squared or absolute error.  This is not very meaningfu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only inputs and targets are to be displayed (no predictions),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give just a single log file with no range.  Otherwise, at l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network must be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pyright (c) 1995, 1998, 1999 by Radford M. Neal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