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BAYESIAN MIXTURE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models can be used to model complex distributions of "tar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without any dependence on input values.  The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that are found by the model might also be interpret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underlying "latent classes" in the data. 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here of how this can be done for binary and for real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nd command files for these examples are in the "ex-m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directory also contains the data and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example in my tech report on "Markov chain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Dirichlet process mixture models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