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can also be used to model 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, the network models the "hazard func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stantaneous risk of "death".  The haz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 of inputs (covariates) for a particula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tant through time (for each case), or it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may be censored - ie, for some cases, it ma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individual survived for at leas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models are described in model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t of the software is somewhat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more bugs than the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700 cases of synthetic data in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through time, but depends on one input, which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tandard normal distribution.  When the input w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was h(x) = 1+(x-1)^2, which make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be exponential with mean 1/h(x).  For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time of death was censored at 0.5; if the actu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later than this, the time recorded was minus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e, -0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0 of these cases were used for training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used to model this data had one input (x), and o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terpreted as log h(x).  One layer of eight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following commands specify the network, model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clog.net 1 8 1 / - 0.05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survival 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1 1 / cdata@1:500 . cdata@-1:5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in the network using the same general metho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Here is one set of commands that work reasonab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3 minutes of computing time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can now be made using net-p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produces the 10% and 90% quan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for time of death, based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onward.  These predictions can be compared to the act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(the "targe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q c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0.01    0.29    0.05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1.43    0.04    0.02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68    0.03    0.03   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47    0.11    0.08   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0.63    0.97    0.08    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   1.39    0.21    0.09   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  0.04    0.07    0.05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66    0.56    0.10    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 1.33    1.48    0.07   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1.41    0.08    0.02   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input for this model, we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of the log of the hazard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eval clog.net 25:%5 / -3 3 100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sixteen functions that are drawn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og of the hazard func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tch the actual function, which is log(1+(x-1)^2),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up to about one.  There is considerable uncertainty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ve one, however.  Some of the functions from the posteri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for the true function in this region, but most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unction.  Note that the data here are fairly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piecewise-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in which the hazard fun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well, perhaps, on various inputs.  To demonstra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nthetic data for which the hazard function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t) = (1+(x-1)^2) * t, which makes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ime of death of an individual for whom the co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be 1-exp(-(1+(x-1)^2)*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(none of which were censored)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00 for training and the remaining 3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or this problem has two input units. 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ime, t, the second to the value of the covariate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output unit, whose value will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hazard function.  If we decide to use one lay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we might specify the 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vlog.net 2 8 1 / - 0.05:1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input-hidden weights uses separat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put units (representing time, t, and the covariat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moothness of the hazard function to b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n particular, if the hazard is actually consta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end up being almost ignored.  (This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is model to the data used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determines the likelihood by means of it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zero up to the observed time of death, or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puting this exactly would be infeasible i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defined to be the network output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given time.  To allow these integrals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compute time, the hazard function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with respect to time (but continuou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ariates).  The time points where the haz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model-spec command.  For example,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umbers above are the times at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og of the value of the hazar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) is found from the output of the network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time (and other inputs are set to the covari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; similarly for the log of the value of the hazard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point (1.5).  The log of the hazard for other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etting the first input of the network to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the ends of the piece.  For instance, the lo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in the time range 0.7 to 1.0 is fou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to (0.7+1.0)/2 = 0.85.  Alternatively, if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everything is done in terms of the log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l-spe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time points specifi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mount of computation required when there ar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controlling the weight pri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overfitting" even if the hazard function has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this problem says there is ju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variate) and one target (the time of death, or censor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a-spec should be told there is only one inpu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is told there are two inputs - the extra input for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not an input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wo hour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ed command can be used to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and to display the median of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of death, based on iterations from 25 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(inputs) and the actual times of death (targe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 v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00    0.07    0.86  0.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0.22    0.42    0.75  0.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2.24    0.04    0.38  0.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81    0.26    0.58  0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02    3.12    1.05  2.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  -0.81    0.28    0.58  0.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    1.19    1.60    1.07  0.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  -1.53    0.57    0.47  0.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    0.99    2.67    1.09  1.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0.28    1.13    0.94  0.1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bs. error guessing median:    0.32971+-0.01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medians can be plotted against the inp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db vlog.net 25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ly small amount of scatter seen in this plot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edians by Monte Carlo, which produce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exact median time of death as predicted by th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unct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ions can be compared to the true median time of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iven covariates, as determined b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generated, which are in the file "vmed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true hazard function for this problem i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 only and a function of t only -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rtional hazards" model.  A network model specifi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v2log.net 2 8 8 1 / - 0.05:1:1 0.05:1 - - 0.05:1:1 0.05:1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0.05:1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hidden weights for the two hidden layers ha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that allow one of them to look at only the tim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ok at only the covariate.  There are no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  Final output can therefore be an add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covariate, if the hyperparameters are se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can be the same as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needs to be reduced to get a reasonable acceptanc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 is increased to compens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2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2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2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10 heatbath hybrid 100: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4 sample-sigmas heatbath hybrid 1000:10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about seven hours to run on our SGI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in fact discover that an additive form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s appropriate, as can be seen by examining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h3@ v2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e from this that the Markov chain spends mos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hyperparameter space in which one hidden 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ly at the time input, and the other looks almos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