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MC:  Use Markov chain to sample Gaussian process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hyperparame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, and possibly also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latent values and/or noise variances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f no training data is specified, the prior will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ee xxx-mc.doc for the generic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tate of the simulation consists of the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defining the Gaussian process. Thes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internally in logarithmic form, but are alway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sigma' form (ie, with in the units of a standard d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may be augmented by the laten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the noise variances to use for each training c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state is updated only by the application-specific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scribed below.  This augmentation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models where the noise variance is the same for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eeded for classification models and for regression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oise (equivalently, noise that has a 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tent values are present when they are not need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updating the hyperparameters (treated as noise-fre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slow convergence considerably, but might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ese values can be plotted.  The best way to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to generate the values at the end of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scard them before sampling resumes.  One MUST discard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fore updating hyperparameters when using a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correla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-value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does N Gibbs sampling scans for th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with training cases, given the current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nd possible case-specific noise variances).  If 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, one scan is done.  Note that a single sc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not sufficient to obtain a set of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 of the previou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alues do not exist beforehand, this procedur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the previous values were all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not allowed for regression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orrelate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values [ scale [ N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 Metropolis updates of the latent values (default is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Gaussian proposal distribution whose mea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latent variables and whose covariance matrix i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ariance of the latent variables multiplied by scale^2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of 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special fudge (probably useful only for testing),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can be given, in which case the covariance matr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al is diagonal, based simply on the prior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alues do not exist beforehand, this procedur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the previous values were all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-values [ scale [ N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 Metropolis-Hastings updates of the latent values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), in which the proposed state is found by multipl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tent values by sqrt(1-scale^2) and then adding Gaussian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mean zero and covariance given by the prior covari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nt values multiplied by scale^2.  The default for scale 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ich case the proposal is a sample from the prior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ably not good for most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latent values do not exist beforehand, this procedure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f the previous values were all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latent values associated with training case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lues of the hyperparameters, ignoring the current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(if an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eration is possible only for regression model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for regression models with autocorrelated nois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d above, in this context, they will probabl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arded before doing anything else (and hence are usefu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owing quantities such as "b" to be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s the latent values currently stor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regression models, where keeping these values a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in order to allow certain quantities to be plot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convergence is faster if these values are discar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paramet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ples values for the case-specific noise varianc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ression model where these vary (equivalently, where the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t distribution).  This operation requires that the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 the training cases be available.  If these are not reco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values are automatically sampled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