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eant to support research and educ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lexible Bayesian models for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neural networks and Gaussian proces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density estimation using mixtures. 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using early stopp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ov chain Monte Carlo methods, and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esian modeling, including implementations of Metro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Monte Carlo, slice sampling, and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might be useful for actual problem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features that might be needed for real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mplemented, that the programs have not been te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would be desirable for important applicati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 software for free is granted only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(in C) is provided, allowing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to test new ideas.  It is not necessary to know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(assuming you manage to install them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for use on a Unix system,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the Unix command interpreter (shell).  No particul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other GUI is required, but a plotting program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 use the xgraph plot program,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plots to be produced by just piping data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it can be obtain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yesian models are implemented using Markov chain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For the elaborate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Gaussian processes, and mixture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general-purpose Markov chain sampling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written in C.  Other models could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but this is a fairly maj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eople to play around with the various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, a facility is provided for defining distribution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) by giving a simple formula for the probability densit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, such as the Metropol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, slice sampling, and simulated tempering,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ample from this distribution. 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an be defined by giving a formula for the pri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ikelihood based on each of the cases (which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eview paper of mine on "Probabilistic Inference Using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ethods" can be obtained from my web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iscusses methods based on Hamiltonian dynamic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 Monte Carlo" method.  These methods are also discus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"Bayesian Learning for Neural Networks".  My web pag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slice sampling ("Markov chain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licing' the density function") and on Annealed Importance 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nd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models are described in my thesis,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", which has now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4724-8).  The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essentially as described in the Appendix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are in many ways analogou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Gaussian process models implemented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ethods that used, are described in my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onte Carlo implementation of Gaussian proces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gression and classification", availabl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t URL ftp://ftp.cs.utoronto.ca/pub/radford/mc-gp.ps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for regression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Carl Rasmussen in his thesis, "Evaluation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other Methods for Non-Linear Regression"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b page, at the URL http://www.cs.utoronto.ca/~carl/;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about neural network models.  To understand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ing these models, it is essential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one of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supports Bayesian learning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classification problems, and survival analysis (experimen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s based on networks with any number of hidden lay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Gaussian process software support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ication models that are similar to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inite number of hidden units, using Gaussian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Bayesian learning for both types of mod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"regularization"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validation set, the avoidance of over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rge networks, and the quantification of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software implements the Automatic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(ARD) approach to handling inputs t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rrelevant (developed with David MacK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and networks of moderate size (eg, 200 training cas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20 hidden units), fully training a neural network mo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one can be reasonably sure that the correc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been found) typically takes several hours to a da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machine.  However, quite good results, competitiv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e often obtained after training for under an ho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train the Gaussian process models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ining cases.  For 100 cases, these model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inutes to train (again, to the point where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ure that convergence to the correct answer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0 cases, however, training might well tak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implements neural network training us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, as described in my paper on "Assessing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methods using DELVE" (to appear in General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and Machine Learning, C. M. Bishop (ed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).  A similar early stopping method is also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rl Rasmussen's thesi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ayesian mixture models for multivariate real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ith both finite and countably infinite numbers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ably infinite mixture models are equivalent to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ixture models.  The sampling methods that I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models are described in my technical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s for Dirichlet process mixture model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ftp://ftp.cs.utoronto.ca/pub/radford/mixmc.ps.Z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technical report on "Bayesian mixture modeling by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", at ftp://ftp.cs.utoronto.ca/pub/radford/bmm.ps.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the basic sampling oper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is rather preliminary in some respects, lac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would be useful in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as its own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    Programs for doing Markov chain sampling o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a simple formula, or by giving a Bayesi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kelihood, using the 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odels based on multilayer perceptr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dules from util and mc.  Also implemen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descent training, possibly with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Gaussian processes, us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nite and infinite mixture models, u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how the Markov chain Monte Carlo fac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special module written in C.  Other than by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detailed documentation on various command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ed to document how you might go about using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odules for another application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contain examples of how thes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many of which are discussed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netgp  Examples of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 based on neural networks and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mix    Examples of Bayesian mixture models.  Inclu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for the test in my paper on "Markov chain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for Dirichlet process mixture mod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dist   Examples of Markov chain sampling o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simpl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bayes  Examples of Markov chain sampling for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using formulas for the prior and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surv   Examples of neural network surviv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gdes   Examples of neural network learning using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t and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ais    Contains command and data files used for the t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aper on "Annealed importan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n' directory contains links to all the programs. 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pecifically, it was developed on an SGI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Release 6.5.  It also seems to run OK on a SPARC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5, using the 'gcc' C compiler, on Linux systems, and o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chines, provided that the -ieee and -std option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.  As far as I know, the software does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se environments (except perhap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d48 pseudo-random number generator, and the lgamma func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vertheless have problems getting it to work i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, and I can offer little or no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ard.  There is no dependence on any particul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graphical user interface.  (The 'xxx-plt'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their output to be piped directly into the 'x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ogram, but other plotting programs can be used inst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an be examined direct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