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EXIBLE BAYESIAN MODELS BASED 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PROCESSES,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(c) 1995, 1996, 1997, 1998, 1999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1999-02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utoronto.ca/~radfor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