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THE VERSION OF 1999-02-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Examples of neural network models for survival analysi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.  Some bugs in this part of the software have been fix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ugs regarding the survival analysis models have been fix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that arose when automatic standardization was used for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ways had the same value in the training data has been fix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f the likelihood for binary models is now more bullet-pro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avoid floating point overflow even in extre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and other defici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facility for plotting quantities using "plot" operations in xxx-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always work for the first run of xxx-mc (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rations exist in the log file).  A work-around is to do a ru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-mc to produce just one iteration before attempting a ru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-mc that does any "plot"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CPU time features (eg, the "k" quantity) will no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single iteration takes more than about 71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The latent value update operations for Gaussian processes may recomp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nverse covariance matrix even when an up-to-date vers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d for the previous Monte Carlo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ovariance matrices are stored in full, even though they are symmet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ometimes costs a factor of two in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The "p" option of net-pred isn't allowed for survival mod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ecewise-constant hazard.  There's no big reason for this -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n't gotten around to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