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RESSION PROBLEM WITH OUT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will go back to the simple regression problem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ut now some of the cases will be "outliers"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is much greater than for norm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hetic data, the input variable, x, again ha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istribution and the corresponding target value c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mea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3 + 0.4*x + 0.5*sin(2.7*x) + 1.1/(1+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ases, the distribution about this mean was Gaussi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0.1.  However, with probability 0.05, a c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lier", for which the standard deviation was 1.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200 cases in total, stored in the file 'odata'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f these cases are meant for training, the second 1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st on 'rdata', to see how we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predicts data that is never corrupted by high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regression with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odel data with "outliers" is to let the noise leve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ase to another.  If the noise for the outlier cas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gher, they will end up having less influence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, as is desirable.  The software allows the noise vari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to vary according to an inverse gamma distribu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e same as letting the noise have a t-distribu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Gaussia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sed to do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olog.net 1 8 1 / - 0.05:0.5 0.05:0.5 - x0.05:0.5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olog.net real 0.05:0.5: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olog.net 1 1 / odata@1:100 . o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o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o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o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olog.net sample-sigmas heatbath hybrid 10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o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al difference is in the 'model-spec' command, where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of 0.05:0.5::4 specifies that the per-case nois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se variance) follows a gamma distribution with sha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.  When this is integrated over, a t-distribution with 4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results.  This t-distribution is by no means an ex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the noise was actually generated, but its fairly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are enough to prevent the model from paying undue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 take about two minutes on our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odel can be tested on data from the same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a olog.net 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1943+-0.01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see how well the model does on the uncorrupte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origi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na olog.net 31: / r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0881+-0.0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better than the results obtained earli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ined on uncorrupted data, though the observed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statistic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the results are substantially worse when th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ers is used to train a standard model where the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, with the same variance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regression with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regression can also use a t-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specified using 'model-spec', as above.  Imple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equires sampling for function values in training cases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"jitter" will almost always have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unction.  A "sample-variances" operation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'mc-spec', to allow the case-by-case noise vari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.  The following commands illustrate how this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olog.gpt 1 1 1 - 0.001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olog.gpt real 0.05:0.5: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olog.gpt 1 1 / odata@1:100 . odata@101:2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olog.gpt fix 0.5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olog.gpt sample-variances heatbath hybrid 20:4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olog.gp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less than two minutes on our SGI machine. 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can be monitored by examining the case-by-case noi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in (say) the first 8 training cas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v@0:7 olog.gp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n has converged, a few of these standard deviat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are outliers) should be much bigger than the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tandard deviations can also be examined using the "-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gp-displ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can be made using 'gp-pr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na olog.gpt 101: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quared error guessing mean:   0.01926+-0.0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ance is very similar to that of the network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