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:  Specify model to use for tar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writes a specification to an existing log file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argets in a case is defined in 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inputs for the case.  How this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s found is specified separately (it might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neur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 for regression with real-valued targets,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binary targets, generalized logistic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aking on a finite set of values, and survival analy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function that may depend on various covariates, an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pec log-file model-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displays the existing specification stor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specification to the log file,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iterations yet.  If model-spec is invok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s used.  The model is describ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fter the log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real-valu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oise-prior [ "acf" corr { cor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model is specified by the argument "real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ior (see prior.doc).  With this model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ame number of input values as the network h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same number of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network outputs give the means of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with variances determined by the nois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if there are implicit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noise effectively comes from a t-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Gauss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prior may be followed by a specification of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in training cases, consisting of "acf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tocorrelations, for lags from one on up; autocorrel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gs are assumed to be zero.  These autocorrel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- ie, they must result in a positive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Note that this option causes the nois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ed only for training cases.  The noise in test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dependent of the noise in the training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in oth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cf" option is used, the noise prior must not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 varies from case to case.  Autocorrelated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only for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for bin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stic regression model for binary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binary".  With this model, the data for each c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 of inputs values as the network has in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binary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argets must be specified to be bi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.  Each output, o, of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probability, p, that the corresponding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1', via the logistic function, p = 1/(1+exp(-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logistic regression for class targets ("soft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data model is used to model targe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ite number of "classes".  As with the "real" and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number of input units must match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case.  There must be only one target in each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alues for this target (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) corresponding to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network.  The distribution over target values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letting the probability of a particular target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exponential of the valu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model arguments to net-spec can also specify that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model survival data, indicated by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".  With a survival model, the inputs to the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covariates that may affect surviv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ime.  The net must have a single output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log of the hazard function.  The form o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pecified by the arguments following "survival",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zard function is constant through time, though it ma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variates.  Only the covariates are provided as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-const-hazard  [ "log" ] { time-po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zard function is piecewise constant, with chang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ime points listed.  There must be at least two tim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be greater than zero, and they must be incr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 the hazard for times before the first time poin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twork output with the first network input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oint (or the log of this time, if "log" is specifi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inputs set to the covariates.  Similarly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after the last time point is obtained by se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o the last time point (or its log).  The log of the haz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between two time points is obtained by setting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verage of the two time points (or the average of the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ime points if "log"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a survival model must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as the number of inputs, and must specify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rget.  Negative values of the target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values (with observation stopping at the ti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are not implemented for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