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:  Output a grid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meant for use as a source of input in a 'numin'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wants, for instance, to test the performance of a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of points in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{ low:high%m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gives the range and increment for on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 grid in that dimension consists of all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'mod' and that lie between low and high, in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mension specified is the one that changes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