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COPY:  Copy part of a log file to a new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copy copies certain records from an existing log file to a new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useful for decimating log files or repairing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nk at the end, such as could arise if a program cras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writing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copy input-log-file range output-log-file [ low[%mod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th negative indexes or with indexes in the indica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from input-log-file to a newly-created output-lo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has the usual form of [low][:[high]][%modulus]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se_range in misc.c.  If high and the colon are omitted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low.  If high is omitted but the colon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extends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trailing argument is present, the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ritten (other than those with negative indexes)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first record has index 'low' and subsequent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by 'mod'.  The default for 'mod' is the modulu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fudge, an input file range of "-" causes on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gative indexe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