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COV:  Print covariance matrix for a Gaussian process at giv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cov prints the covariance matrix for a Gaussian process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cov log-file index [ extra ] [ / train-inpu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ra argument is given, the covariance matrix for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ithout the noise variance being added to the diag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argument is the string "+noise", the noise is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only for a regression model, and only if th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ary on a case-by-case basis.  If there is more than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noise added is that for the first target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sitive number, that number is added to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variance matrix is for the set of train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with data-spec, but this can be over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raining inputs at the end of the command lin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arget values, even though they are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matrix is written to standard output, to 1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one row per line.  The full matrix is writte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