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95, 1996, 1997, 1998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1998-09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