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REGRESS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first example, we will look at a simple regression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re is one real-valued input for each case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valued target, whose value is to be pred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ted synthetic data of this type in which the inpu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for each case had a standard Gaussian distribu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arget value came from a Gaussian distrib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0.1 and mean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3 + 0.4*x + 0.5*sin(2.7*x) + 1.1/(1+x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ted 200 cases in total, stored in the file 'rdata'. 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line containing first the input value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value.  The first 100 of these cases are meant for tr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 the second 10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ural network model for the regress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odel this data using a multilayer perceptron with o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one hidden layer of eight tanh units, and a single outpu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activation function is the identity.  The valu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ill be taken as the mean of a Gaussian distrib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with the standard deviation of this Gaussian (the noise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hyperparameter to be estimated along with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  We will also use hyperparameters to express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for the network parameters.  Specifically,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yperparameter for the input-to-hidden weights, one for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biases, and one for the hidden-to-output weights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bias will be given a simple Gaussian prior, with no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.  (The role of hyperparameters is prim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dependencies between parameters, so they are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hey would control just a single parame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applying this model to the data is to create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specifications for the network archite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s to use for the network parameters.  This can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rlog.net 1 8 1 / - 0.05:0.5 0.05:0.5 - x0.05:0.5 -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"rlog.net" is the name of the new log file, and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 "8", and "1", specify the numbers of input, hidden,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 Following the "/", the priors for the various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rameters are given, with a "-" indicating that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hould be omitted (equivalent to the parameters being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groups is a bit hard to remember, but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easily by just invoking 'net-spec' with no arg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 the above command that are not omitted are the input-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, the hidden biases, the hidden-output weights,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prior specifications used in the net-spe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"width" value followed by up to three "alpha"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haps an option character tacked on to the front. 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Appendix A of my thesis and prior.doc.  Here, I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the particular priors u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specification used for the output bias is simply "1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bias has a Gaussian prior with mean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100.  The prior specificat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0.05:0.5" indicate that the parameters in these groups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yperparameter, which gives the standard devi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ior for these parameters.  The hyperparameter itself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vague prior that spans several orders of magnitude arou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gamma priors used are somewhat difficult to visu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ir tails are asymmetrical, but some standard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ppropriate.  Here, the "0.5" after the colon controls how v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is (closer to zero is more vague).  The "0.05"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is vague distribution, but due to the asymme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, it is closer to being the lower limit of the prio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e (for vague priors such as thi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x" in front of the prior for the hidden-to-output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prior should be automatically rescal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dden units, so as to produce an effect that i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hidden units (in the limit of larg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etwork has been specified, we need to say how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will be used to model the targets (response variable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.  We do this with the 'model-spec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rlog.net real 0.05: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targets are real-valued, and are model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utput plus Gaussian noise, with the nois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hyperparameter having the prior given by the last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.  The syntax of the prior specification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iors on networ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architecture and prior specification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by invoking 'net-spec' with just a log file argum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this should give the following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rlo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input layer: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s of hidden layer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output layer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model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dden 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-Hidden Weights:    0.050: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 Biases:           0.050: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0-Output Weights: x0.050: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Biases:           10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the model specification by invoking 'model-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one argument giving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etwork and data model have been specified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ata sets to be used for training and (optionally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 We do this using the 'data-spec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rlog.net 1 1 / rdata@1:100 . rdata@101:2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aining cases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"rlog.net" is the log file we created with 'net-spec',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pecifications will be appended.  The "1" and "1"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umbers of inputs and targets.  These must b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rchitecture (if not, an error will be reported l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start the trai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/", specifications for where to get the training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given.  Each such specification consists of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the inputs, and the source for the targ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"rdata@1:100" means that the training inputs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rdata', in lines 1 to 100, while the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rdata@101:200" for the test inputs indicates that they also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rdata', but in lines 101 to 200.  In the above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or the targets are given as just ".", which mean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on the same lines as the inputs, following the la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We could have said that the targets come from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, however.  It is also possible to specify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 the inputs and targets are located (and hence to ign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file).  For documentation on these and other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umi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is not done above, the 'data-spec' command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ransformations to be applied to the inputs or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used.  This is useful, for example,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that have been "normalized" to have mean zero and varianc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training data. See data-spec.doc for the detail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the data already has approximately mean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 one, so the priors used are sensible without norm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ining runs reported in the thesis, I used a short "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" to get things started, followed by a long "sampling phas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simulation to equilibrium and then produce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from the posterior for use in prediction.  I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general procedure, but with some changes to how the initial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desirable to start the simulation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take on moderate values, and leave them fix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terations so that the network parameters will also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values.  This can be accomplish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en rlog.net fix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net repeat 10 sample-noise heatbath hybrid 100:10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rlog.n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-gen' command stores a network in the log file wit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in which the hyperparameters have values of 0.5, and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zero.  This is the initial state of the simulatio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'mc-spec' command specifies the Markov chai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ormed in the initial phase.  Here, each iteratio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n repetitions of the following steps:  Gibbs sampl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level, a heatbath replacement of the momentum variabl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Monte Carlo update with a trajectory 100 leapfrog step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indow of 10, and a stepsize adjustment factor of 0.2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yperparameters are not updated, and hence will rema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alues of 0.5.  Finally, a single such iteration is don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mc' with an iteration limi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ize adjustment factor of 0.2 used above is typical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but will not be appropriate in all circumstance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mc' command has finished, the number of the 10 hybrid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at were rejected can be determin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plt t r rlog.net', which will write the iteration number (of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jection rate on standard output.  If the rejection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(say, over 0.3), a new run should be done us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adjustment factor.  In the initial phase, one woul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guessing a value for the stepsize adjustment fac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w side, since there is no point in optimizing 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ope to have a network stored in the log fil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1) that has values for both the parameters and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of moderate magnitude, and which have adapt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to the training data.  We can now start serious samp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net sample-sigmas heatbath hybrid 1000:10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rlog.ne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c-spec' command appends a new set of Markov chain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, which will override the previous set.  The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bbs sampling for both the hyperparameters and th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sigmas"), a heatbath update for the momentum variabl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Monte Carlo update with a trajectory 1000 leapfrog step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of 10, and a stepsize adjustment factor of 0.4. 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length is typically desirable for the sampling phas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tial phase, the stepsize adjustment factor of 0.4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, but not universally applicable.  It may pay at this s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in order to find out how large this factor can b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rejection rate low.  The use of a "window" of arou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sts little and is often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0 iterations of the sampling phase star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mc rlog.net 100' will take a little while to complete (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n our current SGI machine).  If you put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(or add a '&amp;' to the end of the 'net-mc' command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monitor progress while you wait.  For example, you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st network saved in the log file (or any earlier one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display'.  After a few seconds, you might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display rlo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in file "rlog.net" with inde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to Hidden Layer 0 Weights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6 3.36: -1.24  +1.73  -4.04  -0.24  +2.49  -2.95  -1.56  -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Layer 0 Biase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90: -1.58  -3.59  +4.42  +0.85  -4.59  -3.69  +2.03  -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Layer 0 to Output Weigh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76 0.76: -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76: +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76: +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76: -0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76: -0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76: +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76: +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76: -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iases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.00: +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s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8 - 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 of network parameters and hyperparameters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for different parameter groups.  Within each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efore the colons are hyperparameters, those af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weight and biases).  There are more hyperparameter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ere mentioned earlier, but for this network archite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hyperparameters are either fixed in value (the 100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es), or tied to the value of a higher-level hyperparame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ffectively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groups in the 'net-display' output ar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n square brackets.  These can be used with the 'h', 'w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W' quantities of 'net-plt'.  For example, to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 controlling the hidden-to-output weight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imulation (so far), one can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h3 rlog.ne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plot' is some suitable plot program.  (One can also just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plt and look at the numbers printed on standard output.)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3' refers to the top-level hyperparameter for group 3, which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of 'net-display' above to be the hidden-to-outpu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ommand that shows how the individual weights 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uring the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w3@ rlog.ne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"plot" program must be one (such as xgraph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displaying more than one superimposed graph,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aph being separated by a blank line.  Some plo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fer the data to come with multiple values per lin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produced by the 'net-tbl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tbl tw3@ rlog.ne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space between the "t" quantity and the ot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 at plots of the hyperparameters and quantiti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d error on the training set ('b'), one can get an idea 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has reached equilibrium.  Networks from that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used to make predictions for test ca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pred' program.  Often, it will not be completely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 has been reached until the simulation has been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for quite a long time, but predictions based on short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vertheless be quit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blem, let's assume that we have decided to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0 iterations as perhaps not coming from the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 following command will use the network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80 iterations to produce predictions for all test c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average squared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net-pred itn rlog.net 2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etworks used: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Inputs Targets   Means Error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0.92    1.49    1.59  0.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0.71    1.83    1.79  0.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0.20    1.72    1.67  0.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middle lines omitt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   -0.69    0.35    0.35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   -1.33    0.19    0.36  0.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-0.09    1.31    1.24  0.0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squared error guessing mean:   0.01035+-0.00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"itn" specified ask for a listing of the inputs ("i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("t") for each case, along with the mean ("n") outpu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e 80 networks used for prediction.  The squared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ean to predict the target is shown for each ca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quared error for the test cases is shown at the bottom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standard error with respect to the random selection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Considering that the average squared error with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is 0.01 (due to the noise of standard deviation 0.1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the data), the network model has done quite wel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uld hope it would on an easy problem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get predictions for case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that was specified with 'data-spec'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nb rlog.net 11: / "%echo 2.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1.36611484e+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options "nb" ask for only the predictive mean, with "b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no headings, also higher precision, in exponential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at the end says that the inputs for test cases (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case) should be taken from the output of the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ho 2.3", which just outputs the number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-pred' program can also find the median and the 10% and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les of the predictive distribution, 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itdq rlog.net 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Inputs Targets Medians |Error| 10% Qnt 90% Q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0.92    1.49    1.59  0.0985    1.47   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0.71    1.83    1.79  0.0337    1.67    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0.20    1.72    1.67  0.0446    1.55    1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0.19    1.76    1.65  0.1145    1.53    1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1.18    1.18    1.20  0.0236    1.08   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-2.10    0.05    0.05  0.0025   -0.08    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-1.34    0.30    0.37  0.0621    0.24    0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-1.62    0.48    0.40  0.0790    0.27   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-2.29   -0.41   -0.17  0.2371   -0.40   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-0.23    0.89    0.98  0.0878    0.86   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ome line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   -0.69    0.35    0.35  0.0011    0.23   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   -1.33    0.19    0.36  0.1684    0.24    0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-0.09    1.31    1.24  0.0709    1.13    1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abs. error guessing median:    0.08004+-0.00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e here that all but one of the actual targets for the fir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ases lie between the 10% and 90% quantiles.  When the medi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"best guess", performance is judged by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error, not squared error, since this is the error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inimized by the true me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process model for the regress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model this data using a Gaussian process.  Such a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network model with an infinite number of hidden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in this hypothetical infinite network are no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(fortunately, since this would require an infinit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).  Only the hyperparameters are explicitly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process model is specified using the gp-spec 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alogous to the net-spec command.  For the simpl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following is one appropriat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rlog.gp 1 1 100 / 0.05:0.5 0.05: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"rlog.gp" is the name of the new log file that will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Gaussian process run.  The first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log file are the numbers of inputs and out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both "1" fo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optional) argument of "100" that follows is the pri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part of the covariance function used.  This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for the output unit bias in a network mode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a linear part of the covariance could follow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ere); it would correspond to a prior for direct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in a network.  For reasons of computational accura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not to use too vague a prior for the const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, even though that would not usually be a proble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(after the "/") give the pri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used in an exponential term of the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se priors correspond to those for the hidden-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hidden weights in a network model.  (There is no cou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the prior for the hidden unit biases in a network model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ior is for the scale of this term, whi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of the non-linear variation in the function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is for the relevance of the input, which controls the amou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input has to change to produce a change in the non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the function that is comparable to the overall sca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component varies.  The prior specification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is used for network specifications (see prior.do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of "0.05:0.5" used here are vague, a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to take on values over a wid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can be viewed by invoking 'gp-spec'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rlog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nputs: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outputs: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part of covariance:  10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ial parts of covari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le           Relevance     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50:0.50      0.050:0.50           2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ussian process model for functions has been specifi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how the function values are used to model the tar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set using 'model-spec', in exactly the same was 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rlog.gp real 0.05: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ay where the training and (optionally) the test data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ing 'data-spe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rlog.gp 1 1 / rdata@1:100 . rdata@101:2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and data specifications can be viewed by invo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just the name of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ready to sample from the posteri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for the Gaussian process model.  To start, we ca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parameters at reasonable initial values, using 'gp-gen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gen rlog.gp fix 0.5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es the scale hyperparameters to 0.5 and the rele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to 0.1 (linear hyperparameters, if present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the product of these).  By default, the hyper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"width" value from their prior specification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s are often vague (as here), this may not be a ver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specify the Markov chain operations to be used in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great many possibilities for these operation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able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gp heatbath hybrid 20:4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hybrid Monte Carlo, with trajectories 20 leapfro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with a window of 4 states.  The stepsize adjustment fact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5.  If the rejection rate turns out to be too high (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using the 'gp-plt t r rlog.gp' command), the stepsiz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justed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se sampling operations 100 times, we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mc rlog.gp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let this run in the background (eg, by adding '&amp;'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), and use 'gp-plt' or 'gp-display' to monitor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that can be plotted with 'gp-plt' are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plotted using 'net-plt', except that quantiti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cases have been omitted, since they would often tak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ompute (the 'E' and 'H' quantities, defined in the "m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may also take a long time).  See gp-quantitie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p-mc run has completed (which takes about 45 seconds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 machine), the iterations from the latter part of the ru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predictions for test cases.  This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gp-pred', which operates much like 'net-pred'. 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predictions for the test cases based on the last 80 of th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, and reports the average squared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red na rlog.gp 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squared error guessing mean:   0.00952+-0.0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only a couple seconds on our machine.  Predi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onger when the number of training cases is larger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n or log probability are to be found (options "d" or "p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gp-pred').  As can be seen, the performance of the Gaussi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quite similar to that of the neural network mode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(The difference in average performance seen is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, considering the standard err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ions for test cases made above are foun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s between the targets in the training cases and th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n a test case.  The values of the regression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cases are never explicitly found.  Consequently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lot quantities such as the squared error on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over the course of the run.  To plot such quantiti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sk for the function values for training cases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iteration.  This takes a significant amount of tim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ause numerical problems, which is why gp-plt wo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plot the squared error on training cas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quantities such as case-by-case likelihoods)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'mc-spec' comman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gp2 discard-values heatbath hybrid 20:4 0.5 sample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ample-values" operation at the end generates function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raining cases, which will be stored in the log f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 later be used to compute the squared error fo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which can be plotted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lt t b rlog.gp2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card-values" operation throws away the function valu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before the operations for updating hyperparameters. 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information may seem wasteful, but it actual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f you make only this change, you will probab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rror message when you try to run 'gp-m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find Cholesky decomposition of posterior covariance in sample-va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produced when the round-off error in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used by "sample-values" is enough to turn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onsense.  The problem is due to the poor "conditioning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matrix.  Roughly speaking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ing training cases are so high that knowing all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 is enough to determine the remaining funct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ision comparable to the level of round-of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the conditioning of the covariance matrix must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'gp-spec' command as follows is sufficient on ou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rlog.gp2 1 1 10 - 0.01 / 0.05:0.5 0.05: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hanges here from the 'gp-spec' command us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constant part of the covariance has been reduced fr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, which makes little difference when the data is centred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s it is for this problem.  Since arithmetic is done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this increases the effective precision of the covari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covariance now includes a "jitter" part of 0.01 (th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is indicates that there is still no linear part). 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like noise, in that it varies independently from one 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but it is considered part of the function value, which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.  The jitter makes all the function values less predic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problem of poor conditioning.  Jitter play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role for binary and class mode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