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pertin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cilities.doc), and the detailed document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example of "xxx-plt"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a program called "plot".  Any plot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pairs of numbers from standard input and plots th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-mix' and 'ex-ais' directories also contain othe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s in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our compu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machine with 194 MHz MIPS R10000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