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SPEC:  Specify a mixture model, or display exist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spec creates a log file containing the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, along with the associated priors over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 just a log file as an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mixture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spec log-file N-inputs N-targets [ N-compon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concentration SD-prior [ mean-pr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targets are the numbers of input variabl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.  The model tries to represent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targets, using a mixture.  At presen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 (N-inputs) must be 0, but in future, input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in which case the model will define the joi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target values given observ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components is the number of components in the mix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number of components is countably infinit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Dirichlet process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argument specifies the concentration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distribution for the component probabilit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is must be fixed.  If the value starts with "x"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s automatically scaled downward by the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must be present if the number of components is infini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s this is the scaling needed for the finite model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i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of the mixture has associated with it a set of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ne for each target value.  The offset of a bin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the probability of it being a "1"; the off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 gives its mean.  The prior distrib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s defined by top-level means and standard devi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top-level mean for each targe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parameter; these means are given independe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with mean zero and standard deviation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-prior argument of mix-spec.  If mean-prior is absen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means are set to zero.  The top-level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ffsets associated with the targets may be either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specified by the SD-prior argument of mix-spec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specification described in prior.doc.  If the SD-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rts with "x", it is automatically sca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rget values, as described in pri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model is completed using the mode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model-spec.doc), which specifies whether the mode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r real data.  For real data, it also specifies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ise" standard deviations, in a three-level hierarch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a top-level standard deviation common to all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omponents, a standard deviation for each targ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o all components, and standard deviations for each targ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at present of getting the prior for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for the targets to have a mean other than zer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 equivalent effect by transforming the target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