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EXTENSIONS:  Possible extensions to the mixture model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modeling software presently provides the core in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simple models, but does not do many thing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ten need to use these models in practice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ould be feasible to add, and which may be ad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though I make no guarantees).  They are presented i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 of difficulty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ncentration parameter of the Dirichlet prior f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 proportions could be a variable hyperparam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nstant as 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rogram could be written for giving the predictive dens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oint (ie, for a given set of targe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els for problems in which some attributes are bina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 could be supported.  Attributes taking on value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te set with more than two elements could als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els in which the distribution of the target variabl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t of input variables (eg, via a linear regression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for missing targets in the training cases (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ssing at random) could be provided.  A program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written that fills in missing targets in test cases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argets that are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hape parameters in the various priors could be ma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arameters.  This may be more important for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 neural network and Gaussian process mode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effects these shape parameters have on how m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get used (due to "Occam" effec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