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:  Estimate the expectation of some function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est reads data from one or more log files and uses it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a function of the state variables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used, the estimate accounts for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est formula [ temp-index ]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expectation of the function of st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given as the first argument.  This formula may refer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o other variables defined in the specif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-spec.  The expectation is normall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one, but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r simulated tempering was done, an index into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given in order to produce an estim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distributions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es from one or more log files, at it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s.  The ranges have the form "[low][:[high]]][%mo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ives the estimated mean of the func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oints used and the standard error for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was used, the mean of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s also reported, along with the adjuste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ing by one plus the variance of the normalized weight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ample size for the particular function whose expec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ndard errors reported assume the point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which will not generally be true unless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 (with independent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