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AR REGRESSION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enerated 100 cases of synthetic data for this example, ea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two input (predictor) values and one target (respo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The first input (i0) was randomly generated from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with mean zero and standard deviation one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i1) was set to the first input plus an offset that wa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mean zero and standard deviation 0.1.  The two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therefore highly correlated.  The target value (t) wa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 + 2.5*i0 - 0.5*i1 + e, where e was normally distributed noi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zero and standard deviation 0.1.  This data wa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r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pecify a Bayesian linear model for this data with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spec rlog.me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"u ~ Normal(0,10^2) + w0 ~ Normal(0,10^2) + w1 ~ Normal(0,10^2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   + v ~ ExpGamma(1,0.2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"t ~ Normal (u + w0i0 + w1i1, Exp(-v)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"\" characters at the ends of the lines tell the Unix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mmand is continued on the next line.  The "rlog.m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'dist-spec' is the name of the log file to use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(which takes up two lines) is the prior specif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ut in quotes to keep the shell from interpreting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sed.  The last argument is the likelihood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lso usually have to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first examine the likelihoo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~ Normal (u + w0i0 + w1i1, Exp(-v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ys that the target value for a case, t, is modeled by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with mean given by u + w0i0 + w1i1 and varianc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(-v).  Here, u, w0, w1, and v are parameters of the model.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ust have names starting with "u", "v", "w", "x", "y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, possibly followed by a single digit.  The two inputs for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i0 and i1.  If there were more than one target,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t0, t1, etc., but here the name "t" is used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"t0" (similarly "i" is a synonym for "i0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 in the likelihood specification using "~" is actu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(2*Pi)/2 + [t - (u+w0i0+w1i1)]^2 / [2Exp(-v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minus the log of the normal probability density for 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mean and variance.  In general, the likelihood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ormula giving minus the log of the probability or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for the target or targets in one case, given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.  Since the cases are assumed to be independent, 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log likelihood is found by just adding these term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specification above is constructed with similar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 ~ Normal(0,10^2) + w0 ~ Normal(0,10^2) + w1 ~ Normal(0,10^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v ~ ExpGamma(1,0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each of u, w0, and w1 an independent normal prior with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and standard deviation of 10 (ie, variance of 10^2). 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a formula for minus the log of the prior densit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pertaining to different parameters are simply add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involving "~" are abbreviations for minus the log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for a known distribution.  Here, all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under the prior, but it would be possible to mak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depend on another, for instance by changing the term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w1 to w1 ~ Normal(w0,10^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v" parameter is the log of the "precision" (inverse varianc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n the model.  The Markov chain sampl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the range of all variables being sampled i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line.  Since the precision is constrained to be positive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it with some unconstrained variable that is transfor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actual precision.  An exponential transformation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, and in this case is probably desirable in any cas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make the Markov chain sampling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prior for the precision is specified to be Gamma with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f 1 and scale of 0.2 (which gives a mean value of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will generally want to represent Gamma variables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, the built-in ExpGamma distribution used here is for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exponential has a Gamma distribution with the indicated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a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data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pecifying the model with 'dist-spec', we need to sa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found using 'data-spec'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rlog.met 2 1 / rdat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fter the name of the log file say that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alues and one target value.  After the slash, the fi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s and targets are found are given.  The "." say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are found in the same file as the inputs, following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ine.  See data-spec.doc for more details and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with Metropolis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sample from the posterior distribution of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after specifying how we want this to be done.  Here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sampling by Metropolis updates to all variables simultaneo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mc-spec rlog.met repeat 45 metropolis 0.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rlog.met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ration will consist of 45 Metropolis updates,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distribution that adds a normally-distributed offse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standard deviation 0.02.  The 'dist-mc' command does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iterations (for a total of 22500 Metropolis updates). 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 seconds on 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ee what the average rejection rate was for these upd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tbl r rlog.met | series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realizations: 1  Total points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an: 0.708978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jection rate of 0.7 is about right, so the stepsize of 0.02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out optimal.  If you had started by trying a much lar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stepsize, you would need to adjust it by trial and err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rejection rate in the range of about 0.3 to 0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look at how well the chain is sampling by plotting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variables over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t uw0w1v rlog.met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lot, it appears that the equilibrium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by about iteration 100, and that the chain is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adequately from then on, though with a substantial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rrelation.  We can quantify the inefficiency in esti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precision, v, that results from these autocorrel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tbl v rlog.met 100: | series mac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realizations: 1  Total points: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: 4.461414  S.E. from correlations: 0.026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g  Autocorr.  Cum. Co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0.893653    2.787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0.807894    4.403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0.709395    5.821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0.621722    7.065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0.539335    8.143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0.462553    9.069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0.379245    9.827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0.311431   10.450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0.244173   10.938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0.198226   11.335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  0.164614   11.664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  0.126405   11.91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  0.092779   12.102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  0.074293   12.25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  0.049729   12.350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  0.037565   12.426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   0.028010   12.482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   0.026148   12.534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  0.043167   12.6206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  0.062433   12.74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   0.083616   12.912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   0.108346   13.129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   0.112400   13.354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   0.111866   13.577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   0.092298   13.762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   0.076360   13.915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   0.051526   14.018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   0.038505   14.095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9   0.018084   14.131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  0.006680   14.144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mulative correlation up to lag 30, where the autocorre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zero, indicates that about 14 times as many poi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eded to get an estimate of a given accuracy as would be nee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s were independent.  This inefficiency results from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between w0 and w1, which can be seen in the following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w0 w1 rlog.met 100: | plot-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pendency is why the stepsize must be so small -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ust be small, as otherwise the new point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with this dependency between w0 and w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s for various functions of state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t-est'.  For example, we can predict the target value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i0=1.9 and i1=2.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est "u + w0*1.9 + w1*2.1" rlog.met 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ample points: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mates for u + w0*1.9 + w1*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:    4.18959  (standard error 0.001500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.dev: 0.0300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standard errors assume points ar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ince the points aren't close to being independ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rror shown is not correct.  Note also tha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 shown is the posterior standard deviation of the linear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.  The prediction for a target value in a case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would have additional uncertainty due to th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with hybrid Monte Car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erior dependency between w0 and w1 makes Markov chain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difficult for this problem.  One could try to elimin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by a reparameterization, which would certainly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irly simple problem, but in general this may be tedio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asible.  However, the inefficiencies caused by dependenc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suppressing the random walk aspect of the sampl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by using hybrid Monte Carlo rather than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s updates u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'dist-spec' and 'data-spec' commands that are the same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(apart from the name of the log file), we can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ybrid Monte Carlo with commands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rlog.hmc heatbath hybrid 25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rlog.hmc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hybrid Monte Carlo update is done each iteration,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atbath" operation that picks new values for the momentum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dynamical trajectory of 25 leapfrog step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 of 0.01.  This stepsize was picked by trial and err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rejection rate of about 0.13.  In general, the ste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tandard form of hybrid Monte Carlo should chosen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ion rate is somewhere between about 0.05 and 0.25.  The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take about 30 seconds, the same as the Metropol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examining plots of the state variables over time, it se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brid Monte Carlo chain reaches equilibrium much mor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Metropolis chain, and samples more efficient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librium is reached.  For example, here are the autocor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cision parameter, which we also looked 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s ch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tbl v rlog.hmc 20: | series mac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realizations: 1  Total points: 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: 4.451747  S.E. from correlations: 0.005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g  Autocorr.  Cum. Co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-0.077573    0.844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0.048169    0.94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-0.059657    0.821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0.021492    0.864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-0.071308    0.7222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timated autocorrelations above do not differ significan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It therefore appears that hybrid Monte Carlo is about 14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 than the simple Metropolis algorithm for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brid Monte Carlo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Markov chain methods could be applied to this probl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mention just one more - the variation of hybrid Monte Carl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cceptance is based on "windows" of states at the start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trajectory.  This variation is described in my pap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 improved acceptance procedure for the hybrid 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" (Journal of Computational Physics, vol. 111, pp. 194-203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), and more briefly in my book on Bayesian Learning for 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can be applied to this problem as follows (after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t-spec' and 'data-spec' comman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rlog.whmc heatbath hybrid 25:2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rlog.whmc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compared to the specification for standard hyb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 Carlo is the ":2" after the number of leapfrog steps (25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windows of two states at the start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 should be used.  Acceptance is based on th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probability of all states in the window at the start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at the end.  The next state is picked from the end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rajectory was accepted, or from the start window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 was rejected, with state selected from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ccording to their relative prob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windows are used the state may change even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"rejection", as long as one of the states in the start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probability to the starting state.  This provid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against getting stuck at a point where the rejection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.  The use of windows also tends to reduce the re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  In this problem, the rejection rate with windows is only 0.05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rate of 0.13 seen above for the standard hybrid 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o algorithm, while the time is only slightly greater (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overhead from using windows).  The benefit is small her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hybrid Monte Carlo method was doing very well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but use of windows can make a bigger difference f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and is almost cost-free if the window size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of the trajectory lengt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