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YESIAN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can be used to model complex distributions of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ithout any dependence on input values. 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found by the model might also be interpre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underlying "latent classes" in the data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of how this can be done for binary and for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