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TEMP-SCHED:  Specify temperature schedule for temper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-temp-sched command is used to specify a "temper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nealing" schedule, which defines a sequence of dis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"temperature" parameter changes.  The schedule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using simulated tempering, tempered transitions, and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.  The usual distribution is obta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erature" is one.  The effect of a temperature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articular application.  Some applications ma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temp-sched log-file { inv-temp[@bias][:[+]n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temp-sched log-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c-temp-sched log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orms append a tempering schedule to a log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ready exist, but not have iterations stored yet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, the schedule stored in the log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dule consists of one or more inverse "temperatures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[0,1), which are normally monotonically increas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emperature can be specified directly, or in the form "/tem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temp" being the non-inverse temperature.  A final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automatically added at the end of the list.  The secon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bove, with a single argument of "-" after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schedule consisting only of this final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emperature may optionally be associated a "bias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ergy of states at that temperature when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is done.  The default bias is zero, as is that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ith a colon represents a set of n temperatures/b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at given and continuing up to but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emperature specified (or up to a temperature of 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last).  The biases are interpolated arithm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temperatures immediately follows the col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re interpolated geometrically; If a "+"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, they are interpolated arithmetically.  For example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"/16@20:2" and "/4@10" give the same results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"/16@20 /8@15 /4@10", and the single argument "0:+4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four arguments "0 0.25 0.5 0.7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mpering schedule is displayed, the schedule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(expanding any specified series), with both the in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inverse forms of th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