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rganized in a modular fashion.  The 'ut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general facilities, some of which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 The 'mc' module provides support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, which the 'dist' module allows you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.  The 'net', 'gp', and 'mi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modules that use the Markov chain metho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neural networks, Gaussian process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nd infinite mixture models.  This section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 (this might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or might be every n'th if minimizing disk u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 Each record written has the iteration number as i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te state of the program at that time (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making Bayesian predictions based on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 should be regarded as especially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can presently be used only for dat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items is zero.  The test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mixture models, since no prediction program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rther details on how to specify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These method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pecified by a formula using the 'dist'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More elaborate Markov chain Monte Carlo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ding modules in C that compute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antities, of which the most central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For example,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and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'mc' program is 'mc-spec', whic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rkov chain sampling is to be done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ways of sampling for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best way is still the subject of researc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obtained using several standard approach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in other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ll about the various methods in mc-spec.doc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or each model there are also sampling metho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l alone, which are documented in net-mc.doc, gp-m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-mc.doc.  At present, sampling for mixture model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c procedures 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, but not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directory contains programs for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 for its "energy" (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, plus an arbitrary constant), or by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and likelihood for a Bayesian model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 implemented by the 'mc'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distributions, including the tempering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pec' program is used to specify the distribu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ata-spec' to say where the data comes from,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erior for a Bayesian model.  The 'mc-spec'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arkov chain updates, after which 'dist-m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mpling.  The 'dist-display' and 'dist-plt'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nitor the runs, and 'dist-est'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ome function with respect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the Gaussian process is used to model data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data (and possibly test data). 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 is then specified using 'mc-spec', and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Gaussian processes generated by 'gp-mc', bo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un.  Several other programs in the 'gp'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 are then specified using 'mix-spe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with 'mix-mc'.  At present, there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can be done with the results -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gram.  One can look at the parameter valu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posterior with 'mix-display', however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dist-plt', 'net-plt', 'gp-pl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plt') are the principal means by which simulation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These programs allow one to see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ties", evaluated for each iteration stored in a log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ge.  Some other programs (eg, 'xxx-hist')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The 'dist'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quantities, and a large number of quanti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and Gaussian processes - for example,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on the training set, and 'n'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tandard deviation (for a regression model) -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- for example,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dist-quantities.doc, net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.doc, and mix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