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SPEC:  Specify a mixture model, or display exist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spec creates a log file containing the specific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, along with the associated priors over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with just a log file as an argument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the mixture model stored 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spec log-file N-inputs N-targets [ N-compon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 concentration SD-prior mean-pri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inputs and N-targets are the numbers of input variables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model.  The model tries to represent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targets, using a mixture.  At presen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s (N-inputs) must be 0, but in future, input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in which case the model will define the join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or the target values given observe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components is the number of components in the mix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number of components is countably infinite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 Dirichlet process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ntration argument specifies the concentration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ichlet distribution for the component probabiliti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is must be fixed.  If the value starts with "x"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s automatically scaled downward by the number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must be present if the number of components is infini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as this is the scaling needed for the finite model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si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of the mixture has associated with it a set of 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ne for each target value.  The pri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ffsets is defined by top-level means and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rget value.  The top-level means are variable hyper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given independent Gaussian priors with mean zero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as specified by the mean-prior argument of mix-spe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ndard deviations may be fixed or variab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D-prior argument of mix-spec, using the gener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described in prior.doc.  If the SD-prior argument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x", it is automatically scaled according to the number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s described in pri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model is completed using the model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model-spec.doc), which specifies whether the mode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r real data.  For real data, it also specifies the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ise" standard deviations, in a three-level hierarchic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for a top-level standard deviation common to all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components, a standard deviation for each targe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to all components, and standard deviations for each targe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