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:  Simple calcula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 program computes the value of an arithmetic expres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it on standard output.  Although this program may be usefu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ostly written as a test of the formula module (see formula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 { var=formula } 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final formula is computed and printed.  This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references to variables that were assigned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arguments.  These assignments are performed in ord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they contain may reference variables that we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earlier.  A variable name may be a single lower-case let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wer-case letter followed by a single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yntax of formulas, see formula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calc "3+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calc "p=0.913" "100p(1-p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94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calc "x1=8.9E5" "x2=1.2E6" "Sqrt(x1*x2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3344E+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calc "x=4.8" "y=x+1.9" "z=y-3.1" "Exp { - (x^2+y^2+z^2) / 2 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72245E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calc "s=3" "i=2" "n=10" "sin(4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"sin(4)" is interpreted as "s*i*n*(4)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in(4)" would evaluate the sine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calc "1.3e4+12.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fined variable: 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o use upper-case "E" for numbers in scientific no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