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LING PROBABILITIES FOR CATEGORICAL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 of a model for categorical data, I will show here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probabilities for targets that come from the set {0,1,2}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or distribution for these probabilities being uniform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x of valid probabilities.  This example illustrates one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probabilities using unbounded real parameters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be generalized to arbitrary Dirichlet priors.  I also sho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ute the marginal likelihood for this model by using Ann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ce Sampling, and also by using simple importance sample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one as a degenerate case of A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abilities for the three possible values of the targe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using the parameters w0, w1, and w2, with the prob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lue "0" being Exp(w0)/[Exp(w0)+Exp(w1)+Exp(w2)] and simi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ther values.  These probabilities will be positive and su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any values of the parameters.  This is necessary if we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oftware, since it doesn't allow state variab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representation, the model can be specified by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formidabl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spec plog.me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w0~ExpGamma(1,1) + w1~ExpGamma(1,1) + w2~ExpGamma(1,1)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-Delta(t-0)*(w0-LogSumExp(w0,w1,w2)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elta(t-1)*(w1-LogSumExp(w0,w1,w2)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elta(t-2)*(w2-LogSumExp(w0,w1,w2)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iors for w0, w1, and w2 will produce a uniform pri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probabilities.  More generally, if the priors for w0, w1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are ExpGamma(a1,1), ExpGamma(a2,1), etc., the pri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obabilities Exp(w0)/[Exp(w0)+...], Exp(w1)/[Exp(w0)+...]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forth will be Dirichlet with parameters a1, a2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s in the likelihood are constructed using the "Delta"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the value one when its argument is zero and ha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otherwise.  Since the target, t, is in the set {0,1,2},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terms in the likelihood will be non-zero for each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arget has the value "0", the likelihood should be min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of the probability of the target being "0", th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og { Exp(w0) / [ Exp(w0) + Exp(w1) + Exp(w2) ]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ecification above, this is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(w0 - LogSumExp(w0,w1,w2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"LogSumExp" function, which computes the log of the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onentials of its arguments.  This is shorter and faster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ly, the LogSumExp function is guaranteed to produce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even when computing Exp(w0), Exp(w1), or Exp(w2) would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loating point overflow or underflow.  This is probably not cru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example, but it is important in some similar contex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data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is stored one item per line in the file "pdata".  This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ed 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ata-spec plog.met 0 1 3 / pdata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after the log file are the number of inpu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0), the number of target variables (1), and an argument (3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the targets are categorical with three possible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the integers 0, 1, and 2.  This argument c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left out, but including it causes the data to be chec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each item is in the set {0,1,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The remaining arguments give the files where the inputs (all zer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) and targets come from, with the "." for the latter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targets come from the same place as the inp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"pdata" contains 17 items, of which 6 are "0", 8 are "1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re "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 with the Metropolis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sample from the posterior distribution using any of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ov chain methods.  Here's one example using the Metropo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c-spec plog.met repeat 10 metropol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mc plog.met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kes about eight seconds on our machine.  Convergence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d, and the sampling efficiency is reasonably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estimate the probabilities of the three possible valu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est "Exp(w0)/[Exp(w0)+Exp(w1)+Exp(w2)]" plog.met 1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sample points: 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timates for Exp(w0)/[Exp(w0)+Exp(w1)+Exp(w2)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:    0.349174  (standard error 0.0034227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d.dev: 0.1027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standard errors assume points ar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est "Exp(w1)/[Exp(w0)+Exp(w1)+Exp(w2)]" plog.met 1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sample points: 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timates for Exp(w1)/[Exp(w0)+Exp(w1)+Exp(w2)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:    0.450742  (standard error 0.003540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d.dev: 0.1062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standard errors assume points ar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est "Exp(w2)/[Exp(w0)+Exp(w1)+Exp(w2)]" plog.met 1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sample points: 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timates for Exp(w2)/[Exp(w0)+Exp(w1)+Exp(w2)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:    0.200084  (standard error 0.002901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d.dev: 0.08709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standard errors assume points ar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ince the points are not entirely independent,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are not quite right.  For comparison, the exactly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rior means of the three probabilities (found analytically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0.35, 0.45, and 0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the marginal likelihood with Annealed Importance Samp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use Annealed Importance Sampling (AIS) to find the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 of the observed data given this model - sometime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marginal likelihood".  This is the normalizing consta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rior distribution, if it is specified as the product of the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ikelihood.  Annealed Importance Sampling (which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technical report of this name available from my web page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elp in handling isolated modes, though this should no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for this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IS, we specify the model and the data source as abo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c-temp-sched plog.ais 0.1 0.3 0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c-spec plog.ais AIS repeat 10 metropolis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mc plog.ais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mc-temp-sched' command specifies a "tempering schedule": a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tributions that the annealing run will pass through.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yesian model, these distributions are created by multiplying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ihood part of the "energy" by various "inverse temperatur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as arguments to 'mc-temp-sched'.  A final distribu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se temperature of 1 is assumed at the end of the schedu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distribution is the posterior, which we wish to sample fro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the normalizing constant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in proceeds sequentially through these distribu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IS" operation moves to the next distribution in the schedu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a "weight" according to the ratio of probabilities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nd old distributions.  If the chain is at the last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 inverse temperature 1), it moves to the first distribution (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inverse temperature 0.1), after first drawing a new stat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t inverse temperature 0, which for a Bayesian mod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or.  There are four temperatures in the tempering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and each iteration does one "AIS" operation.  The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s will therefore produce 250 annealing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ov chain operations such as "metropolis" operate as usual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"energy function" is modified by the inverse temper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IS to operate, it must be possible to sample from the pri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or is specified entirely as a sum of "~" terms,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lar references, the software knows how to sample from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you must provide a separate program to do the samp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ow this is done, see the documentation on the -read-prio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st-spec.doc and also the information in dist-mc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above take about nine seconds on our machine.  Onc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inished, we can estimate functions of state with 'dist-e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automatically look at only the iterations that pert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distribution of interest.  It also computes we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s using the weights found during the annealing runs. 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est "Exp(w0)/[Exp(w0)+Exp(w1)+Exp(w2)]" plog.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sample points: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nce of normalized weights: 1.211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justed sample size: 113.0  (reduction factor 0.4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timates for importance weigh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 of weights: 2.85948e-09  (standard error 1.99056e-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 of mean:    -19.6726  (standard error 0.06961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estimates for Exp(w0)/[Exp(w0)+Exp(w1)+Exp(w2)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:    0.342344  (standard error 0.009258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d.dev: 0.1005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ective sample size: 117.9  (reduction factor 0.4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cknife estimates for Exp(w0)/[Exp(w0)+Exp(w1)+Exp(w2)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:    0.342353  (standard error 0.009341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ective sample size: 115.8  (reduction factor 0.4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standard errors assume points ar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re is no need to discard any of the early ite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each annealing run is independent.  Beca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ce, the standard errors computed are valid,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caveats regarding the possibility that some importan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has been missed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an estimate for expectation of the specified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'dist-est' outputs an estimate for the mean of the weights, whi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yesian model will be the marginal likelihood,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ihood specification included all terms, even those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.  The log of this estimate is also output, sinc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ften be extremely small or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model, the marginal likelihood can be computed exac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ying successive predictive probabilities.  For this data, i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6! 8! 3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  =  2.86378e-9    log is -19.67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! / 2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timates and estimated standard errors are consistent 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 is actually easy enough that the marginal likelihoo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by simple importance sampling.  This can be view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enerate form of Annealed Importance Sampling in which the temp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has only one distribution - the assumed one, at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which is the posterior.  We can do simple importance samp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c-temp-sched plog.i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gt; mc-spec plog.is A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mc plog.is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mc-temp-sched' command with the argument "-" sets up the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ing schedule.  The 'mc-spec' command just has an "A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, with no Markov chain operations.  This causes a new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rawn from the prior every iteration, and the appropriate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omputed based on the likelih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s for expectations and for the marginal likelihoo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using 'dist-est'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est "Exp(w0)/[Exp(w0)+Exp(w1)+Exp(w2)]" plog.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sample points: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nce of normalized weights: 3.854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justed sample size: 206.0  (reduction factor 0.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timates for importance weigh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 of weights: 2.83221e-09  (standard error 1.75827e-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 of mean:    -19.6822  (standard error 0.06208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estimates for Exp(w0)/[Exp(w0)+Exp(w1)+Exp(w2)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:    0.344737  (standard error 0.005308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d.dev: 0.1047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ective sample size: 389.3  (reduction factor 0.3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cknife estimates for Exp(w0)/[Exp(w0)+Exp(w1)+Exp(w2)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:    0.344731  (standard error 0.005328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ective sample size: 386.3  (reduction factor 0.3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standard errors assume points ar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importance sampling takes only a second on our machin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Annealed Importance Sampling.  However, impor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 quickly becomes infeasible for problems with mor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th more data.  Annealed Importance Sampling is more fea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tic problems, though some work is needed to set up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ing schedule.  See mc-ais.doc for documentation on how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is helpful in do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also supports the related methods of simulated temp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ed transitions, and tempered hybrid Monte Carlo.  There'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 documentation on how to use these methods, though -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n mc-spec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ealed importance sampling and the tempering scheme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for neural network models, but not for Gaussian pro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ture model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