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:  Form of hierarchical pri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parameters such as network weights, biases, and off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levels in a regression model are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ntax, described here.  These priors also used f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s, in which the parameters are implicit - the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arameter level are still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a group of parameters is hierarchical. 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ach parameter is picked either from a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zero and with some precision (inverse of the varian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wo point distribution concentrated at the correspond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standard deviation points (the latter is meant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.  At the next level, the precision is picked from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a specified shape parameter and with a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parameter common to all parameters of the same sub-group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the same unit).  This common value for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sub-group is in turn picked from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pecified shape parameter and with a mean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mmon to all parameters in the group.  Fin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 is picked from a Gamma distrib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an, and with yet another specified sha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groups without sub-groups (eg, network biases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, but go down only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Width[:[Alpha-group][:[Alpha-sub-group][:[Alpha-parameter]]]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of the specification is used to specif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 the top level, as described below.  The Alpha par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s of the Gamma distributions.  Alpha-gro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ing the common precision for all parameter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-group is used when picking the precis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one of the sub-groups, and Alpha-paramet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precision for a single parameter.  If an Alpha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to be infinite, giving a distribution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t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given mean and Alpha ha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p^{Alpha/2-1} * exp(-p*Alpha/2*mean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alway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specifies the top-level mean for the precision as foll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not present, the mean precision is 1/Width^2.  A pr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meaningful only when the prior is used in a contex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number of "inputs", such as source units.  When an "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uch a situation, the mean precision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infinite:   N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gt; 2:        N * (Alpha/(Alpha-2)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2:        N * log(N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lt; 2:        N^(2/Alpha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 is the number of "inputs", such as the number of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for a particular type of weight in a network. 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, if that is finite, and is otherwise Alpha-sub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intended to give proper scaling behaviour as 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but it may not work when both Alpha-sub-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are finite).  For Alpha &gt;= 2, convergence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, for Alpha &lt; 2, to a stable process of index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or specification ends with "!", the low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concentrated at the two standard devi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Gaussian.  This is primarily a debugging too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whether each parameter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can be just a plus sign ("+"), rather than a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value used is 1e10 (infinity for most purpos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, for instance, a network is to be 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inimization of error, with no weight penalty, but "p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till needed to say which groups of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specification for the level of Gaussian noise in a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as the same syntax as that used to specify priors f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Width part gives the mean precision (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) at the top of the hierarchical prior.  Alph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hape parameter for picking a precision with thi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to all outputs.  Alpha-sub-group gives the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ing precisions for each target with the common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Alpha-parameter gives the shape parameter for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a particular output in a particular case,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precision as the mean.  Specifying a fini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has the effect of changing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or a particular output in a particular case from a Gauss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models, the distributions for weights may be mod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ment" sigma value associated with the destination un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is adjustment multiplies the sigma for that we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apply.  The precisions for the adjust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from a Gamma distribution with mean one and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n alpha associated with the unit's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yperparameters are generally input and display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 root of the inverse of the precision (a 'sigma'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erms of the precisions themselves, even though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erms of which the priors are mathematically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