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See data-spec.doc for the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little while to complete (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our current SGI machine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6 3.36: -1.24  +1.73  -4.04  -0.24  +2.49  -2.95  -1.56  -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0: -1.58  -3.59  +4.42  +0.85  -4.59  -3.69  +2.03  -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6 0.76: -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more than one superimposed graph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 being separated by a blank line.  Some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he data to come with multiple values per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duced by the 'net-tb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tbl t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space between the "t" quantity and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  Means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9 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7 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6  0.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035+-0.0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61148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red' program can also find the median and the 10%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 of the predictive distribution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q rlog.net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9  0.0985    1.47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337    1.67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7  0.0446    1.55    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19    1.76    1.65  0.1145    1.53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18    1.18    1.20  0.0236    1.08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-2.10    0.05    0.05  0.0025   -0.08   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-1.34    0.30    0.37  0.0621    0.24  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-1.62    0.48    0.40  0.0790    0.27  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-2.29   -0.41   -0.17  0.2371   -0.40   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-0.23    0.89    0.98  0.0878    0.86   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11    0.23   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6  0.1684    0.24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709    1.13   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08004+-0.0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e that all but one of the actual targets fo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lie between the 10% and 90% quantiles.  When the me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"best guess", performance is judg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, not squared error, since this is the err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nimized by the tru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n process run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are the numbers of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oth 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less than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GI machine), the iterations from the latter part of the ru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predictions for test cases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, which operates much like 'net-pred'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for the test cases based on the last 80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52+-0.0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only a couple seconds on our machine.  Predi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when the number of training cases is larg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or log probability are to be found (options "d" or "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.  As can be seen, the performance of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quite similar to that of the neural network mod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The difference in average performance seen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makes little difference when the data is centr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it is for this problem.  Since arithmetic is done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is increases the effective precision of the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covariance now includes a "jitter" part of 0.01 (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is indicates that there is still no linear part).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noise, in that it varies independently from on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it is considered part of the function value, whi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jitter makes all the function value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poor conditioning.  Jitter 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 for binary and class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