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how the software can be used on several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se examples are meant to illustrate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should note that the models and Markov chai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re not necessarily appropriate for other problems.  To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understanding of the various possibilities, and their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dvantages, you will need to read both the gener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arlier for these models, and the detailed documen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hown for these examples was obtained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our machine, with "&gt;" at the start of a line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hat was input.  It is possible (even likely)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differ, even if you have installe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since small differences in floating point arithmeti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ed into large differences in the course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less one of the simulations became stuck in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, the final predictions you obtain (eg, from 'net-pre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gp-pred'), and the final distributions of model parameters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ose repor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xamples show the example of "xxx-plt" command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 into a program called "plot".  Any plot program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pairs of numbers from standard input and plots them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a blank line is present to indicate the start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lot).  I use the "xgraph" program written by David Har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obtained from my web page.  If you don't hav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n be used in this convenient fashion,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a file (eg, "net-plt t l log &gt;file") and then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whatever plotting program you have.  As a last res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just look at the numbers in the fil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sets mentioned here are present in directori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"ex", along with the C source of th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data.  The commands given assume that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data.  The command sequences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also stored in these directories, in she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ke 'rcmds.net', 'rcmds.gp', 'bcmds.net', 'bcmds.gp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imes are given for many of the examples. 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version of the software, run on our compu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GI machine with 194 MHz MIPS R10000 process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