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  Make predictions for test cases using neural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 prints guesses at the target values for a set of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as defined by a network or set of networks. 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, performance of the guesses can als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can be prin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nealed Importance Sampling was used, the marginal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networks to use in making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ecords with the given ranges of index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 The outputs of all these networks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be selected whose iteration numbers ar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, with the default being "mod" of one.  The "num" for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network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networks used in the end may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0% and 90% quantiles of the predictiv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rgets.  Note that these distributions includ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-9 If any of these characters are used, output conn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layers other than those named are suppressed.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nd output biases are also suppres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in seeing the components of an additive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ut note that if the identity of a component can chang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, this option will be meaningful only when the predi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a single it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survival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option is incompatible with 'b', 'i', '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, and the 't', 'p', and 'a' options may be us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given.  The errors for individual cas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rue targets are known. The 'n' option for cla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an probabilities for each class, and compu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squared error that is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se probabilities and the indic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ne for the right class and zero for the wro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and the 10% and 90% quantiles are calculated b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, using a sample consisting of eleven points from each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tribution.  The random number seed used to gene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s 101*x+i, where x is the index of the network and 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est case.  These computations are not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eighted, as produced with Annealed Importan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  If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was done, the estimated marginal likeli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ompanied by an estimated standard error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ed sample size" (defined in mc-ais.doc) is at least tw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error might be much larger than the estim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IS runs have missed an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 data, if the survival time in a test case is cens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oring time is used as the time of deat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quared or absolute error.  This is not very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work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