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EXIBLE BAYESIAN MODELS BASED ON NEURAL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USSIAN PROCESSES, AND MI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at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OV CHAIN MONTE CARLO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(c) 1995, 1996, 1997, 1998 by Radford M. N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of 1998-08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for anyone to copy, use, or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ccompanying documents for purposes of re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provided this copyright notice is retained, and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any changes that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documents are distributed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.  As the programs were written f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, they have not been tested to the degre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in any important application.  All us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bug reports, or questions, o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se programs for commercial or any oth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search or education, you may contact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ford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.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St. Geor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onto, Ontario  M5S 3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at radford@stat.toronto.edu or radford@cs.toront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ny updates or other related work may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via the World Wide Web, starting from my home p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cs.utoronto.ca/~radford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