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:  Types of log file records us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usually need to know this information; it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ers.  However, these types are visib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-records program (see log-recor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grams       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                       r    Stat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ov Chain Monte Carlo   i    Description of state/events at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List of Monte Carlo op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Explicitly set stepsizes (only som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CMC               p    Values of "momentu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Specification of how to compu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MCMC              m    Schedule of temperatures and maybe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Current temperature and associ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ed distribution     d    Specification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  Values of variables ("position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variate Gaussian         B    Specification of b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b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variate Gaussian      M    Specification of mult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mult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ing system               I    Specification of 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State of spin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   Directio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al modeling       D    Data specifications for training and t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Characteristics of model for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             A  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  Specification of prio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("sigm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Parameters of network ("weigh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process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Case-by-cas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Case-by-cas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 model   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 Component indica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Offset parameters f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Noise varia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, 1997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