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implementing the Gaussian process method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arl Rasmussen and Chris Williams.  I also bene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oking at Carl Rasmusse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method for top-level hyperparameters using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sampling, and the features allowing cpu time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used to control the number of iteratio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David MacKay, Chris Williams, and Tim How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s and for comments o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