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PROVIDED B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mplements flexible Bayesian models for reg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, and probability or density estimati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ression and classification models are based on multi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ron neural networks or on Gaussian processes. 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bability density models are based on finite or coun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mixture models; the infinite models are also kn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ichlet process mixture models.  Bayesian inference for thes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Markov chain Monte Carlo methods.  Software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rkov chain sampling are included in th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in other applications.  Note that I am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facilitate research in this area.  Potential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te of the copyright notice at the beginning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ccessible via the first hypertext link).  You must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me before using this software for purpos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r education.  You should also note that the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ugs, particularly regarding recently added or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al network models are described in my thesis, "Bay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for Neural Networks", which has now been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Verlag (ISBN 0-387-94724-8).  The neural network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re essentially as described in the Appendix of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ussian process models are in many ways analogous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  The Gaussian process models implemented in this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onal methods that used, are described in my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Monte Carlo implementation of Gaussian process mod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regression and classification", available i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at URL ftp://ftp.cs.utoronto.ca/pub/radford/mc-gp.ps.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ussian process models for regression are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by Carl Rasmussen in his thesis, "Evaluation of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nd other Methods for Non-Linear Regression",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ome page, at the URL http://www.cs.utoronto.ca/~carl/;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s about neural network models.  To understand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mplementing these models, it is essential for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least one of thes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al network software supports Bayesian learning for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, classification problems, and survival analysis (experiment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dels based on networks with any number of hidden lay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prior distributions for network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.  The Gaussian process software supports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ification models that are similar to neural network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finite number of hidden units, using Gaussian pri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 of Bayesian learning for both types of mode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determination of "regularization" hyper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for a validation set, the avoidance of over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large networks, and the quantification of uncertain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.  The software implements the Automatic Rele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(ARD) approach to handling inputs that may turn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rrelevant (developed with David MacKa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blems and networks of moderate size (eg, 200 training cases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, 20 hidden units), fully training a neural network model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where one can be reasonably sure that the correct Bay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has been found) typically takes several hours to a day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GI machine.  However, quite good results, competitiv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are often obtained after training for under an hour.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train the Gaussian process models depends a l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aining cases.  For 100 cases, these models may tak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inutes to train (again, to the point where one can be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convergence to the correct answer has occurred).  For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however, training might well require a day of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ite mixture models are similar to those which have bee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- for example, Lavine and West (Canadian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, vol. 20, pp. 451-461, 1992) fit similar model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Markov chain Monte Carlo methods.  The countably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models are equivalent to Dirichlet process mixtures.  Ma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 sampling for these models has been described by Escob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(Journal of the American Statistical Association, vol. 9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 577-588, 1995).  Both finite and infinite mixture model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ata) are described in my tech report, "Bayesian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ing by Monte Carlo simulation", available by anonymous ft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ftp://ftp.cs.utoronto.ca/pub/radford/bmm.ps.Z.  The mod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methods used in the software are not identical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any of these references, however.  The detai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ly in the software documentation.  For this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software may be a bit difficult to figure out until s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get around to writing up a paper describing this implem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software is rather preliminary in other respe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sists of a number of programs and modules.  Fou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re included in this distribution, each with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    Modules and programs of genera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c      Modules and programs that support sampling using Marko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in Monte Carlo methods, using modules from 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    Modules and programs that implement Bayesian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dels based on multilayer perceptron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ules from util and 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      Modules and programs that implement Bayesian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dels based on Gaussian processes, using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util and 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     Modules and programs that implement Bayesian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nite and infinite mixture models, us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util and 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'bvg' directory contains modules and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om a bivariate Gaussian distribution,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of the capabilities of the Markov chain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.  Other than by providing this example, and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various commands, I have not attempted t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might go about using the Markov chain Monte Carlo mod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examples' directory contains the data sets that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examples, along with shell scripts containing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this software to do learning and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knowledge of how the programs are written (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an be installed as described below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).  However, the complete source code is inclu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 can modify the programs to try out their own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written in ANSI C, and is meant to be run in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Specifically, it was developed on an SGI machin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X Release 5.3.  It also seems to run OK on a SPARC machin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 5, using the 'gcc' C compiler, and on DEC Alpha machin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I know, the software does not depend on any peculiar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ironments (except perhaps for the use of the dran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edo-random number generator), but you may nevertheles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getting it to work in substantially different enviro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an offer little or no assistance in this regard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e on any particular graphics package or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(The 'xxx-plt' programs are designed to allow thei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iped directly into the 'xgraph' plotting program, b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programs can be used instead, or the numbers can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