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:  Specify a Gaussian process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 creates a log file containing a specification of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and the associated priors over hyper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a log file as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aussian process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spec log-file N-inputs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const-part [ linear-part [ jitter-part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/ scale-prior relevance-prior [ power ] { flag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input variabl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 - ie, the dimensionality of the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unctions that the Gaussian proces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.  For the Gaussian processes allow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inputs to the various outp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given particular values for the hyper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s for the each output all have the sam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-part argument gives the prior for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stant part of the covariance function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ior.doc.  A value of c for this hyperparameter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c^2 to the covariance between all pairs of inpu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this hyperparameter can have only one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"-", or missing altogether, the covarianc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-part argument gives the prior for the hyperparameter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linear part of the covariance function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inputs x and x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_i s_i^2 x_i x'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 can have up to two levels, allowing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that controls the priors for the coefficient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arious inputs.  The "x" option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width of this prior scale with the number of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prior.doc.  The linear part may be "-", or mis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variance function will not have a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-part argument gives the prior for a hyperparame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dded to the covariance of a training or test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uch a contribution may be desirable for modeling rea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numerical methods.  If a regress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being used, it is usually not necessary to inclu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ovariance; if jitter-part is inclu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s to the noise level (this could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ain the noise to be at least some amount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l, a jitter-part should usually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pdates of the underlying function value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umerical problems can arise.  If the jitter-part is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take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additional terms in the covarianc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further groups of arguments.  Thes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the covariance between a particular output at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x'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* exp( - SUM_i (w_i |x_i - x'_i|)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, R, in this expression must be in the interval (0,2]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ast argument in a group, with the default being R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the group gives the prior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v, which must have only one level. 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, which determine the relevance of the various inputs,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evels, allowing for a common hyparameter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, i.  Here again, the "x"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ale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t the end of the specification of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&gt;[:[-]&lt;input&gt;{,&lt;input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lag&gt; is one of the flag names below, and &lt;input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(starting with 1) that the flag applies to.  If the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flag applies to all inputs EXCEPT those menti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lag name is given, it applies to all input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Use a "delta" distance for these input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ance is 0 if x_i=x'_i and 1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     Ignore these inputs when computing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e, don't include them in the su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ta" flag is useful when the inputs are categor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" flag is useful in setting up additive model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variance parts correspond to additive compon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looking at only a subset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ior for the const-part corresponds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output biases in neural network models, and tha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ar-part corresponds to the prior for input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 The priors for v and w_i correspond to the p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on the hidden-output and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(The neural network priors can go to more level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aussian process to model data, additiona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well, as described in model-spec.doc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ed, state information in addition to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Gaussian process may need to be kept (c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and/or case-specific noise var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