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QUANTITIES:  Quantities from log files relating to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he mixture model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(eg, for use in mix-plt).  The generic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ities.doc are also available.  The Markov ch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c-quantities.doc are defined as well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not meaningful for mixture models,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mixture models are as follows (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e letter, it represents a numeric modif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An array containing the mean offset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 An array containing the offset parameters for compone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(starting at 1) in order of decreas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aining set.  If n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currently represented in the train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un is the same as the mean offset (quantity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As an array, the variances of offsets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top-level variance hyper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hyperparameters controlling the var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(real) target values in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ture. As a scalar, the top-level varianc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ontrols these variances.  Valid only when the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rray of noise variances for the n'th component, 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-variance hyperparameters if n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onents currently activ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s for Nn, but in terms of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action of training case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n mixture components.  The components are ordered accor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training cases with which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frequ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equency of the n'th most common mixture componen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ses.  The components are ordered accor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raining cases with which they are associated (most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).  The value is zero if there are fewer than 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n] The number of components needed to account for all but n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  The default is n=0 - ie, just "a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urrently acti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