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:  Bayesian modelling using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programs implement Bayesian models for re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tasks that are based on Gaussian process pri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For details, see the thesis, Evaluation of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Other Methods for Non-linear Regression, by Carl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ussen, Dept. of Computer Science, University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specifies a distribution over function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puts to some number of real outputs.  (For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mplemented here, the functions for different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)  In the Bayesian models based on thes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e functions in question are used to define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ttributes in training and test cases give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e input attributes in these cases.  The Gaussian proces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distribution ove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is specified by giving its covarianc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ressed in terms of "hyperparameters", which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ior distributions.  (The means for the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here are always zero.)  To see how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 and the priors for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see gp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based on these Gaussian processes are describ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cheme that is also used for neural network mode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.  Survival mode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