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FURTH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view and examples above are intended just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oftware to do real work, you will probably ne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tailed documentation on the commands (and common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 contained in the files ending with ".doc" which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ub-directories, and also all collected in the '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For quick reference, all commands print a brief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yntax when they are invoked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ntax descriptions used, the characters "[" and "]"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command that are optional, "{" and "}" enclo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that can be repeated, and "|" separates alternatives.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 name (or other obvious keywords), the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escriptions are descriptive of what is to be enter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ds in quotes are to be entered literally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.doc" files present in the various directories are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re important files marked by "*".  Programs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-something" are generic, with "xxx" being replac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(eg, "net", "gp", or "mix").  In some cases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available under the specif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dex.html is a hypertext index to this documenation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using a Web browser (eg, xmosaic or netscape),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xmosaic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opening index.html as a local file in a browser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unning. The index.html file must reside in the '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is software.  One needn't start the brows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however, provided one uses a full path name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html.  The files accessed this way are .html file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oc files.  The content is identical, except that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.doc files have been converted into hypertext link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ith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roductory documentation (including this) is collec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anual' file.  You can print all the documentation by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rectory for this software and issuing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r doc/manual util/*.doc mc/*.doc net/*.doc gp/*.doc mix/*.doc doc/re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using whatever command other than 'lpr' you use to print tex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utility programs [util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g             Facilities for handling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-types       Types of log file records used by vario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-copy        Copy part of a log file to a new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-append      Append records from one log file to the end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-last        Display the index of the last record in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-records     List all records in a log fi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a-spec       Specify data sets for train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umin           Facilities for input of numer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in-test      Test numeric inpu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del-spec      Specify model for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ior           Meaning and syntax of prio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-min        Find entry with minimum value (for cross valid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id            Output a grid of poi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ract         Extract items at random from a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rand-seed       Specify a random number s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-test       Test random number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quantities      Numeric quantities obtainable from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xx-plt         Write quantities from a log file, suitable fo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hist        Build a histogram for a quantity obtained from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ries          Analyse stationary time serie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onte Carlo facilities [mc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mc              Programs and modules supporting Markov chain Monte Car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c-spec         Specify how to do the Markov chai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xx-mc          Run Markov chai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mc-quantities   Quantities from log files relating to Monte Carl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temp-sched   Specify temperature schedule for temper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temp-filter  Copy only iterations at a given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grad-test   Test the correctness of the energy gradient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stepsizes   Display and evaluate stepsizes used fo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neural networks [net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             Bayesian inference for neural networks using MC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net-spec        Create a new network, or display existing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-mc          Do Markov chain simulation to sampl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net-gen         Generate networks from the prior, or with fixed valu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gd          Train a network by gradient descent 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-display     Print network parameters and/or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-quantities  Quantities from log files relating to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-plt         Get quantities from a net log file, suitable fo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hist        Build histogram for quantity obtained from a ne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-pred        Make predictions for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-eval        Evaluate network functions over a gr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dvar        Find the variance of a difference in func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rej         Generate networks from the posterior by rejection sam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 models [gp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p              Bayesian modelling using Gaussia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p-spec         Specify a Gaussian process model, or display existing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p-mc           Use Markov chain to sample Gaussian process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p-gen          Generate GP hyperparameters randomly, or fix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p-display      Print Gaussian process hyperparameters &amp;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p-quantities   Quantities from log files relating to Gaussia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p-pred         Make predictions for test cases using Gaussi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-eval         Evaluate function drawn from a Gaussian process over a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p-cov          Print covariance matrix for a Gaussian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-eigen        Find eigenvalues/vectors of 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inference for mixture models [mix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             Bayesian inference for mixtur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-spec        Specify a mixture model, or display existing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-mc          Use Markov chain to do sampling for a mixtur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-gen         Generate hyperparameters randomly, or fix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-display     Print mixture model parameters, hyperparame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-quantities  Quantities from log files relating to mixture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-cases       Generate cases from a mixtur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-extensions  Possible extensions to the mixture model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sampling for a bivariate Gaussian [bvg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g             Demo of Markov chain sampling from a bivariat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g-spec        Specify a bivariate Gaussian distribution to sam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g-mc          Do Markov chain simulation for a bivariat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g-plt         Get quantities from a bvg log file, suitable to plo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