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QUANTITIES:  Quantities from log files relating to Monte Carlo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below relating to Markov chain Monte Carl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log files (eg, for use in xxx-plt)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quantities documented in quantities.doc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s will quantities specific to the particular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Temperature used this iteration (NOT the simulated tempering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Potential energy at end of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Kinetic energy at end of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Total energy at end of iteration (sum of E and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[n] Change in total energy for last state proposed (up to max of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Inverse temperature (for simulated temp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Index of current inverse tempera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Direction of change for invers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Higher temperature for attempted transition (meaningful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operation in iteration was sim-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Heatbath decay factor used in thi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Stepsize factor used in thi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Stepsize factor used in this iteration divi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Point last moved to (zero is starting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Rejection rate for thi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Average number of evaluations per slice sampling update thi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Cumulative cpu usag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  Component n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  Component n of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  Stepsize selected by application for componen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quantities can be used with a range; 'q', 'p', and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modifier, 'D' may have a modifier, the others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r.  Momenta of zero are assumed if none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