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ESTIMATION PROBLEM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mixture model software, I first generated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ary data.  Each case was composed of ten bina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se binary vectors was a mixtur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istributions, in each of which the ten attrib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he four components each had probability 0.25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enerate a case.  The probabilities for each com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nary attributes we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0.1  0.2  0.2  0.2  0.2  0.8  0.8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0.1  0.8  0.8  0.8  0.8  0.2  0.2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0.9  0.2  0.2  0.8  0.8  0.2  0.2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0.9  0.8  0.8  0.2  0.2  0.8  0.8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gives the probabilities of each of the attributes bein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onent of the mixture.  The columns are for the t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each case.  The vectors generated in this w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coming from one of four "patterns": 0000011111, 01111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00111, and 1110011001, but with each bit of the chos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mall probability of being switched (ranging from 0.1 to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from this distribution,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xbdata'.  The first 500 are used for training (the oth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ll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what happens when we model this data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which is the true number of com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Each component of the mixture will give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 certain probability of being 1 rather than 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determined from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get, by means of the "logistic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(target=1)  =  1 / (1 + exp(-off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each attribute for each componen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distributions, with means and standard d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parameters.  These hyperparameters could be fixe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m variable, separately for each target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m linked to a top-level hyperparameter,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is mixture model with the 'mix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xblog.4 0 10 4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xblog.4" is the name of the log file used for this ru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the 'mix-spec' command.  The arguments of 'mix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 the name of the log file are the number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0 for mixture models at present), the number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10 for this problem), and the number of mix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the true value of 4 in the command above). 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s are given following these arguments, after a "/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or specification gives the concentration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stribution for the mixing proportions for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pecification starts with "x",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components, which is the scal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o reach a sensible limit as the number of component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.  The specification of "x1" above mildly favours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(recall that the true proportions a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after the "/" specifies the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"offsets" for components (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binary target attributes).  In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pecified here (described in general in prior.doc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hyperparameter, given a pri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precision" (standard deviation to the power -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mean 0.05 and shape parameter 0.5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level standard deviation hyperparameter for each targe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the corresponding precision has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given by the higher-level precision, and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  Both these priors are rather vague (but the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is vaguer than 0.5), so these hyperparameters can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of 'mix-spec' is the standard d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offsets for each of the targets, her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standard deviation for the mean offset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, and is fixed in the 'mix-spec' command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se specifications by calling 'mix-spec'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x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rg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onents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chlet concentration parameter: x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SD hyperparameters:       0.050:0.50: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mean component offsets:   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mix-spec' command, we need to specify that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sing the 'model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xblog.4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specify where the data comes 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xblog.4 0 10 2 / x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puts is here specified to be 0 (as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mixture models), and the number of targets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.  These must match the values given to 'mix-spec'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argets must be the integers 0 or 1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 of 2 (meaning that there are 2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0).  After a slash, we say where the input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  Note that we have to say where the inputs come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0 of them, but fortunately, we can then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come from the same place by just using the "."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bove, the data comes from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xbdata', with one case per line.  See data-spe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Markov chain sampling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.  At present, none of the standar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mixture models, only the specializ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ix-mc.doc.  Each of these procedures upd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of the state - the values of the hyper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 for the various mixtur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indicator variables saying which mixtur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each training case.  The valu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of the state can be updated by Gibbs sampl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cedure.  The following call of 'mc-spec'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xblog.4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hree Gibbs sampling operations are repeated 20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just to cut down on the number of states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Markov chain simulation for 100 int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xblog.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rts with a state in which all the training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component, whose parameter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specified by hyperparameter values that are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or means.  The 'mix-gen' program could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ferently (see mix-ge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n takes about one minute on our SGI machin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in which case progress can be moni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display' and 'mix-plt' programs.  For example,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e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x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xblog.4" WITH INDEX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98:     4.056    0.718    1.579    1.702    1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48    2.504    1.957    4.120    0.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816   +0.022   +0.182   +0.037   +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322   -0.018   +1.375   +2.802   +0.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10   -2.451   +0.738   +1.342   +1.093   +0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0   -1.146   -0.441   -0.798   +0.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0   -2.121   -1.530   -1.999   -0.917   -1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727   +1.862   +1.603   +3.118   +1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38   +3.950   +0.915   +1.372   -1.960   -0.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307   +1.793   -1.268   -2.102   +1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202   +2.710   -0.978   -1.015   +1.900   +1.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802   -2.903   +1.268   +1.452   +0.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tate at the last iteration computed so fa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.  The hyperparameter values are shown first, with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n the left, before the colon.  Th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llow, ordered by the target attribu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.  Values for the component parameters follow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raining cases that they are currently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actions are the first numbers after 1:, 2:, etc.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ixing probabilities are not explicitly repres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ead always integrated over.  Any compon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training case are omitted from the outpu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represented in the state.  The other number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are the "offset" parameters for each 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imulation appears to have learned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by the iteration shown above.  Recall tha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rresponds to the probability of a 1 being greater than 1/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 to the probability of a 1 being less than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 shown above can thus be seen to correspond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used to generate the cases, as described earli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offset standard deviation hyperparameter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rget attribute) is quite small.  This indicates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learned" that the probabilities for the last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onents, and hence can be modeled most effici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level, by the mean for that offse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of which components are associated with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also be examined with 'mix-display', and of cours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st can be viewed.  See mix-displ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look at the progress of the simulation using 'mix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produce a time-plot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f the training cases associated with the f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rted by decreasing frequ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lt t C1C2C3C4 xblog.4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plot' is some suitable plotting program.  One can also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'mix-plt' go to standard output,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Other quantities can also be plot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x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amining quantities with 'mix-display' and 'mix-plt'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a sample of cases from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mix-cases'.  Unfortunately, these are about the only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the results at the moment.  There are n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edictive probabilities, fill in missing values i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r do any of the other useful things that are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els, but which haven't been impleme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extensions.doc for a wish list of suc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ably in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true distribution for this exampl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good results can nevertheless be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a countably infinite number of components. 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proportions used with such a model is designed so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nite number of components have substantial probab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not result in an "overfitted" solution, in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is "explained" as coming from a diffe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y a countably infinite mixture model by simply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'mix-spec' that gives the number of componen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hange the 'mix-spec' command used abov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xblog.inf 0 10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prior specification for mixing proportions of "x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mixture model with four components. 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aling downward with the number of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nsible limit as the number of componen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as here.  The "x" is therefore required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s of 'mix-spec' are as described for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The 'model-spec' and 'data-spec' command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xblog.in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xblog.inf 0 10 2 / x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hange the 'mc-spec' command, however,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Gibbs sampling for the component indica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- since their number is infinite, we can't comp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nditional probabilities.  However, we can instea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etropolis-Hastings update, in which a new compone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ning case is proposed with probabilit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ith which components are associated with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proposal is accepted or rejected bas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ikelihood.  The process can then be repeate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o produce an approximation to Gibbs sampl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we can use the following 'mc-spec' command for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xb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the finite mixture model, except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Metropolis-Hastings update for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'met-indicators 10', in place of 'gibbs-indica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now run the simulation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xb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amine the states with 'mix-display'.  For exampl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mc' command completes, the state should b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xblo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xblog.inf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70:     2.876    0.821    1.766    3.086    2.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73    4.980    1.545    1.297    0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920   -0.036   -2.914   -1.415   -0.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485   -0.998   +1.149   -0.085   +1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22   -1.435   +0.889   +1.286   +1.482   +0.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22   -0.981   -0.437   -0.847   +1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0   +1.802   +0.937   +2.023   -2.592   -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967   +1.648   -1.689   -1.428   +0.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24   -1.730   -1.553   -2.590   -1.424   -1.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323   +1.774   +2.095   +2.811   +1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096   +1.214   -0.703   -1.050   +2.644   +1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86   -7.497   +0.354   +0.257   +1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0.088   +3.275   -1.625   -2.087   +1.559   +2.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   -5.211   +2.406   +1.126   +0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0.006   -1.316   +0.242   -2.282   -0.770   -2.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76   -6.411   +0.558   -1.696   +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0.004   -2.567   +0.123   -5.843   -0.176   -0.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67   -8.938   +1.448   -1.590   +1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0.004   -4.741   +0.354   -3.319   +2.514   -0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402   -2.348   +2.054   -0.146   +1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0.004   -3.308   -0.998   -1.107   -2.161   -0.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066   -1.865   +1.931   +0.477   +1.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0.002   -0.049   -0.706   -6.785   -7.624   -0.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533   -3.103   +2.073   +0.377   +1.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seen for the mixture model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xcept that ten components are associated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ning case at iteration 100, as shown above.  (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aining components are not explicitly repres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'mix-display'.)  Many of the then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ery few training cases, however (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training set after the component number)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when the true distribution can be express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.  The number of such low-frequency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iteration to iteration, as will other aspect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variability in the posteri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