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MC:  Use Markov chain to sample Gaussian process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, and possibly also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atent values and/or noise variances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no training data is specified, the prior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ate of the simulation consists of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defining the Gaussian process. Thes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ternally in logarithmic form, but are alway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gma' form (ie, with in the units of a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may be augmented by the laten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the noise variances to use for each training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e is updated only by the application-specifi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below.  This augmentation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here the noise variance is the same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eded for classification models an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oise (equivalently, noise that has a 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t values are present when they are not nee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pdating the hyperparameters (treated as noise-f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low convergence considerably, bu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values can be plotted.  The best way to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to generate the values at the end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ard them before sampling resumes.  One MUST discard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updating hyperparameters when using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-value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oes N Gibbs sampling scans for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raining cases, given the curren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possible case-specific noise variances).  If 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one scan is done.  Note that a singl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sufficient to obtain a set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latent values associated with training case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s of the hyperparameters, ignoring the curren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only for regression mode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regression models with autocorrelated noi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d above, in this context, they will probabl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ed before doing anything else (and hence are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owing quantities such as "b" to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latent values currently stor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ression models, where keeping these values a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in order to allow certain quantities to be plo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convergence is faster if these values are discar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values for the case-specific noise varia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 where these vary (equivalently, where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t distribution).  This operation requires that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he training cases be available.  If these are no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values are automatically sampled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