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primarily to further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models based on neural networks and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software is designed for potentially wid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In particular, the programs and modules in the 'ut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of general utility, and those in the 'mc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eneric support for Markov chain Monte Carlo metho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specialized to neural network learning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in the 'net' directory, to Gaussian process mode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programs in the 'gp' directory, and to finite and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sls by the modules and programs in the 'mix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vg' directory demonstrates in a simple context how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in 'util' and 'mc' can be specialized for other tas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erested only in the neural network, Gaussian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 need not concern themselves with thi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overview of the facilities offered by the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make use of a "log file" facilit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programs in 'util'.  A log file recor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ing to a "run" of an iterative progra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cords of the log file (with "indexes" of -1)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the run (such as the network archite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raining data).  These records are written by "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g, 'net-spec' and 'data-spec') that the user invok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un.  Once the run has been specif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s iterations is invoked (eg, 'net-mc')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urther records to the log file, one for each it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asked the state to be saved, which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teration, unless minimizing disk usage is a concer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ritten has the iteration number as its index,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tate of the program at that time (eg, all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of the network being tr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g files contain binary data; they are not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terative program finishes, the user may decid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tinue for more iterations.  This is easily don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ogram again with a larger iteration limit, where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using the last state stored in the log file, and then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log file for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iterations that is stored in the lo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using various programs both during and after a ru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user can plot the progress of various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un, without having to decide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quantities will be of interest.  The states save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are also the basis for making Monte Carlo estimat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making Bayesian predictions based on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r Gaussian processes from the 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til' directory also contains modules and program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ortion of a probabilistic model (which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networks or other functional schemes),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numeric input from data files or other sourc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s of training and test cases for supervise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(such as those based on multilayer perceptron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supported include those for regression,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estimation, and survival analysis.  The sur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odels were recently implemented, and should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 See model-spec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used must contain numbers in standard ASCII for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er case, but there is considerable freedom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nd in the ordering of items.  "Input" and "target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tain to a case may come from the same file,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position within a line of each item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 The set of cases (lines) to be used for tra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can be specified to be a subset of all the 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ource can also be specified to be the output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where the training and test data comes fr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log file by the 'data-spec' program, which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pecify that certain transformations are to be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before they are used.  In particular,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re-scaled in a user-specified way, or by am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determined from the tr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"test" data can also be specifi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relevant commands, allowing the final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be applied to any data set for which pred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xture models can presently be used only for dat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"input" items is zero.  The test data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for mixture models, since no prediction program has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ata-spec.doc for futher details on how to spec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e for combining real and pseudo random numbers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 in the 'util' directory, along with procedures fo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standard distributions, and for sav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and-seed' program is used to specify a random number s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un.  The state of the random number generator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in the log file in order to ensure that resuming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results as if the run had continu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' directory contains modules and programs that suppor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ov chain Monte Carlo methods.  A Markov chain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reated by adding modules that compu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quantities, of which the most centr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istribution to sample from.  For example, th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lication provides a procedure for computing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of the network parameters.  An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implementations of specialized sampling procedur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cedures for doing Gibbs sampling for hyper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Markov chain methods are supported by the 'mc'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that are not of much use in the neural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applications.  In particular, the "tempering"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urrently implemented for the neural networks or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though they may be in future.  Users interes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or Gaussian processes should therefore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facilities (such as the 'mc-temp-sched' and 'mc-temp-fil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of neural network, Gaussian process, and mixture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'mc' program is 'mc-spec', which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arkov chain sampling is to be done.  There ar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sonable ways of sampling for neural networks or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best way is still the subject of research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n be obtained using several standard approaches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examples in other section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d all about the various methods in mc-spec.doc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for each model there are also sampling metho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model alone, which are documented in net-mc.doc, gp-mc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-mc.doc.  At present, sampling for mixture models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c procedures described in mix-m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models based on multilayer perceptro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e modules in the 'util' and 'mc'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data models supported are as described in my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Neural Networks,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models for surviv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training run is started with the 'net-spec'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og file to which it writes specification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priors.  In a simple run, the 'model-spe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-spec' and 'mc-spec' programs would the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outputs of the network are used to model the targ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, what data makes up the training set (and perhap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, and the way the sampling should be done.  The 'net-mc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pecialization of the generic 'xxx-mc' program)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do the actual sampling.  Finally, the 'net-pred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to make predictions for test cases based on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ne would want to see how the run had gone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'net-display' program allows one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rameters and hyperparameters at any specifie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plt' program can be used to obtain the valu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such as the training set error, for som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e output of 'net-plt' would usually be pi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plot program for visual examination, though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rectly look a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s are also present in the 'net' direct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ill probably not be of interest to the ordinary us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for debugging purposes, or to do specializ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my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Gaussian process models,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'util' and 'mc' directories.  These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nalogous to the neural network programs. 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Gaussian processes are also similar to models based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using Gaussian priors (or other priors with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the 'gp-spec' program is used to specify a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- that is, to specify the form of the covarianc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s on the hyperparameters that control this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'model-spec' and 'data-spec' programs are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how the Gaussian process is used to model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training data (and possibly test data). 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sampling method is then specified using 'mc-spec', and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'gp-mc'.  Finally, 'gp-pred' is used to mak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cases using the Gaussian processes that were sav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'gp-m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-display' and 'gp-plt' programs can be us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es generated by 'gp-mc', both during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Several other programs in the 'gp' directory may als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finite and infinite mixture models,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in the 'util' and 'mc' directories.  These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del the probabilities for vectors of binary data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ies for real vectors.  The infinite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ant to what are called Dirichlet process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-spec' program is used to specify a mixture model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how many components there are in the mixture (perhaps coun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), and to specify the priors on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The 'model-spec' and 'data-spec' program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lete the specification of the data model and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xture models, the data items are all considered to be "targe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"inputs" being zero.  The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used are then specified using 'mix-spec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s done with 'mix-mc'.  At present, there is no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t can be done with the results - in particul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program.  One can look at the parameter values fo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from the posterior with 'mix-display', however, and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atasets using 'mix-ca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btainable from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xx-plt' programs (eg, 'net-plt', 'gp-plt', and 'mix-plt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means by which simulation runs are monitor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low one to see the values of various "quantit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or each iteration stored in a log file within so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s (eg, 'xxx-hist') also use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ty is specified by an identifying character, perha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modifier.  Some quantities are single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ars); others are arrays of values, in which ca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is also specified following an "@" sig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can be either scalars or arrays, depending on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pecific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ierarchy of quantities, as defined by modul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A few quantities are universally defined - principally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current iteration.  Many more are defi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application - such as 'r', the rej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ropolis or Hybrid Monte Carlo update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specific to neural networks or to Gaussian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d - for example, 'b', the average squared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et, and 'n', the current value of the noi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(for a regression model).  Quantities specific to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also defined, such as 'Cn', the total probability for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omponents in the mixture.  For details, see quantiti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.doc, net-quantities.doc, gp-quantities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-quantitie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