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-COV:  Print covariance matrix for a Gaussian process at given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-cov prints the covariance matrix for a Gaussian process at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input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-cov log-file index [ extra ] [ / train-input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extra argument is given, the covariance matrix for lat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, without the noise variance being added to the diagona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argument is the string "+noise", the noise is add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alid only for a regression model, and only if the noise vari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vary on a case-by-case basis.  If there is more than on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the noise added is that for the first target.  If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positive number, that number is added to the diag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covariance matrix is for the set of training inp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pecified with data-spec, but this can be overrriden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of training inputs at the end of the command line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in target values, even though they aren'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variance matrix is written to standard output, to 18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, one row per line.  The full matrix is written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ymmetr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7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