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VARIATE DENSITY ESTIM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illustration of the mixture model software, I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real data from a mixture of two component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ies 0.3 and 0.7.  These two distribu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Gaussian, and the two real variables we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ithin one of these components.  Accordingly,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well with a mixture of Gaussian distribution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components in the mi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distribution used, see the source of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xrgen.c.  I generated 1000 cases with this program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xrdata', of which the first 500 are used for training (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anything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component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rst see what happens when we model this data with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Gaussians - even though we know the data cannot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in this way.  We specify this two-component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 and 'model-spec' command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xrlog.2 0 2 2 / 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xrlog.2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command creates the log file "xrlog.2"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name are the number of input attribu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always 0 at present), the number of target attributes (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variate problem), and the number of mixture compon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for this mode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concentration parameter follows the "/" - in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1 (unscaled, since there's no 'x'),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rior for the single number determining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set" parameters of the two components represent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en modeling real data.  Hyperparameters determine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standard deviations of these offsets (separately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s); priors for these hyperparameter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.  In the above command, the prior for the mean of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ussian with standard deviation 10 (the last argu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the offsets are given a hierarchical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-level hyperparameter common to both the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  The top-level precision (standard de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-2) is given a Gamma prior with mean 0.05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5; the precisions for the lower-level hyper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with mean given by the higher-level precision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2.  This is all specified by the second-to-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ix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hierarchical scheme is used for the "noise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(the standard deviations of the Gaussian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), except that this scheme has three levels -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a hyperparameter for each target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target for each component.  The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op-level mean, and the shap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going dow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specify where the data comes from, with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xrlog.2 0 2 / xr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we specify that there are 0 input attributes and 2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nite model, we can specify that all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hould be done with Gibbs sampl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xrlog.2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eat 20" just repeats these operations in a single in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volume of data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un the Markov chain simulation for 100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xrlog.2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(after less than a minute on our SGI machin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the hyperparameters and component parameter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last iteration should b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xrlo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xrlog.2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85:     4.108   4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549   -2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Gaussian targe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64:     0.959    3.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712   -2.046  +11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68    5.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88   +1.757  +20.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949    7.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bove that the two components are associated with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0.7 and 0.3 of the training cases, as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data was generated.  For each component, the tw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giving the Gaussian means, are shown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deviation parameters on the following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ameters are approximately what we would expect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two Gaussian components cannot perfectly model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osely approximate the true distribution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 with a countably infinite number of Gaussia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is used if we simply omit the argu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onents in the 'mix-spec' command.  We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irichlet concentration parameter,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'x' to indicate that it should be scaled so a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infinite limit.  In the specification below,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5 is chosen for this specification in ord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a fairly large number of compone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robability (the other prior specifica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xrlog.inf 0 2 / x5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l-spec' and 'data-spec' commands are the same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xrlog.inf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xrlog.inf 0 2 / xr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must be altered, however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Gibbs sampling for component indicator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number of components.  The met-indicator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, with 10 changes being proposed to every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xr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simulation for 100 iteratons (which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a half on our SGI mach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xr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examine the state with 'mix-display', we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(eg, 20) mixture components are associated wit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- though fewer components account for the bulk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model has captured the true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ample of cases from a distribution drawn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as represented by the state at a particular inter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cases xrlog.inf 100 new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1000 new cases based on iteration 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(one per line) in the file "new".  We can now us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iew a scatterplot of the data in "new",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tterplot of data from the actual distribu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"new" is taken jointly from one example of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If 'mix-cases' is call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it will produce data from a different distrib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which in general could be quite different. 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ncertainly regarding the tru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hen only a finite amount of training data is 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predictive distribution for a singl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hich is the average of distributions drawn from the pos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btained by combining the output of 'mix-cases'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