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-EVAL:  Evaluate function drawn from a Gaussian process over a gr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val displays functions drawn at random from the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values for hyperparameters stored at various it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.  If no training data is specified, the function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defined by the hyperparameters; if there i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functions are drawn from the conditional process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data, or from the conditional process given particu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at the training points and/or values for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at each training point, if these are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val log-file range [ [-]N ] { / low high grid-size } [ "target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functions (default 1) are generated based on each it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g-file, within the specified range.  The range ha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f "[low][:[high]][%mod]", with 'high' defaulting to 'low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absent, and to the end of the file if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 random number seed used for the i'th functio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on t is 100*t+i, if no "-" precedes the value N, or jus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"-" does precede N.  (The latter option may be useful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enerated by one seed varies with varying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ough the effects are sensitive to the method use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lesky decom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the remaining arguments describes the grid al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mension, with 'low' and 'high' being the rang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dimension, and grid-size + 1 being the number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pread across that range.  The number of such argu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number of input dimensions, and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than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of a section for each function draw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eparated by blank lines.  Each section contain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there are grid points, with each line giving the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utput values.  When there is more than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blank line is output between groups of point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variable are the same.  There must be only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argument is "targets", then rather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themselves, the program instead genera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outputs, as defined by the data model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allowed only for real targets values.  The noi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rget values will not be autocorrelated, though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so specifies, the generation of these values will b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correlation in the noise for the training cas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ariance does not include a jitter part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dded (ie, "targets" is not specified for a regression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p-eval will add a small amount (1e-6) to the diago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to try to prevent numerical problems.  Round off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ke the covariance matrix appear to not be positive defi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 which case a message about not being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ky decomposi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rid gives the actual values for the inpu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hat may have been specified with "data-spe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Similary, it is the raw function value (or genera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that is displayed, without any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utput produced with two inputs can be plotted as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gnuplot".  Save the output of gp-eval in a file (eg, "pl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following gnuplo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ata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"p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 can be changed with the "set view" and "replo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,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