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LT:  Get quantities from a net log file, in a form suitable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-plt program is a specialization of xxx-plt to the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is capable of plotting any of the quantitie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pl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plt x-axis y-axi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plt, see xxx-p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