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-PLT:  Write quantities from a log file, in a form suitable fo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version of this program for each application (eg, net-p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ersion allows the quantities defined for that applic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d.  The data for plotting is written to standard output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ppropriate for plotting.  It may be convenient to pip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to an suitable plot program (but xxx-plot does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e such a plot program itself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xxx-plt may also be piped into the 'series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will look only at the 'x-axis' quantity, ignoring the 'y-axis'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-plt x-axis y-axis { log-file [ range ] } [ / { app-args }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'xxx' is a prefix identifying the particular incarn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'x-axis' and 'y-axis' specifications give the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ot on the two axes.  These are followed by specifi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data comes from.  Depending on the application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may follow after a slash (for which,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hat application - eg, net-p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rmat of the quantity specifications,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quantities that are generic (quantities.doc), for Monte Carlo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c-quantities.doc), for neural networks (net-quantities.doc)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ian processes (gp-quantities.doc), etc.  The number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or each axis must either be the same, or one axis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ingle value (which will be reused).  For each x-axis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y-axis value, a continuous trace of data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will be output.  Breaks will be inserted at the star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and at the start of each new combination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es from records with indexes in the specified rang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g files mentioned.  The ranges have the form "[low][:[high]]][%mod]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 bound defaults to one.  If no high bound is given,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o the highest index in the log file.  If the "%mod"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only iterations within the range whose index is a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" are used (e.g. "5:12%3" is equivalent to 6 9 12).  If no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the default is "1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is reset between log files, so it is possible that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lues for a particular quantity will change from log file to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