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REGRESSION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first example, we will look at a simple regression probl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re is one real-valued input for each case,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valued target, whose value is to be predi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enerated synthetic data of this type in which the input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x, for each case had a standard Gaussian distribu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arget value came from a Gaussian distribu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viation 0.1 and mean giv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.3 + 0.4*x + 0.5*sin(2.7*x) + 1.1/(1+x^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enerated 200 cases in total, stored in the file 'rdata'.  Ea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 line containing first the input value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value.  The first 100 of these cases are meant for trai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d the second 100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ural network model for the regression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model this data using a multilayer perceptron with on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, one hidden layer of eight tanh units, and a single outpu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activation function is the identity.  The value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will be taken as the mean of a Gaussian distribu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, with the standard deviation of this Gaussian (the noise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 hyperparameter to be estimated along with the parame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.  We will also use hyperparameters to express th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s for the network parameters.  Specifically, we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hyperparameter for the input-to-hidden weights, one for th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biases, and one for the hidden-to-output weights. 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bias will be given a simple Gaussian prior, with no adju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parameter.  (The role of hyperparameters is primari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 dependencies between parameters, so they are usual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hen they would control just a single parame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n applying this model to the data is to create 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ing the specifications for the network archite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ors to use for the network parameters.  This can be do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spec rlog.net 1 8 1 / - 0.05:0.5 0.05:0.5 - x0.05:0.5 -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"rlog.net" is the name of the new log file, and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"1", "8", and "1", specify the numbers of input, hidden,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.  Following the "/", the priors for the various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parameters are given, with a "-" indicating that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should be omitted (equivalent to the parameters being 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the groups is a bit hard to remember, but you can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easily by just invoking 'net-spec' with no argum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in the above command that are not omitted are the input-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s, the hidden biases, the hidden-output weights, and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e prior specifications used in the net-spec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 "width" value followed by up to three "alpha"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erhaps an option character tacked on to the front.  For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, see Appendix A of my thesis and prior.doc.  Here, I wil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on the particular priors us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or specification used for the output bias is simply "100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that the bias has a Gaussian prior with mean zer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viation 100.  The prior specification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"0.05:0.5" indicate that the parameters in these groups ar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hyperparameter, which gives the standard devi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ssian prior for these parameters.  The hyperparameter itself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vague prior that spans several orders of magnitude aroun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rse gamma priors used are somewhat difficult to visual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ir tails are asymmetrical, but some standard cho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appropriate.  Here, the "0.5" after the colon controls how v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or is (closer to zero is more vague).  The "0.05"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is vague distribution, but due to the asymmet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s, it is closer to being the lower limit of the prio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re (for vague priors such as thi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x" in front of the prior for the hidden-to-output w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the prior should be automatically rescaled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idden units, so as to produce an effect that is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umber of hidden units (in the limit of large numb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network has been specified, we need to say how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will be used to model the targets (response variables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et.  We do this with the 'model-spec'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odel-spec rlog.net real 0.05: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 targets are real-valued, and are model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output plus Gaussian noise, with the noise standard d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 hyperparameter having the prior given by the last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.  The syntax of the prior specification is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iors on network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view the architecture and prior specification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 by invoking 'net-spec' with just a log file argumen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, this should give the following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spec rlog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Archite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 of input layer: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s of hidden layers: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 of output layer: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model: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or 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dden Lay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-Hidden Weights:    0.050: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den Biases:           0.050: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put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den0-Output Weights: x0.050: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Biases:           100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view the model specification by invoking 'model-spec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just one argument giving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network and data model have been specified, w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data sets to be used for training and (optionally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.  We do this using the 'data-spec'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ata-spec rlog.net 1 1 / rdata@1:100 . rdata@101:200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raining cases: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est cases: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"rlog.net" is the log file we created with 'net-spec',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specifications will be appended.  The "1" and "1"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umbers of inputs and targets.  These must be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architecture (if not, an error will be reported la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ry to start the train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"/", specifications for where to get the training a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re given.  Each such specification consists of two part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or the inputs, and the source for the targe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"rdata@1:100" means that the training inputs c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'rdata', in lines 1 to 100, while the spec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rdata@101:200" for the test inputs indicates that they also c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'rdata', but in lines 101 to 200.  In the above comma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for the targets are given as just ".", which means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are on the same lines as the inputs, following the las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  We could have said that the targets come from a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ile, however.  It is also possible to specify exactl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line the inputs and targets are located (and hence to igno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in the file).  For documentation on these and other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numin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t is not done above, the 'data-spec' command also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ransformations to be applied to the inputs or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y are used.  This is useful, for example, if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that have been "normalized" to have mean zero and variance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training data. See data-spec.doc for the detail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, the data already has approximately mean zer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ce one, so the priors used are sensible without norm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raining runs reported in the thesis, I used a short "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" to get things started, followed by a long "sampling phase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the simulation to equilibrium and then produce a s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from the posterior for use in prediction.  I st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general procedure, but with some changes to how the initial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desirable to start the simulation in a stat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parameters take on moderate values, and leave them fix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iterations so that the network parameters will also tak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ate values.  This can be accomplished us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gen rlog.net fix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rlog.net repeat 10 sample-noise heatbath hybrid 100:10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mc rlog.ne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net-gen' command stores a network in the log file with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in which the hyperparameters have values of 0.5, and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zero.  This is the initial state of the simulation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'mc-spec' command specifies the Markov chain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erformed in the initial phase.  Here, each iteration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n repetitions of the following steps:  Gibbs sampl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 level, a heatbath replacement of the momentum variable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brid Monte Carlo update with a trajectory 100 leapfrog steps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window of 10, and a stepsize adjustment factor of 0.2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hyperparameters are not updated, and hence will remain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values of 0.5.  Finally, a single such iteration is done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net-mc' with an iteration limit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epsize adjustment factor of 0.2 used above is typical of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, but will not be appropriate in all circumstances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net-mc' command has finished, the number of the 10 hybrid Monte Carl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hat were rejected can be determined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net-plt t r rlog.net', which will write the iteration number (of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jection rate on standard output.  If the rejection r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(say, over 0.3), a new run should be done using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ize adjustment factor.  In the initial phase, one would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by guessing a value for the stepsize adjustment fact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ow side, since there is no point in optimizing this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we hope to have a network stored in the log file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1) that has values for both the parameters and hyper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of moderate magnitude, and which have adapte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to the training data.  We can now start serious samp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rlog.net sample-sigmas heatbath hybrid 1000:10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mc rlog.net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mc-spec' command appends a new set of Markov chain oper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file, which will override the previous set.  Thes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bbs sampling for both the hyperparameters and the nois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"sigmas"), a heatbath update for the momentum variable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brid Monte Carlo update with a trajectory 1000 leapfrog steps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 of 10, and a stepsize adjustment factor of 0.4. 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jectory length is typically desirable for the sampling phase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itial phase, the stepsize adjustment factor of 0.4 u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, but not universally applicable.  It may pay at this st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in order to find out how large this factor can b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he rejection rate low.  The use of a "window" of aroun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costs little and is often benefi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00 iterations of the sampling phase started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net-mc rlog.net 100' will take a little while to complete (abou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on our current SGI machine).  If you put the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(or add a '&amp;' to the end of the 'net-mc' command)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monitor progress while you wait.  For example, you can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last network saved in the log file (or any earlier one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net-display'.  After a few seconds, you might se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display rlog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in file "rlog.net" with index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to Hidden Layer 0 Weights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36 3.36: -1.24  +1.73  -4.04  -0.24  +2.49  -2.95  -1.56  -3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dden Layer 0 Biases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90: -1.58  -3.59  +4.42  +0.85  -4.59  -3.69  +2.03  -0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dden Layer 0 to Output Weights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76 0.76: -1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.76: +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.76: +0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.76: -0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.76: -0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.76: +0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.76: +0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.76: -0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Biases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.00: +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is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.08 -  0.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 of network parameters and hyperparameters is 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for different parameter groups.  Within each se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before the colons are hyperparameters, those aft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weight and biases).  There are more hyperparameter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were mentioned earlier, but for this network architectu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hyperparameters are either fixed in value (the 100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ases), or tied to the value of a higher-level hyperparamet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effectively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groups in the 'net-display' output are iden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in square brackets.  These can be used with the 'h', 'w'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W' quantities of 'net-plt'.  For example, to see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parameter controlling the hidden-to-output weights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simulation (so far), one can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plt t h3 rlog.net |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plot' is some suitable plot program.  (One can also just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-plt and look at the numbers printed on standard output.)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h3' refers to the top-level hyperparameter for group 3, which i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utput of 'net-display' above to be the hidden-to-outpu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command that shows how the individual weights in thi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during the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plt t w3@ rlog.net |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 "plot" program must be one (such as xgraph-11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pable of displaying more than one superimposed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looking at plots of the hyperparameters and quantities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d error on the training set ('b'), one can get an idea of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ulation has reached equilibrium.  Networks from that po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be used to make predictions for test cas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net-pred' program.  Often, it will not be completely clea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librium has been reached until the simulation has been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for quite a long time, but predictions based on shorter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evertheless be quite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roblem, let's assume that we have decided to disc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20 iterations as perhaps not coming from the equilib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The following command will use the network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80 iterations to produce predictions for all test ca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the average squared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gt; net-pred itn rlog.net 21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etworks used: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 Inputs  Targets  Means   Error^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0.92    1.49     1.59  0.00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0.71    1.83     1.79  0.0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  0.20    1.72     1.67  0.00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 midde lines omitt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8   -0.69    0.35     0.35 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9   -1.33    0.19     0.36  0.0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   -0.09    1.31     1.24  0.00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erage squared error guessing mean:   0.01035+-0.001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"itn" specified ask for a listing of the inputs ("i"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("t") for each case, along with the mean ("n") output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the 80 networks used for prediction.  The squared err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mean to predict the target is shown for each cas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squared error for the test cases is shown at the bottom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standard error with respect to the random selection of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  Considering that the average squared error with 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ion is 0.01 (due to the noise of standard deviation 0.1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enerating the data), the network model has done quite well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ould hope it would on an easy problem such a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get predictions for cases that are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that was specified with 'data-spec'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pred nb rlog.net 11: / "%echo 2.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1.36611484e+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options "nb" ask for only the predictive mean, with "b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(no headings, also higher precision, in exponential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at the end says that the inputs for test cases (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ne case) should be taken from the output of the Uni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echo 2.3", which just outputs the number 2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aussian process model for the regression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so model this data using a Gaussian process.  Such a mod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 network model with an infinite number of hidden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ights in this hypothetical infinite network are not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(fortunately, since this would require an infinit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).  Only the hyperparameters are explicitly re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aussian process model is specified using the gp-spec comman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alogous to the net-spec command.  For the simple re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, the following is one appropriate spec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gp-spec rlog.gp 1 1 100 0.05:0.5 / 0.05:0.5 0.05: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"rlog.gp" is the name of the new log file that will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of the Gaussia process run.  The first two arguments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file are the numbers of inputs and outputs, respectively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1" for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(optional) argument of "100" that follows is the prio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part of the covariance function used.  This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or for the output unit bias in a network model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for a linear part of the covariance could follow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here); it would correspond to a prior for direct input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in a network.  For reasons of computational accurac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st not to use too vague a prior for the constan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riance, even though that would not usually be a problem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al point of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arguments (after the "/") give the prio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parameters used in an exponential term of the covar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These priors correspond to those for the hidden-out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-hidden weights in a network model.  (There is no counte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to the prior for the hidden unit biases in a network model.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rior is for the scale of this term, which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tude of the non-linear variation in the function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is for the relevance of the input, which controls the amou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input has to change to produce a change in the non-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of the function that is comparable to the overall scal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is component varies.  The prior specifications ar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s is used for network specifications (see prior.doc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of "0.05:0.5" used here are vague, allow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parameters to take on values over a wid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can be viewed by invoking 'gp-spec' with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lo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gp-spec rlog.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inputs: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outputs: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 part of covariance:  100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nential parts of covari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le           Relevance           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.050:0.50      0.050:0.50           2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Gaussian process model for functions has been specified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pecify how the function values are used to model the targe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set using 'model-spec', in exactly the same was a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mod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odel-spec rlog.gp real 0.05: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say where the training and (optionally) the test data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using 'data-spec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ata-spec rlog.gp 1 1 / rdata@1:100 . rdata@101:200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 and data specifications can be viewed by invok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ith just the name of a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now ready to sample from the posterior distrib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parameters for the Gaussian process model.  To start, we can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perparmeters at reasonable initial values, using 'gp-gen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gp-gen rlog.gp fix 0.5 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xes the scale hyperparameters to 0.5 and the rele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parameters to 0.1 (linear hyperparameters, if present,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o the product of these).  By default, the hyper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the "width" value from their prior specification. 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s are often vague (as here), this may not be a very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ow specify the Markov chain operations to be used in samp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great many possibilities for these operations. 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reasonable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rlog.gp heatbath hybrid 20:4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s hybrid Monte Carlo, with trajectories 20 leapfrog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, with a window of 4 states.  The stepsize adjustment facto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.5.  If the rejection rate turns out to be too high (a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using the 'gp-plt t r rlog.gp' command), the stepsiz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justed down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eform these sampling operations 100 times, we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gp-mc rlog.gp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let this run in the background (eg, by adding '&amp;'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), and use 'gp-plt' or 'gp-display' to monitor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antities that can be plotted with 'gp-plt' are similar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plotted using 'net-plt', except that quantities re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cases have been omitted, since they would often take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compute (the 'E' and 'H' quantities, defined in the "mc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may also take a long time).  See gp-quantities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gp-mc run has completed (which takes less than a minu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GI machine), the iterations from the latter part of the ru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make predictions for test cases.  This is do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gp-pred', which operates much like 'net-pred'. 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predictions for the test cases based on the last 80 of the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s, and reports the average squared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gp-pred na rlog.gp 2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iterations used: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est cases: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erage squared error guessing mean:   0.00952+-0.001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only a couple seconds on our machine.  Predic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longer when the number of training cases is larger,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n or log probability are to be found (options "d" or "p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gp-pred').  As can be seen, the performance of the Gaussia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is quite similar to that of the neural network model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 (The difference in average performance seen is probab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, considering the standard erro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tions for test cases made above are found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riances between the targets in the training cases and the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in a test case.  The values of the regression func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cases are never explicitly found.  Consequently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plot quantities such as the squared error on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over the course of the run.  To plot such quantitie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ask for the function values for training cases to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iteration.  This takes a significant amount of time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cause numerical problems, which is why gp-plt won'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t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e able to plot the squared error on training case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quantities such as case-by-case likelihoods)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'mc-spec' command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rlog.gp2 discard-values heatbath hybrid 20:4 0.5 sample-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sample-values" operation at the end generates function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raining cases, which will be stored in the log fil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can later be used to compute the squared error for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which can be plotted with a command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gp-plt t b rlog.gp2 |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iscard-values" operation throws away the function values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) before the operations for updating hyperparameters.  Th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information may seem wasteful, but it actually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gence in this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if you make only this change, you will probably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rror message when you try to run 'gp-mc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n't find Cholesky decomposition of posterior covariance in sample-valu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is produced when the round-off error in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used by "sample-values" is enough to turn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nonsense.  The problem is due to the poor "conditioning"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riance matrix.  Roughly speaking, the covaria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uring training cases are so high that knowing all bu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value is enough to determine the remaining function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cision comparable to the level of round-off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x this, the conditioning of the covariance matrix must be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'gp-spec' command as follows is sufficient on our mach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gp-spec rlog.gp2 1 1 10 - 0.01 / 0.05:0.5 0.05: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changes here from the 'gp-spec' command us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constant part of the covariance has been reduced from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0, which in fact makes little difference for this problem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done in floating point, this increases the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of the covariances.  Second, the covariance now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jitter" part of 0.01 (the "-" preceding this indicates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no linear part).  Jitter is much like noise, in that it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 from one case to another, but it is considered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value, which noise is not.  The jitter mak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values less predictable, reducing the problem of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ing.  Jitter plays a more crucial role for binary an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