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SPEC:  Specify a Gaussian process model, or display existing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spec creates a log file containing a specification of a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odel and the associated priors over hyperparamet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ith just a log file as argument,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of the Gaussian process model stored in tha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p-spec log-file N-inputs N-out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const-part [ linear-part [ jitter-part ]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/ scale-prior relevance-prior [ power 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-spec log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inputs and N-outputs are the numbers of input variables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model - ie, the dimensionality of the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he functions that the Gaussian process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ver.  For the Gaussian processes allowed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the inputs to the various outpu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, given particular values for the hyper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 functions for the each output all have the same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same hyper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-part argument gives the prior for the hyper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constant part of the covariance function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prior.doc.  A value of c for this hyperparameter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c^2 to the covariance between all pairs of input po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for this hyperparameter can have only one level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"-", or missing altogether, the covarianc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constan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ar-part argument gives the prior for the hyperparameters, s_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linear part of the covariance function. 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variance between inputs x and x'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_i s_i^2 x_i x'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or can have up to two levels, allowing for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 that controls the priors for the coefficients, s_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various inputs.  The "x" option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have the width of this prior scale with the number of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prior.doc.  The linear part may be "-", or miss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covariance function will not have a linea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itter-part argument gives the prior for a hyperparamet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is added to the covariance of a training or test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Such a contribution may be desirable for modeling reas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mprove the numerical methods.  If a regression mod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is being used, it is usually not necessary to includ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the covariance; if jitter-part is inclu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adds to the noise level (this could be useful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ain the noise to be at least some amount)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model, a jitter-part should usually be includ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updates of the underlying function values may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, and numerical problems can arise.  If the jitter-part is "-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it is taken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or more additional terms in the covariance fun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using further groups of arguments.  Thes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for the covariance between a particular output at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x'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^2 * exp( - SUM_i (w_i |x_i - x'_i|)^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, R, in this expression must be in the interval (0,2]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last argument in a group, with the default being R=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n the group gives the prior for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, v, which must have only one level.  The pri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_i, which determine the relevance of the various inputs, can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o levels, allowing for a common hyparameter and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put, i.  Here again, the "x" option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cale the p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ior for the const-part corresponds clos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for output biases in neural network models, and that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near-part corresponds to the prior for input-output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twork.  The priors for v and w_i correspond to the pri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models on the hidden-output and the input-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.  (The neural network priors can go to more levels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Gaussian process to model data, additional inform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as well, as described in model-spec.doc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used, state information in addition to the hyper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Gaussian process may need to be kept (c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ues and/or case-specific noise varia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6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