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synthetic data set for a three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ata items were generated by first drawing quantities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x3, and x4 independently from distributions uniform o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item, represented by "0", "1", or "2"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ollows: if the two-dimensional Euclidean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the point (0.4,0.5) was less than 0.35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; otherwise, if 0.8*x1+1.8*x2 was less than 0.6,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; and if neither of these conditions held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2".  Note that x3 and x4 have no effect on the clas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is procedure was the target value for the networ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vailable for use in predicting the class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.net 4 8 3 / - x0.2:0.5:0.5 0.05:0.5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 of the output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x0.2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causes the width of this prior to be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inputs.  This is appropriat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y relevant inputs is thought not to depen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-noise" operation doesn't actually do anything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65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at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67+-0.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can also be used for multi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 much the same way as for a binary respon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mplement a "probit" style model for the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, using "persistent" hybrid 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p 4 3 10 - 10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gp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gpp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clog.gpp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4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4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 iterations, the persistence is fairly small (0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igh initial energy will be dissipated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use a largers persistence (0.99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.  The run takes about 220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cubed scaling of the computations for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leads to their becoming slower relative to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s the number of training cas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i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itm clog.gpp 5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     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29   0.90   0.74   0.3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0   0.27   0.17   0.89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11   0.76   0.11  -0.02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54   0.24   0.39   0.7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-0.10   0.93   0.27   0.28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0.14   0.19   0.08   0.70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66   0.79   0.03   0.09    0.00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0.76   0.90   0.73  -0.0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33+-0.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11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gistic" style model can be obtained by decreasing the j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gp-spec'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l 4 3 1 - 0.1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ppears to convergence less rapidly than the probi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s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