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:  Specify data sets for train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writes specifications of data sets to use f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the given log file (which must already exist).  If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log file as argument, the program prin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lready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pec log-file N-inputs N-targets [ int-targ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train-inputs train-targets [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 { input-trans } [ / { target-trans }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input" and "target" values must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s may be zero (though other programs may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but the number of targets must be at least one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targets to be integers by including an 'int-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permitted range of these integer targets is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int-target'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and (optionally) test sets are give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in' specifications.  The default specification f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puts is "data@1,1".  The training input specific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training target specification - i.e.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ange are used for the inputs is used for target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and the item indexes for the targets star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index for the inputs.  Similarly, the te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used as the default for the tes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read and checked for errors. 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ining inputs must match the number of lines of training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test inputs an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specify the transformation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s and targets.  A transformation specification h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[+T][xS]  or  [L][-T][xS]  or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L" is present in the two forms, the raw data is first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logarithm.  T is then added or subtra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ultiplied by S.  The "I" form specifies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This is the default for any inputs or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transforma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scaling amounts ("T" and "S") may be "@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are computed from the training data, so as to produce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(for translation), or a variance of one (for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written to the log file as a recor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nd index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