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as a Unix tar archive. 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create an empty directory and change to it, download the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 the desired version by anonymous ftp or via y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to a file of the form 'fbm.YYYY-MM-DD.tar', and then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fbm.YYYY-MM-DD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the archive in compressed form, as 'fbm.YYYY-MM-DD.tar.Z'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command "uncompress fbm.YYYY-MM-DD.tar.Z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above.  The following instructions cover what to do n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; you should read the old documentation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are installing an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 command should create sub-directories 'util', 'mc', 'n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gp', 'bvg', 'examples', 'doc', and 'bin', and place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se sub-directories.  It should also plac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ADME' and 'make.include' in the current directory.  If 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have worked, you can remove the file 'fbm.YYYY-MM-DD.t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'doc' contains links to all the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manual' contains all the introducto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is) as a simple text file; the same inform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several .doc files.  Other .doc files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.  Files of the form release.YYYY-MM-D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formation on current and past releases.  These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f you are upgrading from an older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these text files directly, or if you have a Web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them via 'index.html', as described in Gui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be able to compile the programs 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having to change anything.  However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want to use a different C compiler, or s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ptions.  This can probably be done by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.include' file in the main directory, which is inclu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ll Makefiles, though for some problems you migh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'Makefile' and 'xxx.make' files in the variou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util' directory contains a file of 100,000 natural random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in combination with pseudo-random number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ssed by many of the programs, using a path name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to this 'util' directory.  If you plan on mov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, you will need to change the compilation command for ra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'util/util.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any required changes, you can compil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ssuing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commands can be omitted if you have no inter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 sampling from a bivariate Gaussian distribu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on modules will be compiled over again for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re used; this is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se compilation commands will fail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in which case you'll have to figure out what's wrong an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Note that for the makes to work correctly, the progra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separate 'util', 'mc', 'net', 'gp', and 'bvg'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above make commands have been successful, you sh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in' directory (within the main directory for this softwa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.  How this is done depends on the shell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; consult a local expert if you don't know how. 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ymbolic links to all the programs making up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some that are used only for testing).  Subseque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 have this 'bin' directory in your search pa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