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YESIAN MODELING WITH NEURAL NETWORKS AND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Bayesian inference for models based on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Gaussian processes can be done for three simpl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wn below was obtained by running the softwar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with "&gt;" at the start of a line indicat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put.  It is possible (even likely) that your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, even if you have installed the software correctly, sinc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floating point arithmetic can be magnified in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course of the simulation.  However, unl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s became stuck in an isolated local mode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you obtain from 'net-pred' for 'gp-pred' should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sets mentioned here are present in th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along with the C source of the programs th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is assumed below that you have chang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quences for running the simulations that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lso stored in this directory, in shell files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cmds.net', 'rcmds.gp', 'bcmds.net', 'bcmds.gp', 'ccmds.ne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cmds.g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ticular network architectures, priors, and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sampling options used below are only examples of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re are many other possibilities that are also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 full understanding of the various possibiliti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, you will need to read bo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given earlier for these models, and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".doc"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