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mplements flexible Bayesian models for re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applications that are based on multilayer percep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or on Gaussian processes.  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methods.  Software modul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are included in the distribution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other applications.  Note that I am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facilitate research in this area.  Potent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of the copyright notice at the beginning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ccessible via the first hypertext link). 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 before using this software for purpo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r education.  You should also note that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gs, particularly regarding recently added experiment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t URL http://www.cs.utoronto.ca/~radford/mc-gp.ps.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for regression are similar to thos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Rasmussen in his thesis, "Evaluation of Gaussia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for Non-Linear Regression", available from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t the URL http://www.cs.utoronto.ca/~carl/; he also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  To understand how to use this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you to have read at 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lassification problems, and survival analysis (experime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s based on networks with any number of hidden lay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several hours to a da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machine.  However, quite good results, competitiv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e often obtained after training for under an hour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rain the Gaussian process models depends a 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ining cases.  For 100 cases, these models may tak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to train (again, to the point where one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convergence to the correct answer has occurred).  Fo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training might well require a day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F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included in this distribution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multilayer perceptr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capabilities of the 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Other than by providing this example, an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various commands, I have not attempt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ight go about using the Markov chain Monte Carlo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amples' directory contains the data set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examples, along with shell scripts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software to do learning an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nowledge of how the programs are written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installed as described below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.  However, the complete source code is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can modify the programs to try out their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pecifically, it was developed on an SGI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Release 5.3.  It also seems to run OK on a SPARC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, using the 'gcc' C compiler.  As far as I know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ny peculiarities of these environmen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or the use of the drand48 psuedo-random number gene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evertheless have problems getting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different environments, and I can offer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is regard.  There is no dependence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 or graphical user interface.  (The 'xxx-plt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their output to be pip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graph' plotting program, but other plotting program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r the numbers can be examined direct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