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DISPLAY:  Print network parameters and/or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display prints the parameters (weights, biases, and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hyperparameters (sigmas)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display [ -p | -h ]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dex is specified, the last network in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By default, the parameters and hyperparamet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-p option (or -w option) causes only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s) to be displayed (to higher precision).  The -h option (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causes only the hyperparameters (sigmas)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program consists of one section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plus a section for noise levels, if a regression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.  The format of a section is best describ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ction for the weights from input units to output uni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, for a net with three input units and four output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Output Weights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sigma Unit-sigma:  Weight Weight Weight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-sigma:  Weight Weight Weight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-sigma:  Weight Weight Weight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ma values associated with this type of parameter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before the colons.  The top-level sigma is at the top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s associated with each source unit appear just to the righ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  After the sigma for each unit are listed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at unit.  The sigma values associated with each w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(neither are they explicitly represented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square brackets at the end of the title i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useful in net-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ases and offsets, this basic format is modifi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-level sigma values are not explicitly represented;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is shown in the unit sigma colum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-p is specified, the format is the same, except that the si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allowing the parameters to be displayed to higher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-h is specified,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Output Weights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sigma - Unit-sigma Unit-sigma Unit-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-sigma Unit-sigma Unit-s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other groups.  This is also the format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i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