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variate Gaussian      M    Specification of mult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mult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g system               I    Specification of 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tate of spi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   Directio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ervised learning 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process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Case-by-cas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Case-by-cas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