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primarily to further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models based on neural networks and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software is designed for potentially wid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In particular, the programs and modules in the 'u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of general utility, and those in the 'mc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eneric support for Markov chain Monte Carlo metho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specialized to neural network learning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in the 'net' directory, and to Gaussian process mod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nd programs in the 'gp' directory.  The 'bvg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in a simple context how the generic facilities in 'u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c' can be specialized for other tasks, but users intere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al networks or Gaussian processes need not concer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This section provides an overview of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these various component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make use of a "log file" fac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programs in 'util'.  A log file recor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"run" of an iterative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cords of the log file (with "indexes" of -1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run (such as the network archite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raining data).  These records are written by "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g, 'net-spec' and 'data-spec') that the user invok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un.  Once the run has been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iterations is invoked (eg, 'net-mc'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urther records to the log file, one for each it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asked the state to be saved, which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ration, unless minimizing disk usage is a concer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ritten has the iteration number as its index,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ate of the program at that time (eg, all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of the network being tr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 files contain binary data; they are not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terative program finishes, the user may decid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inue for more iterations.  This is easily don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 again with a larger iteration limit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using the last state stored in the log file, and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log file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iterations that is stored in the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various programs both during and after a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user can plot the progress of variou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un, without having to decide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ntities will be of interest.  The states sav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also the basis for making Monte Carlo estimat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making Bayesian predictions based on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r Gaussian processes from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directory also contains modules and program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rtion of a probabilistic model (whic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networks or other functional schemes)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numeric input from data files or other sour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s of training and test cases for supervise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such as those based on multilayer perceptr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s supported include those for regression, class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vival analysis.  The survial analysis model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and should be regarded as experiment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used must contain numbers in standard ASCII fo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case, but there is considerable freedo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in the ordering of items.  "Input" and "target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a case may come from the same file,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position within a line of each item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set of cases (lines) to be used for t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an be specified to be a subset of all the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can also be specified to be the outpu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where the training and test data come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log file by the 'data-spec' program, which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certain transformations are to b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before they are used.  In particular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e-scaled in a user-specified way, or by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termined from the tr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"test" data can also be specifi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relevant commands, allowing the fin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be applied to any data set for which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-spec.doc for details on how all thi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for combining real and pseudo random number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 in the 'util' directory, along with procedures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tandard distributions, and for sav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-seed' program is used to specify a random number s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un.  The state of the random number generator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in the log file in order to ensure that resum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results as if the run had contin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directory contains modules and programs tha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ov chain Monte Carlo methods.  A 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reated by adding modules that compu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quantities, of which the most centr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 to sample from.  For example,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 provides a procedure for computing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of the network parameters.  An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implementations of specialized sampling procedur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dures for doing Gibbs sampling for hyper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Markov chain methods are supported by the 'mc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that are not of much use in the neural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applications.  In particular, the "tempering"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implemented for the neural networks 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ough they may be in future.  Users interes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or Gaussian processes should therefore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facilities (such as the 'mc-temp-sched' and 'mc-temp-fil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neural network or Gaussian process model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'mc' program is 'mc-spec', which is used to specif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is to be done.  There a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ways of sampling for neural networks or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s still the subject of research.  Good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several standard approaches, however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other sections of this documentat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about the various methods in mc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models based on multilayer perceptro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modules in the 'util' and 'mc'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data models supported are as described in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Neural Networks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odels for surviv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training run is started with the 'net-spec'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g file to which it writes specification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priors.  In a simple run, the 'model-sp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spec' and 'mc-spec' programs would the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outputs of the network are used to model the tar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, what data makes up the training set (and perhap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and the way the sampling should be done.  The 'net-m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ization of the generic 'xxx-mc' program)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do the actual sampling.  Finally, the 'net-pred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make predictions for test cases based on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would want to see how the run had gone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'net-display' program allows on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nd hyperparameters at any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lt' program can be used to obtain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such as the training set error, for som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output of 'net-plt' would usually be pi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lot program for visual examination, though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rectly look a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lso present in the 'net'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probably not be of interest to the ordinary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 debugging purposes, or to do specializ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my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Gaussian process models,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'util' and 'mc' directories.  Thes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nalogous to the neural network programs. 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aussian processes are also similar to models based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using Gaussian priors (or other priors with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e 'gp-spec' program is used to specify a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- that is, to specify the form of the covarianc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on the hyperparameters that control this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'model-spec' and 'data-spec' programs are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how the Gaussian process is used to model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training data (and possibly test data). 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ampling method is then specified using 'mc-spec', an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'gp-mc'.  Finally, 'gp-pred' is used to mak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using the Gaussian processes that were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'gp-m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display' and 'gp-plt' programs can be us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es generated by 'gp-mc', both during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Several other programs in the 'gp' directory may als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btainable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xx-plt' programs (eg, 'net-plt' and 'gp-plt') are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y which simulation runs are monitored.  These progra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ee the values of various "quantities", evalu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stored in a log file within some range.  Som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'xxx-hist') also use the same set of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y is specified by an identifying character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odifier.  Some quantities are singl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s); others are arrays of values, in which ca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also specified following an "@" sig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can be either scalars or arrays,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erarchy of quantities, as defined by modul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 few quantities are universally defined - principally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urrent iteration.  Many more are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application - such as 'r'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ropolis or Hybrid Monte Carlo update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specific to neural networks or to Gaussian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d - for example, 'b', the average squared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et, and 'n', the current value of the noi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(for a regression model).  For details, see 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, net-quantities.doc, and gp-quantiti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