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 Programs and modules support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programs and modules support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arkov Chains.  The state space, desir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special sampling procedures are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 linked with the generic 'mc' module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tored in a log file, for use by programs that mak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plications that use the 'mc' modules nee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it works.  The following documen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se modules in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te space sampled from consists of up to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et of "position" components, defined by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et of auxiliary components, also defin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et of "momentum" components, in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sition components.  These are added by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current inverse temperature, and associated chang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imulated tempering is being done.  These are ad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and stored in a record of typ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components are updated only by the ap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momentum, and inverse temperature compone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ons defined in this module, based on an "energ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pplication.  The application modul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sition coordin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an iterative procedure, each iteration being on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ov chain.  An iteration consists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, each of which has an identifying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rresponds to a specification documented with mc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heatbath               b  ra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negate                 n  ne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ropolis             s  sim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1-variable Metropolis  r  radial 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ynamic                A  (application-specific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permuted-dynamic       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ybrid                 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ered-hybrid        p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1-variable sli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verrelaxed sli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multivariate slice sampling with reflection from insi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ultivariate slice sampling with reflection from outsid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to use is specifi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s a record of type 'o'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e computing dynamical trajectories. 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is is also specified by the user,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s a record of type 't'.  Tempering schemes us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ored in a record of type 'm'.  In all these cas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 stored in the 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 containing information on an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ritten to the log file, along with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part of the state is written as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auxiliary parts of the state are writte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andom number generator after each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ecords of type 'r', the first of which may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1 using the 'rand-see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