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MPLEMENTING BAYESIAN LEARNING FOR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1995, 1996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toronto.edu/~radford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