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-SPEC:  Specify how to do the Markov chain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-spec writes records to a log file that specify th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up a single Markov chain iteration, and that also specify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trajectories are to be computed.  When invoked with just 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 argument, it displays the specifications stored at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, or the last specifications stored if no index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-spec is often invoked several times during a single simulation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pecification in the log file is used for further it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-spec log-file { operation-spec } [ / trajectory-spec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-spec log-file [ index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file must already exist.  For the first form,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ppended to the log file with index equal that of the las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, or 0 if the log file has no non-negativ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cond form, with no index specified, the last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log file are displayed.  If an index i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form, the specifications in the record with the given index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peration-spec may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 the following operations the specified number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peated group of operations is terminated by 'end'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es a group of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tbath [ decay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a heatbath update of the momentum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gate the momentum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tropolis [ stepsize-adjust[:stepsize-alpha] ]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a simple Metropolis update, to all component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-1 [ stepsize-adjust[:stepsize-alpha] [ first[:last] 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 single-component Metropolis updates, for the range of compon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iven.  The default if no components are given is all compon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for last if first alone is given is last=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ynamic steps [ stepsize-adjust[:stepsize-alpha]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llow a dynamical trajectory for the given number of ste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ways accepting the result (hence does not leav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ctly invari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muted-dynamic steps [ stepsize-adjust[:stepsize-alpha]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'dynamic', but the order of approximations is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ybrid steps[:window[:jump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[ stepsize-adjust[:stepsize-alpha]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the results of following a dynamical trajectory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didate state for a Metropolis update.  Only steps at multip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'jump' are looked at; 'steps' must be a multiple of 'jump'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omentum is negated if the proposal is accepted to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rever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mpered-hybrid temper-factor steps[:window[:jump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[ stepsize-adjust[:stepsize-alpha]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hybrid, but the trajectory is "tempered" by multi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menta by temper-factor in the first half of the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trajectory outside any windows, and by 1/temper-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econd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ce-1 [ stepsize-adjust[:stepsize-alpha] [ max-steps [ first[:last] ] 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 single-component slice sampling, for the range of compon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iven.  The max-steps argument gives the maximum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vals to create when stepping out, with zero indicating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 (this is the default).  The default for the range of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first:last) is all components.  The default for last if first a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given is last=first.  Components are numbered starting with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lice-over [ refinements [ refresh-prob [ stepsize-adjust[:stepsize-alpha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 max-steps [ first[:last] ] ] ] 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overrelaxed slice sampling, for the range of component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dpoints are computed using the given number of refin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default zero).  The refresh probability is the probability of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ordinary slice sampling update rather than an overrelaxed on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defaults to zero.  The default maximum number of steps i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indicating no limit).  The default range of components if no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iven is all components. The default for last if first alone is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last=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-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a metropolis update of the simulated tempering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mperature, with a proposal of changing the temper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ex in accord with the current tempering directi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ion is negated if the proposal is accepted to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rever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-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omize the tempering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-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gate the tempering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s the current values of those quantitie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xxx-mc" command on standard output, preceded by an inde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set to zero every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-tr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 a tempered transition, with components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operations (terminated by 'end').  Th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done in forward order for the first half of the temp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nsition, in reverse order for the second.  For this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k, the components must be reversible in themselv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ny other that starts with a let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oke the application-specific update procedure, pa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of these operations are normally used in standard combin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tbath hybrid &lt;steps&gt;                 Standard hybrid Monte Car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tbath &lt;decay&gt; hybrid &lt;steps&gt; negate  Persistent Hybrid Monte Car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-dir sim-temp                       Standard simulated temp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m-temp neg-dir                        Persistent Simulated tempe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dividual operations are reversible, except for 'dynamic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permuted-dynamic', and perhaps the application-specific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note that in general sequential combinations of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re not rever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are decay of zero, stepsize-adjust of one, stepsize-alph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y, window of one, and jump of one.  A minus sign b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ize-adjust value results in the adjustment being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 stepsizes of one; otherwise, the adjustment is a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-specific stepsizes (which may be non-uniform).  A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in front of stepsize alpha means that instead of the usual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or stepsizes, a distribution over 'alpha' ord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tude, uniform in the log domain, centred at the value fou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ize-adjust,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e trajectory specification can have onl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pfrog [ halfp | halfq ] [ N-approx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leapfrog method, repeated N-approx times using a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ordering of that number of energy approximations (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erage must be the true value).  The default for N-approx 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halfp" or "halfq" option specifies whether the half-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beginning and end of the trajectory are for p (moment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q (position).  The default is "half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f no specification is given is "leapfrog halfp 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operations is stored in a record of type 'o'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jectory specification in a record of type '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