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:  Quantities from log files relating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neural network mode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 files (eg, for use in net-plt).  Note th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nd the quant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documented in mc-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Log prior probability of the network parameter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est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est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absolute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est cases, 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uared errors if 'n' not specified.  If no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Expected classification error on training set,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Expected classification error on test se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   Array of std. dev. over training set of units in hidde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; 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Array of std. dev. over test set of units in hidden lay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Value of n'th top-level (common) hyperparameter if sc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associated unit-level hyperparameter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re as displayed with net-display.  It is not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calar form for a group of adjustments.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s cannot be accessed in this way - 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Array of values for n'th group of parameters fo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 used are as displayed with 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Square root of average squared magnitude for n't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if scalar, or array of square roots of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d magnitudes of parameters in grou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ource unit.  The indexes used are a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   Magnitudes of last hidden layer to output weights to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sorted in decreasing ord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raining cases, assuming 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est cases, assuming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values of the units in the final lay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model.  The 'y' values are the same as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ression models.  For binary and multi-class mod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values are the bit/class probabilities obtained from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'g' values are taken randomly from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ny training/test cases are avail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hether they include targets, some of the abo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fined.  The 'a', 'A', 'b', and 'B' qua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multi-class models.  The 'c' and 'C' qua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regression models.  The 'o' quantities are a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only when the hazard is constant (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For multi-class models, the 'z' and 'Z' quantit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'n') refer to the representation of the class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true class indicated by a one; with no modifi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umeric valu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nsored survival data, the target for the 'A', 'a', 'B', 'b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z' options is taken to be the censoring time, whic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ing to test cases use the test set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by default.  A different test set can be u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est-inputs [ test-targ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s of the command that accesses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