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N-TEST:  Test numeric in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-test { specification n-item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set from a specification of "data:1,0"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put module is called one or more times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numbers of desired items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