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ervised learning 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Characteristics of model for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