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:  Form of hierarchical pri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s for parameters such as network weights, biases, and offs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ise levels in a regression model are spec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yntax,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a group of parameters is hierarchical. 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each parameter is picked either from a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 zero and with some precision (inverse of the varian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wo point distribution concentrated at the correspond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us standard deviation points (the latter is meant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).  At the next level, the precision is picked from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a specified shape parameter and with a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erparameter common to all parameters of the same sub-group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ut of the same unit).  This common value for the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sub-group is in turn picked from a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specified shape parameter and with a mean g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mmon to all parameters in the group.  Fin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hyperparameter is picked from a Gamma distribu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ean, and with yet another specified sha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s for groups without sub-groups (eg, network biases and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, but go down only tw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ors are specified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Width[:[Alpha-group][:[Alpha-sub-group][:[Alpha-parameter]]]]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part of the specification is used to specify the me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t the top level, as described below.  The Alpha part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parameters of the Gamma distributions.  Alpha-gro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icking the common precision for all parameter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-group is used when picking the precis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one of the sub-groups, and Alpha-paramet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precision for a single parameter.  If an Alpha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aken to be infinite, giving a distribution for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at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distribution with given mean and Alpha has a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p^{Alpha/2-1} * exp(-p*Alpha/2*mean), where 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(always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specifies the top-level mean for the precision as foll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" is not present, the mean precision is 1/Width^2.  I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tart with "x", which is meaningful only for network weigh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precision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infinite:   N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&gt; 2:        N * (Alpha/(Alpha-2)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= 2:        N * log(N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&lt; 2:        N^(2/Alpha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N is the number of like weights going into a singl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number of units in a source layer for this type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is Alpha-parameter, if that is finite, and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-group.  This scheme is intended to give prope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as N goes to infinity (but it may not work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-group and Alpha-parameter are finite).  For Alpha &gt;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s to a Gaussian process, for Alpha &lt; 2, to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index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or specification ends with "!", the lowe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concentrated at the two standard devi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Gaussian.  This is primarily a debugging too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see whether each parameter wa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or specification for the level of Gaussian noise in a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has the same syntax as that used to specify priors f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Width part gives the mean precision (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riance) at the top of the hierarchical prior.  Alpha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hape parameter for picking a precision with this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to all outputs.  Alpha-sub-group gives the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king precisions for each target with the common preci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  Alpha-paramerer gives the shape parameter for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a particular output in a particular case,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's precision as the mean.  Specifying a finit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 has the effect of changing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for a particular output in a particular case from a Gauss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 models, the distributions for weights may be mod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ment" sigma value associated with the destination un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 This adjustment multiplies the sigma for that wei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apply.  The precisions for the adjustmen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from a Gamma distribution with mean one and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n alpha associated with the unit's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yperparameters are generally input and display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are root of the inverse of the precision (a 'sigma'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erms of the precisions themselves, even though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erms of which the priors are mathematically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