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confusion is possible regarding hyperparameter valu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looked at in three ways:  as standard deviations (wid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ariances (squares of the standard deviations), and as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verse variances).  In particular, note that although the p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yperparameters are described in terms of Gamma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s, their scale is specified in the net-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pec commands in terms of the corresponding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re is a single output unit, a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:a:b" for the hidden-to-output weights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one of the form "w:a::b".  The tw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computationally, however.  In the "w:a:b" form,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 that each control a single weight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; with "w:a::b", equivalent hyperparamet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, but are not represented explicitly.  The "w:a: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is probably to be preferred, since explici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 assistance to the heuristic procedure tha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izes for the dynami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system crashes in the middle of a run of 'net-mc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continue from the last iteration written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just invoking 'net-mc' again with the same arguments (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continue for more iterations after 'net-mc'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).  Problems could arise if the system crash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riting the records pertaining to an iteration, in which c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using 'log-copy' may be required.  Such problems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a partial record at the end of the log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ss-than-complete set of full records.  It is best to a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using 'log-records' before procee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