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commo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contained in the files ending with ".doc" which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ub-directories, and also all collected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quick reference, all commands print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 or "bvg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using a Web browser (eg, xmosaic or netscape)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xmosaic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opening index.html as a local file in a brows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.  One needn't start the brows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owever, provided one uses a full path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.  You can print all the documentation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for this software and issu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pr doc/manual util/*.doc mc/*.doc net/*.doc bvg/*.doc doc/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n-test      Test numeric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test       Test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a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obtained from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a net log file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a ne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