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PRIOR:  Form of prior specifications for network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s for network weights, biases, and offsets, and for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in a regression model are specified using a common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for a group of weights is hierarchical. 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each weight is picked either from a Gaussian distrib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zero and with some precision (inverse of the variance),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int distribution concentrated at the corresponding plus o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points.  At the next level, the precision is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Gamma distribution with a specified shape parameter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given by a hyperparameter common to all weight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same unit.  This common value for the precision of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unit is in turn picked from a Gamma distribut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hape parameter and with a mean given by a hyper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weights of the same type.  Finally, this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 is picked from a Gamma distribution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, and with yet another specified shap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s for biases and offsets are similar, but go down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ors are specified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]Width[:[Alpha-type][:[Alpha-unit][:[Alpha-weight]]]]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part of the specification is used to specify the me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at the top level, as described below.  The Alpha part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parameters of the Gamma distributions.  Alpha-typ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icking the common precision for all parameters of the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; Alpha-unit when picking the precision common to all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type out of a unit, and Alpha-weight when p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a single weight out of that unit.  If an Alph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it is taken to be infinite, giving a distrib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concentrated at th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mma distribution with given mean and Alpha has a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p^{Alpha/2-1} * exp(-p*Alpha/2*mean), where 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(always po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specifies the top-level mean for the precision as follow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x" is not present, the mean precision is 1/Width^2.  If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tart with "x" (which is not meaningful for biases and offse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precision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infinite:   N / Width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&gt; 2:        N * (Alpha/(Alpha-2)) / Width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= 2:        N * log(N) / Width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&lt; 2:        N^(2/Alpha) / Width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N is the number of like weights going into a single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number of units in a source layer for this type of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is Alpha-weight, if that is finite, and is otherwise Alpha-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 is intended to give proper scaling behaviour as N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(but it may not work when both Alpha-unit and Alpha-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nite).  For Alpha &gt;= 2, convergence is to a Gaussia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pha &lt; 2, to a stable process of index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or specification ends with "!", the lowes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concentrated at the two standard deviation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Gaussian.  This is primarily a debugging tool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see whether each parameter wa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hyper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or specification for the level of Gaussian noise in a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has the same syntax,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[:[Alpha-overall][:[Alpha-unit][:[Alpha-case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part gives the mean precision (inverse of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) at the top of the hierarchical prior.  Alpha-over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parameter for picking a precision with this me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outputs.  Alpha-unit gives the shape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precisions for each unit with the common precision as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se gives the shape parameter for picking a preci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utput in a particular case, using that output's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ean.  Specifying a finite value for Alpha-case ha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ing the distribution of the noise for a particular out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ase from a Gaussian to a 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s for weights may be modified by an "adjustment"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the destination unit for the weigh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multiplies the sigma for that weight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The precisions for the adjustments themselves are draw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distribution with mean one and shape parameter given by a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unit's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hyperparameters are actually represented by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of the inverse of the precision (a 'sigma' value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held in an alpha array, with alpha[0] being Alpha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1] being Alpha-unit, and alpha[2] being Alpha-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