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EVAL:  Evaluate network functions over a gr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eval displays the functions defined by a set of networks at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.  Optionally, the functions may instead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ints at random in accordance with the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eval log-file range { / low high grid-size } [ "target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re taken from the named log-file,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he range has the usual form, "[low][:[high]][%mod]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defaulting to 'low' if the colon is absent, an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f the col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the remaining arguments describes the grid alo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mension, with 'low' and 'high' being the rang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dimension, and grid-size + 1 being the number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pread across that range.  The number of such argume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s the number of inpu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sists of a section for each network, wit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 Each section contains as many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rid points, with each line giving the input val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values.  When there is more than one input vari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output between groups of points where all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argument is "targets", then rather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utputs, the program instead generates targe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puts, as defined by the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