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Merge probabilities of class 0 and class 1, guessing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total exceeds that of the others.  This is a f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forensic g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and 'b' options are incompatible, and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 and 'a' options may be used only if the true targe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individual cases are also display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is calculated by Monte Carlo, using a samp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points from each network's target distribution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 used to generate these points is 101*x+i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network and i is the number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