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-spec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polis [ stepsize-adjust[:stepsize-alpha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didate state for a Metropolis update.  Only steps at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'jump' are looked at; 'steps' must be a multiple of 'jum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mentum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 [ repeat-count [ high-count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peat-count is given, the components are over-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many states (which includes the start stat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omponents at the highest temperature, which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-count times (default is same as repeat count)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ther that starts with a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vidual operations are reversible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and perhaps the application-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e that in general sequential combinations of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trajectory specification can have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