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:  Quantities from log files relating to Monte Carl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arkov chain Monte Car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xxx-plt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antities documented in 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will quantities specific to the particula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used this iteration (NOT the simulated tempering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Potential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netic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Total energy at end of iteration (sum of E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n] Change in total energy for last state proposed (up to ma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(for simulated temp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of current inverse temper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Direction of change for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Higher temperature for attempted transition (meaning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eration in iteration was sim-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Heatbath decay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 divi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Point last moved to (zero is 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jection rate for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Cumulative cpu usag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  Component 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Component n of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Stepsize selected by application for compon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quantities can be used with a range; 'q', 'p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odifier, 'D' may have a modifier, the others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.  Momenta of zero are assum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