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C:  Do Markov chain simulation to sam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for a neural network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prior distribution, if no training set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mc.doc for the generic features of this program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s-specific sampling proced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hyper   Does Gibbs sampling for the hyperparamet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tributions of parameters (weight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noise   Does Gibbs sampling for the noise var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-sigmas  Does both sample-hyper and sample-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epsizes are set by a complicated heuristic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A of th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re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