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C:  Programs and modules supporting Markov chain Monte Carlo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mc' programs and modules support Monte Carlo method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using Markov Chains.  The state space, desired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haps some special sampling procedures are defin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module linked with the generic 'mc' modules. 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are stored in a log file, for use by programs that make Mo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lo estimat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applications that use the 'mc' modules needn't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how it works.  The following documentation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wishing to use these modules in a new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state space sampled from consists of up to four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A set of "position" components, defined by the applic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ed in whatever records it p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A set of auxiliary components, also defined by the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tored in whatever records it p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A set of "momentum" components, in one-to-one correspo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position components.  These are added by this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tored in a record of type '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A current inverse temperature, and associated change dir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simulated tempering is being done.  These are added b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ule, and stored in a record of type '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xiliary components are updated only by the applica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on, momentum, and inverse temperature components ar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perations defined in this module, based on an "energy"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application.  The application module can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position coordinat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ing is an iterative procedure, each iteration being one tran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arkov chain.  An iteration consists of one or m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perations, each of which has an identifying let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which corresponds to a specification documented with mc-spe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heatbath               b  rand-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 negate                 n  neg-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metropolis             s  sim-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dynamic                A  (application-specific 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 permuted-dynamic       R 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 hybrid                 E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 tempered-hybrid        p  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 temp-tr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operations to use is specified by the user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e log file as a record of type 'o'. 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involve computing dynamical trajectories.  The metho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o this is also specified by the user, and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 as a record of type 't'.  Tempering schemes use a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stored in a record of type 'm'.  In all these cases,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record stored in the log 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of type 'i' containing information on an iter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ally written to the log file, along with the curr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mentum part of the state is written as a record of type 'p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on and auxiliary parts of the state are written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of the random number generator after each it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records of type 'r', the first of which may be writt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-1 using the 'rand-seed'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