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. (e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, or failing that, NONBLOCKING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doesn't have select, supports fcntl(... O_N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XENIX,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in iproc-pt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ptym, grantpt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canonical BSD ptys, search through pty[pq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 and Solaris 2.0 (but not Solaris 2.3) and ha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not defined, Jove uses wait().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Berkeley style signals (sigblock, sigsetmask).  If BSD_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defined, jove uses sighold() and sigrel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either MAC no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  It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ve not been tested recently.  It is likel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needed to make th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An old version of Think C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has changed in JOVE and Think C since the las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 in recentl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</w:t>
        <w:tab/>
        <w:tab/>
        <w:t>An old version of MS C on IBM PC or clone,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change to both MS C and JOVE since the las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