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numPr>
          <w:ilvl w:val="0"/>
          <w:numId w:val="0"/>
        </w:numPr>
        <w:outlineLvl w:val="0"/>
        <w:rPr>
          <w:ins w:id="2" w:author="copyeditor" w:date="2009-08-02T16:58:00Z"/>
        </w:rPr>
      </w:pPr>
      <w:ins w:id="0" w:author="copyeditor" w:date="2009-08-02T19:36:00Z">
        <w:r>
          <w:rPr/>
          <w:t>&lt;CN&gt;</w:t>
        </w:r>
      </w:ins>
      <w:r>
        <w:rPr/>
        <w:t>6</w:t>
      </w:r>
      <w:ins w:id="1" w:author="copyeditor" w:date="2009-08-02T16:58:00Z">
        <w:r>
          <w:rPr/>
          <w:t>&lt;/CN&gt;</w:t>
        </w:r>
      </w:ins>
    </w:p>
    <w:p>
      <w:pPr>
        <w:pStyle w:val="HeadChapter"/>
        <w:numPr>
          <w:ilvl w:val="0"/>
          <w:numId w:val="0"/>
        </w:numPr>
        <w:outlineLvl w:val="0"/>
        <w:rPr/>
      </w:pPr>
      <w:ins w:id="3" w:author="copyeditor" w:date="2009-08-02T16:58:00Z">
        <w:r>
          <w:rPr/>
          <w:t>&lt;CT&gt;</w:t>
        </w:r>
      </w:ins>
      <w:r>
        <w:rPr/>
        <w:t>S</w:t>
      </w:r>
      <w:bookmarkStart w:id="0" w:name="_Ref117072472"/>
      <w:bookmarkEnd w:id="0"/>
      <w:r>
        <w:rPr/>
        <w:t xml:space="preserve">ocially Grounded Analysis of Knowledge Management </w:t>
      </w:r>
    </w:p>
    <w:p>
      <w:pPr>
        <w:pStyle w:val="HeadChapter"/>
        <w:rPr>
          <w:ins w:id="5" w:author="copyeditor" w:date="2009-08-02T16:59:00Z"/>
        </w:rPr>
      </w:pPr>
      <w:r>
        <w:rPr/>
        <w:t>Systems and Processes</w:t>
      </w:r>
      <w:ins w:id="4" w:author="copyeditor" w:date="2009-08-02T16:59:00Z">
        <w:r>
          <w:rPr/>
          <w:t>&lt;/CT&gt;</w:t>
        </w:r>
      </w:ins>
    </w:p>
    <w:p>
      <w:pPr>
        <w:pStyle w:val="HeadAuthRefSec"/>
        <w:rPr>
          <w:ins w:id="8" w:author="copyeditor" w:date="2009-08-02T16:59:00Z"/>
        </w:rPr>
      </w:pPr>
      <w:ins w:id="6" w:author="copyeditor" w:date="2009-08-02T16:59:00Z">
        <w:r>
          <w:rPr/>
          <w:t>&lt;CA&gt;</w:t>
        </w:r>
      </w:ins>
      <w:r>
        <w:rPr/>
        <w:t>Renata S. S. Guizzardi, Anna Perini, and Virginia Dignum</w:t>
      </w:r>
      <w:ins w:id="7" w:author="copyeditor" w:date="2009-08-02T16:59:00Z">
        <w:r>
          <w:rPr/>
          <w:t>&lt;/CA&gt;</w:t>
        </w:r>
      </w:ins>
    </w:p>
    <w:p>
      <w:pPr>
        <w:pStyle w:val="HeadAuthRefSec"/>
        <w:rPr/>
      </w:pPr>
      <w:ins w:id="9" w:author="copyeditor" w:date="2009-08-02T16:59:00Z">
        <w:r>
          <w:rPr/>
          <w:t>&lt;</w:t>
        </w:r>
      </w:ins>
      <w:ins w:id="10" w:author="copyeditor" w:date="2009-09-18T19:40:00Z">
        <w:r>
          <w:rPr/>
          <w:t>H</w:t>
        </w:r>
      </w:ins>
      <w:ins w:id="11" w:author="copyeditor" w:date="2009-08-02T16:59:00Z">
        <w:r>
          <w:rPr/>
          <w:t>1&gt;</w:t>
        </w:r>
      </w:ins>
      <w:r>
        <w:rPr/>
        <w:t>6.1 Introduction</w:t>
      </w:r>
      <w:ins w:id="12" w:author="copyeditor" w:date="2009-08-02T16:59:00Z">
        <w:r>
          <w:rPr/>
          <w:t>&lt;/</w:t>
        </w:r>
      </w:ins>
      <w:ins w:id="13" w:author="copyeditor" w:date="2009-09-18T19:40:00Z">
        <w:r>
          <w:rPr/>
          <w:t>H</w:t>
        </w:r>
      </w:ins>
      <w:ins w:id="14" w:author="copyeditor" w:date="2009-08-02T16:59:00Z">
        <w:r>
          <w:rPr/>
          <w:t>1&gt;</w:t>
        </w:r>
      </w:ins>
    </w:p>
    <w:p>
      <w:pPr>
        <w:pStyle w:val="BodyNoIndent"/>
        <w:rPr/>
      </w:pPr>
      <w:r>
        <w:rPr/>
        <w:t xml:space="preserve">In the struggle to survive and compete in </w:t>
      </w:r>
      <w:ins w:id="15" w:author="karnoldi" w:date="2009-10-05T15:53:00Z">
        <w:r>
          <w:rPr/>
          <w:t xml:space="preserve">the </w:t>
        </w:r>
      </w:ins>
      <w:r>
        <w:rPr/>
        <w:t>face of constant technological changes and unstable business environments, organizations recognize knowledge as their most valuable asset. Consequently, they often invest in knowledge management (KM), seeking to enhance their internal processes and available technologies in order to sustain and disseminate knowledge throughout the organizational setting (Alavi &amp; Leidner, 1999; Fischer &amp; Ostwald, 2001; Nonaka &amp; Takeuchi, 1995;</w:t>
      </w:r>
      <w:r>
        <w:rPr>
          <w:rFonts w:cs="CMR10" w:ascii="CMR10" w:hAnsi="CMR10"/>
        </w:rPr>
        <w:t xml:space="preserve"> </w:t>
      </w:r>
      <w:r>
        <w:rPr/>
        <w:t>Orlikowski &amp; Gash, 1994; Wenger, 1998).</w:t>
      </w:r>
    </w:p>
    <w:p>
      <w:pPr>
        <w:pStyle w:val="BodyIndent"/>
        <w:rPr/>
      </w:pPr>
      <w:r>
        <w:rPr/>
        <w:t xml:space="preserve">KM environments are highly influenced by their social dimension, which </w:t>
      </w:r>
      <w:ins w:id="16" w:author="karnoldi" w:date="2009-10-05T15:53:00Z">
        <w:r>
          <w:rPr/>
          <w:t xml:space="preserve">involves </w:t>
        </w:r>
      </w:ins>
      <w:del w:id="17" w:author="karnoldi" w:date="2009-10-05T15:53:00Z">
        <w:r>
          <w:rPr/>
          <w:delText xml:space="preserve">involve </w:delText>
        </w:r>
      </w:del>
      <w:r>
        <w:rPr/>
        <w:t xml:space="preserve">intricate relationships among different actors and </w:t>
      </w:r>
      <w:ins w:id="18" w:author="karnoldi" w:date="2009-10-05T15:53:00Z">
        <w:r>
          <w:rPr/>
          <w:t xml:space="preserve">is </w:t>
        </w:r>
      </w:ins>
      <w:del w:id="19" w:author="karnoldi" w:date="2009-10-05T15:53:00Z">
        <w:r>
          <w:rPr/>
          <w:delText xml:space="preserve">are </w:delText>
        </w:r>
      </w:del>
      <w:r>
        <w:rPr/>
        <w:t>guided by organizational norms and culture (</w:t>
      </w:r>
      <w:r>
        <w:rPr>
          <w:lang w:val="nl-NL"/>
        </w:rPr>
        <w:t xml:space="preserve">Dignum &amp; van Eeden, 2005; </w:t>
      </w:r>
      <w:r>
        <w:rPr/>
        <w:t xml:space="preserve">Nonaka &amp; Takeuchi, 1995; Orlikowski &amp; Gash, </w:t>
      </w:r>
      <w:r>
        <w:rPr>
          <w:lang w:val="nl-NL"/>
        </w:rPr>
        <w:t>1994; Wenger, 1998). Nevertheless, many</w:t>
      </w:r>
      <w:r>
        <w:rPr/>
        <w:t xml:space="preserve"> current KM systems are developed following a purely techno</w:t>
      </w:r>
      <w:del w:id="20" w:author="karnoldi" w:date="2009-10-05T15:53:00Z">
        <w:r>
          <w:rPr/>
          <w:delText>-</w:delText>
        </w:r>
      </w:del>
      <w:r>
        <w:rPr/>
        <w:t>centric view, focusing on the system’s functionality rather than on the environment’s social dimension. This approach is bound to fail, as it does not consider the particularities of the social environment in which the system is to be used (Bonifacio &amp; Bouquet, 2002; Guizzardi, 2006; Orlikowski &amp; Gash, 1994).</w:t>
      </w:r>
    </w:p>
    <w:p>
      <w:pPr>
        <w:pStyle w:val="BodyIndent"/>
        <w:rPr/>
      </w:pPr>
      <w:ins w:id="21" w:author="karnoldi" w:date="2009-10-05T15:53:00Z">
        <w:r>
          <w:rPr/>
          <w:t>For</w:t>
        </w:r>
      </w:ins>
      <w:del w:id="22" w:author="karnoldi" w:date="2009-10-05T15:53:00Z">
        <w:r>
          <w:rPr/>
          <w:delText>As</w:delText>
        </w:r>
      </w:del>
      <w:r>
        <w:rPr/>
        <w:t xml:space="preserve"> a solution to this problem, we must look beyond the usual emphasis on information and on individuals’ activities and processes, paying more attention to the rich social networks that add meaning to all forms of work. For that,</w:t>
      </w:r>
      <w:r>
        <w:rPr>
          <w:rStyle w:val="CommentReference"/>
          <w:rFonts w:cs="Times New Roman" w:ascii="Times New Roman" w:hAnsi="Times New Roman"/>
          <w:vanish w:val="false"/>
          <w:szCs w:val="20"/>
          <w:lang w:val="en-GB"/>
        </w:rPr>
        <w:commentReference w:id="0"/>
      </w:r>
      <w:r>
        <w:rPr/>
        <w:t xml:space="preserve"> we claim that more focus should be given to the initial phases of system development, aiming at grasping the </w:t>
      </w:r>
      <w:r>
        <w:rPr>
          <w:i/>
        </w:rPr>
        <w:t>requirements</w:t>
      </w:r>
      <w:r>
        <w:rPr/>
        <w:t xml:space="preserve"> of the system</w:t>
      </w:r>
      <w:ins w:id="23" w:author="karnoldi" w:date="2009-10-05T15:53:00Z">
        <w:r>
          <w:rPr/>
          <w:t>-</w:t>
        </w:r>
      </w:ins>
      <w:del w:id="24" w:author="karnoldi" w:date="2009-10-05T15:53:00Z">
        <w:r>
          <w:rPr/>
          <w:delText xml:space="preserve"> </w:delText>
        </w:r>
      </w:del>
      <w:r>
        <w:rPr/>
        <w:t>to</w:t>
      </w:r>
      <w:ins w:id="25" w:author="karnoldi" w:date="2009-10-05T15:53:00Z">
        <w:r>
          <w:rPr/>
          <w:t>-</w:t>
        </w:r>
      </w:ins>
      <w:del w:id="26" w:author="karnoldi" w:date="2009-10-05T15:53:00Z">
        <w:r>
          <w:rPr/>
          <w:delText xml:space="preserve"> </w:delText>
        </w:r>
      </w:del>
      <w:r>
        <w:rPr/>
        <w:t xml:space="preserve">be, by understanding in </w:t>
      </w:r>
      <w:ins w:id="27" w:author="karnoldi" w:date="2009-10-05T15:53:00Z">
        <w:r>
          <w:rPr/>
          <w:t>detail</w:t>
        </w:r>
      </w:ins>
      <w:del w:id="28" w:author="karnoldi" w:date="2009-10-05T15:53:00Z">
        <w:r>
          <w:rPr/>
          <w:delText>details</w:delText>
        </w:r>
      </w:del>
      <w:r>
        <w:rPr/>
        <w:t xml:space="preserve"> the social structure of the targeted organization. This analysis should consider both the individual perspective of </w:t>
      </w:r>
      <w:ins w:id="29" w:author="karnoldi" w:date="2009-10-05T15:53:00Z">
        <w:r>
          <w:rPr/>
          <w:t>an organization’s</w:t>
        </w:r>
      </w:ins>
      <w:del w:id="30" w:author="karnoldi" w:date="2009-10-05T15:53:00Z">
        <w:r>
          <w:rPr/>
          <w:delText>organizational</w:delText>
        </w:r>
      </w:del>
      <w:r>
        <w:rPr/>
        <w:t xml:space="preserve"> members and the overall objectives of the organization. Such a strategy should be able to generate a solution that faces less resistance </w:t>
      </w:r>
      <w:ins w:id="31" w:author="karnoldi" w:date="2009-10-05T15:53:00Z">
        <w:r>
          <w:rPr/>
          <w:t xml:space="preserve">from </w:t>
        </w:r>
      </w:ins>
      <w:del w:id="32" w:author="karnoldi" w:date="2009-10-05T15:53:00Z">
        <w:r>
          <w:rPr/>
          <w:delText xml:space="preserve">by </w:delText>
        </w:r>
      </w:del>
      <w:r>
        <w:rPr/>
        <w:t xml:space="preserve">organizational members, thus resulting in more appropriate and sustainable KM systems and processes.  </w:t>
      </w:r>
    </w:p>
    <w:p>
      <w:pPr>
        <w:pStyle w:val="BodyIndent"/>
        <w:rPr/>
      </w:pPr>
      <w:r>
        <w:rPr/>
        <w:t>In this chapter, we argue that agents are suitable for modeling human and artificial organizations due to their autonomous, reactive</w:t>
      </w:r>
      <w:ins w:id="33" w:author="karnoldi" w:date="2009-10-05T15:53:00Z">
        <w:r>
          <w:rPr/>
          <w:t>,</w:t>
        </w:r>
      </w:ins>
      <w:r>
        <w:rPr/>
        <w:t xml:space="preserve"> and proactive nature. Moreover, agents' cognitive characteristics</w:t>
      </w:r>
      <w:ins w:id="34" w:author="copyeditor" w:date="2009-08-02T17:20:00Z">
        <w:r>
          <w:rPr/>
          <w:t>,</w:t>
        </w:r>
      </w:ins>
      <w:r>
        <w:rPr/>
        <w:t xml:space="preserve"> such as </w:t>
      </w:r>
      <w:r>
        <w:rPr>
          <w:i/>
        </w:rPr>
        <w:t>goals</w:t>
      </w:r>
      <w:r>
        <w:rPr/>
        <w:t xml:space="preserve">, </w:t>
      </w:r>
      <w:r>
        <w:rPr>
          <w:i/>
        </w:rPr>
        <w:t>plans</w:t>
      </w:r>
      <w:r>
        <w:rPr/>
        <w:t xml:space="preserve">, and </w:t>
      </w:r>
      <w:r>
        <w:rPr>
          <w:i/>
        </w:rPr>
        <w:t>dependencies</w:t>
      </w:r>
      <w:ins w:id="35" w:author="copyeditor" w:date="2009-08-02T17:21:00Z">
        <w:r>
          <w:rPr>
            <w:i/>
          </w:rPr>
          <w:t>,</w:t>
        </w:r>
      </w:ins>
      <w:r>
        <w:rPr/>
        <w:t xml:space="preserve"> are adequate constructs to capture and describe relevant aspects of behavior and organizational norms and processes. Taking advantage of such elements, we propose ARKnowD (Agent-oriented Recipe for Knowledge Management Systems Development), read as "Arnold</w:t>
      </w:r>
      <w:ins w:id="36" w:author="karnoldi" w:date="2009-10-05T15:53:00Z">
        <w:r>
          <w:rPr/>
          <w:t>,"</w:t>
        </w:r>
      </w:ins>
      <w:del w:id="37" w:author="karnoldi" w:date="2009-10-05T15:53:00Z">
        <w:r>
          <w:rPr/>
          <w:delText>",</w:delText>
        </w:r>
      </w:del>
      <w:r>
        <w:rPr/>
        <w:t xml:space="preserve"> a methodology that allows different analysis methods, such as understanding commitments and vulnerability in the relationships between actors, and grasping the "hows" and "whys" of a particular choice. Moreover, it provides guidelines founded on cognitive sciences to support the analyst in understanding the gaps existing in the organizational setting, </w:t>
      </w:r>
      <w:ins w:id="38" w:author="karnoldi" w:date="2009-10-05T15:53:00Z">
        <w:r>
          <w:rPr/>
          <w:t xml:space="preserve">thus </w:t>
        </w:r>
      </w:ins>
      <w:r>
        <w:rPr/>
        <w:t>paving the way for the proposal of effective KM solutions. The results of the analysis may take different forms. Perhaps the problem may be more effectively solved by proposing changes in business processes</w:t>
      </w:r>
      <w:del w:id="39" w:author="karnoldi" w:date="2009-10-05T15:53:00Z">
        <w:r>
          <w:rPr/>
          <w:delText>,</w:delText>
        </w:r>
      </w:del>
      <w:r>
        <w:rPr/>
        <w:t xml:space="preserve"> rather than by applying technology. A scenario that exemplifies the former solution is used to illustrate the methodology. The relationship of this work </w:t>
      </w:r>
      <w:ins w:id="40" w:author="karnoldi" w:date="2009-10-05T15:53:00Z">
        <w:r>
          <w:rPr/>
          <w:t xml:space="preserve">to </w:t>
        </w:r>
      </w:ins>
      <w:del w:id="41" w:author="karnoldi" w:date="2009-10-05T15:53:00Z">
        <w:r>
          <w:rPr/>
          <w:delText xml:space="preserve">with </w:delText>
        </w:r>
      </w:del>
      <w:r>
        <w:rPr/>
        <w:t xml:space="preserve">current studies in agent-oriented approaches for organizational KM is also discussed. </w:t>
      </w:r>
    </w:p>
    <w:p>
      <w:pPr>
        <w:pStyle w:val="BodyIndent"/>
        <w:rPr/>
      </w:pPr>
      <w:r>
        <w:rPr/>
        <w:t>The remainder of this chapter is organized as follows. Section 6.2 discusses the appropriateness of the agent-oriented paradigm to support KM. Section 6.3 describes the ARKnowD methodology, along with its activities and life</w:t>
      </w:r>
      <w:ins w:id="42" w:author="karnoldi" w:date="2009-10-05T15:53:00Z">
        <w:r>
          <w:rPr/>
          <w:t xml:space="preserve"> </w:t>
        </w:r>
      </w:ins>
      <w:r>
        <w:rPr/>
        <w:t>cycle. Section 6.4 illustrates ARKnowD</w:t>
      </w:r>
      <w:ins w:id="43" w:author="karnoldi" w:date="2009-10-05T15:53:00Z">
        <w:r>
          <w:rPr/>
          <w:t xml:space="preserve"> by</w:t>
        </w:r>
      </w:ins>
      <w:del w:id="44" w:author="karnoldi" w:date="2009-10-05T15:53:00Z">
        <w:r>
          <w:rPr/>
          <w:delText>,</w:delText>
        </w:r>
      </w:del>
      <w:r>
        <w:rPr/>
        <w:t xml:space="preserve"> analyzing a fictitious scenario with the main purpose of demonstrating the expressivity of the adopted approach to capture organizational aspects specifically related to KM. Section 6.5 discusses how our approach relates to existing work</w:t>
      </w:r>
      <w:ins w:id="45" w:author="karnoldi" w:date="2009-10-05T15:53:00Z">
        <w:r>
          <w:rPr/>
          <w:t>,</w:t>
        </w:r>
      </w:ins>
      <w:r>
        <w:rPr/>
        <w:t xml:space="preserve"> and </w:t>
      </w:r>
      <w:ins w:id="46" w:author="karnoldi" w:date="2009-10-05T15:53:00Z">
        <w:r>
          <w:rPr/>
          <w:t>section</w:t>
        </w:r>
      </w:ins>
      <w:del w:id="47" w:author="karnoldi" w:date="2009-10-05T15:53:00Z">
        <w:r>
          <w:rPr/>
          <w:delText>Section</w:delText>
        </w:r>
      </w:del>
      <w:r>
        <w:rPr/>
        <w:t xml:space="preserve"> 6.6 contains a concluding discussion and discusses future work.</w:t>
      </w:r>
    </w:p>
    <w:p>
      <w:pPr>
        <w:pStyle w:val="HeadAuthRefSec"/>
        <w:numPr>
          <w:ilvl w:val="0"/>
          <w:numId w:val="0"/>
        </w:numPr>
        <w:outlineLvl w:val="0"/>
        <w:rPr/>
      </w:pPr>
      <w:ins w:id="48" w:author="copyeditor" w:date="2009-08-02T17:25:00Z">
        <w:r>
          <w:rPr/>
          <w:t>&lt;</w:t>
        </w:r>
      </w:ins>
      <w:ins w:id="49" w:author="copyeditor" w:date="2009-09-18T19:45:00Z">
        <w:r>
          <w:rPr/>
          <w:t>H</w:t>
        </w:r>
      </w:ins>
      <w:ins w:id="50" w:author="copyeditor" w:date="2009-08-02T17:25:00Z">
        <w:r>
          <w:rPr/>
          <w:t>1&gt;</w:t>
        </w:r>
      </w:ins>
      <w:r>
        <w:rPr/>
        <w:t>6.2 Agent-Oriented Support for Knowledge Management</w:t>
      </w:r>
      <w:ins w:id="51" w:author="copyeditor" w:date="2009-08-02T17:25:00Z">
        <w:r>
          <w:rPr/>
          <w:t>&lt;/</w:t>
        </w:r>
      </w:ins>
      <w:ins w:id="52" w:author="copyeditor" w:date="2009-09-18T19:46:00Z">
        <w:r>
          <w:rPr/>
          <w:t>H</w:t>
        </w:r>
      </w:ins>
      <w:ins w:id="53" w:author="copyeditor" w:date="2009-08-02T17:25:00Z">
        <w:r>
          <w:rPr/>
          <w:t>1&gt;</w:t>
        </w:r>
      </w:ins>
      <w:r>
        <w:rPr/>
        <w:t xml:space="preserve"> </w:t>
      </w:r>
    </w:p>
    <w:p>
      <w:pPr>
        <w:pStyle w:val="BodyNoIndent"/>
        <w:rPr/>
      </w:pPr>
      <w:r>
        <w:rPr/>
        <w:t xml:space="preserve">KM environments can be described as distributed systems </w:t>
      </w:r>
      <w:ins w:id="54" w:author="karnoldi" w:date="2009-10-05T15:53:00Z">
        <w:r>
          <w:rPr/>
          <w:t>in which</w:t>
        </w:r>
      </w:ins>
      <w:del w:id="55" w:author="karnoldi" w:date="2009-10-05T15:53:00Z">
        <w:r>
          <w:rPr/>
          <w:delText>where</w:delText>
        </w:r>
      </w:del>
      <w:r>
        <w:rPr/>
        <w:t xml:space="preserve"> different agents need to interact in order to achieve both their individual and </w:t>
      </w:r>
      <w:ins w:id="56" w:author="karnoldi" w:date="2009-10-05T15:53:00Z">
        <w:r>
          <w:rPr/>
          <w:t xml:space="preserve">their </w:t>
        </w:r>
      </w:ins>
      <w:r>
        <w:rPr/>
        <w:t xml:space="preserve">common goals. In such environments, the ability to communicate and negotiate is paramount. Furthermore, the number and behavior of participants cannot be fixed a priori and the system can be expected to expand and change during operation, both in number of participants and in amount and kind of knowledge shared. </w:t>
      </w:r>
    </w:p>
    <w:p>
      <w:pPr>
        <w:pStyle w:val="BodyIndent"/>
        <w:rPr/>
      </w:pPr>
      <w:r>
        <w:rPr/>
        <w:t xml:space="preserve">KM literature often mentions that the efficacy of KM processes and systems </w:t>
      </w:r>
      <w:ins w:id="57" w:author="karnoldi" w:date="2009-10-05T15:53:00Z">
        <w:r>
          <w:rPr/>
          <w:t xml:space="preserve">is </w:t>
        </w:r>
      </w:ins>
      <w:del w:id="58" w:author="karnoldi" w:date="2009-10-05T15:53:00Z">
        <w:r>
          <w:rPr/>
          <w:delText xml:space="preserve">are </w:delText>
        </w:r>
      </w:del>
      <w:r>
        <w:rPr/>
        <w:t xml:space="preserve">very much impacted by organizational culture (Nonaka &amp; Takeuchi, 1995; Orlikowski &amp; Gash, 1994; Wenger, 1998). Organizational culture is defined by the </w:t>
      </w:r>
      <w:ins w:id="59" w:author="karnoldi" w:date="2009-10-05T15:53:00Z">
        <w:r>
          <w:rPr/>
          <w:t>common</w:t>
        </w:r>
      </w:ins>
      <w:del w:id="60" w:author="karnoldi" w:date="2009-10-05T15:53:00Z">
        <w:r>
          <w:rPr/>
          <w:delText xml:space="preserve">common </w:delText>
        </w:r>
      </w:del>
      <w:r>
        <w:rPr/>
        <w:t>sense knowledge, accepted behavior, and cultivated values within the organization. There are often reports that newly adopted KM enabling systems are based on architectures and methods that reinforce old</w:t>
      </w:r>
      <w:ins w:id="61" w:author="copyeditor" w:date="2009-08-02T17:27:00Z">
        <w:r>
          <w:rPr/>
          <w:t>,</w:t>
        </w:r>
      </w:ins>
      <w:r>
        <w:rPr/>
        <w:t xml:space="preserve"> pernicious habits and power structures</w:t>
      </w:r>
      <w:del w:id="62" w:author="karnoldi" w:date="2009-10-05T15:53:00Z">
        <w:r>
          <w:rPr/>
          <w:delText>,</w:delText>
        </w:r>
      </w:del>
      <w:r>
        <w:rPr/>
        <w:t xml:space="preserve"> instead of creating new and beneficial dynamics (Bonifacio &amp; Bouquet, 2002; Orlikowski &amp; Gash, 1994). </w:t>
      </w:r>
    </w:p>
    <w:p>
      <w:pPr>
        <w:pStyle w:val="BodyIndent"/>
        <w:rPr/>
      </w:pPr>
      <w:r>
        <w:rPr/>
        <w:t>Our work is based on the assumption that the technological and social aspects of organizations are tightly interrelated (Bonifacio &amp; Bouquet, 2002; Guizzardi, 2006; Orlikowski &amp; Gash, 1994). The more an organizational process involves high</w:t>
      </w:r>
      <w:ins w:id="63" w:author="karnoldi" w:date="2009-10-05T15:53:00Z">
        <w:r>
          <w:rPr/>
          <w:t>-</w:t>
        </w:r>
      </w:ins>
      <w:del w:id="64" w:author="karnoldi" w:date="2009-10-05T15:53:00Z">
        <w:r>
          <w:rPr/>
          <w:delText xml:space="preserve"> </w:delText>
        </w:r>
      </w:del>
      <w:r>
        <w:rPr/>
        <w:t xml:space="preserve">level human activities, the stronger the interdependence between technology supporting a task and organizational dimensions. In order to ensure that an adopted system or process will fulfill its promise, it is thus necessary to perform a comprehensive analysis of organizational processes, </w:t>
      </w:r>
      <w:ins w:id="65" w:author="karnoldi" w:date="2009-10-05T15:53:00Z">
        <w:r>
          <w:rPr/>
          <w:t xml:space="preserve">so as </w:t>
        </w:r>
      </w:ins>
      <w:r>
        <w:rPr/>
        <w:t>to determine changes that need to occur in order to better accommodate the use of the technical solution adopted.</w:t>
      </w:r>
    </w:p>
    <w:p>
      <w:pPr>
        <w:pStyle w:val="BodyIndent"/>
        <w:rPr/>
      </w:pPr>
      <w:r>
        <w:rPr/>
        <w:t xml:space="preserve">In order to cope with the inherent complexity of the more comprehensive solutions for KM, </w:t>
      </w:r>
      <w:r>
        <w:rPr>
          <w:i/>
        </w:rPr>
        <w:t>agent-mediated knowledge management</w:t>
      </w:r>
      <w:r>
        <w:rPr/>
        <w:t xml:space="preserve"> proposes agent-based approaches that deal with collective aspects of the domain in an attempt to cope with the conflict between desired order and actual behavior in dynamic environments</w:t>
      </w:r>
      <w:r>
        <w:rPr>
          <w:lang w:val="nl-NL"/>
        </w:rPr>
        <w:t xml:space="preserve"> (van Elst, Dignum, &amp; Abecker, 2004)</w:t>
      </w:r>
      <w:r>
        <w:rPr/>
        <w:t>.</w:t>
      </w:r>
      <w:r>
        <w:rPr>
          <w:rStyle w:val="CommentReference"/>
          <w:rFonts w:cs="Times New Roman" w:ascii="Times New Roman" w:hAnsi="Times New Roman"/>
          <w:vanish w:val="false"/>
          <w:szCs w:val="20"/>
          <w:lang w:val="en-GB"/>
        </w:rPr>
        <w:commentReference w:id="1"/>
      </w:r>
      <w:r>
        <w:rPr/>
        <w:t xml:space="preserve"> A social layer that structures the society of agents by defining specific roles and possible interactions between them is inherent </w:t>
      </w:r>
      <w:ins w:id="66" w:author="karnoldi" w:date="2009-10-05T15:53:00Z">
        <w:r>
          <w:rPr/>
          <w:t xml:space="preserve">in </w:t>
        </w:r>
      </w:ins>
      <w:del w:id="67" w:author="karnoldi" w:date="2009-10-05T15:53:00Z">
        <w:r>
          <w:rPr/>
          <w:delText xml:space="preserve">to </w:delText>
        </w:r>
      </w:del>
      <w:r>
        <w:rPr/>
        <w:t xml:space="preserve">agent-mediated knowledge management. </w:t>
      </w:r>
    </w:p>
    <w:p>
      <w:pPr>
        <w:pStyle w:val="BodyIndent"/>
        <w:rPr/>
      </w:pPr>
      <w:r>
        <w:rPr/>
        <w:t>The agent-based approach enables the analysis and modeling of complex environments that involve heterogeneous and complex social interactions, autonomous cognitive entities, possibly conflicting requirements, distribution of data and management, and unpredictable business processes. These are all characteristics of KM environments, for which agent-mediated knowledge management is particularly well suited (van Elst et al., 2004).</w:t>
      </w:r>
      <w:r>
        <w:rPr>
          <w:rStyle w:val="CommentReference"/>
          <w:rFonts w:cs="Times New Roman" w:ascii="Times New Roman" w:hAnsi="Times New Roman"/>
          <w:vanish w:val="false"/>
          <w:szCs w:val="20"/>
          <w:lang w:val="en-GB"/>
        </w:rPr>
        <w:commentReference w:id="2"/>
      </w:r>
      <w:r>
        <w:rPr/>
        <w:t xml:space="preserve"> Agents in KM can be used in two ways. On </w:t>
      </w:r>
      <w:ins w:id="68" w:author="karnoldi" w:date="2009-10-05T15:53:00Z">
        <w:r>
          <w:rPr/>
          <w:t xml:space="preserve">the </w:t>
        </w:r>
      </w:ins>
      <w:r>
        <w:rPr/>
        <w:t xml:space="preserve">one hand, </w:t>
      </w:r>
      <w:ins w:id="69" w:author="karnoldi" w:date="2009-10-05T15:53:00Z">
        <w:r>
          <w:rPr/>
          <w:t>they</w:t>
        </w:r>
      </w:ins>
      <w:del w:id="70" w:author="karnoldi" w:date="2009-10-05T15:53:00Z">
        <w:r>
          <w:rPr/>
          <w:delText>agents</w:delText>
        </w:r>
      </w:del>
      <w:r>
        <w:rPr/>
        <w:t xml:space="preserve"> can be used to </w:t>
      </w:r>
      <w:r>
        <w:rPr>
          <w:i/>
        </w:rPr>
        <w:t>model</w:t>
      </w:r>
      <w:r>
        <w:rPr/>
        <w:t xml:space="preserve"> the organizational setting </w:t>
      </w:r>
      <w:ins w:id="71" w:author="karnoldi" w:date="2009-10-05T15:53:00Z">
        <w:r>
          <w:rPr/>
          <w:t>in which</w:t>
        </w:r>
      </w:ins>
      <w:del w:id="72" w:author="karnoldi" w:date="2009-10-05T15:53:00Z">
        <w:r>
          <w:rPr/>
          <w:delText>where</w:delText>
        </w:r>
      </w:del>
      <w:r>
        <w:rPr/>
        <w:t xml:space="preserve"> the KM system will operate</w:t>
      </w:r>
      <w:ins w:id="73" w:author="karnoldi" w:date="2009-10-05T15:53:00Z">
        <w:r>
          <w:rPr/>
          <w:t>,</w:t>
        </w:r>
      </w:ins>
      <w:r>
        <w:rPr/>
        <w:t xml:space="preserve"> and</w:t>
      </w:r>
      <w:del w:id="74" w:author="karnoldi" w:date="2009-10-05T15:53:00Z">
        <w:r>
          <w:rPr/>
          <w:delText>,</w:delText>
        </w:r>
      </w:del>
      <w:r>
        <w:rPr/>
        <w:t xml:space="preserve"> on the other hand, software agents can be used to </w:t>
      </w:r>
      <w:r>
        <w:rPr>
          <w:i/>
        </w:rPr>
        <w:t>implement</w:t>
      </w:r>
      <w:r>
        <w:rPr/>
        <w:t xml:space="preserve"> the functionality of KM systems. Most existing KM projects involving agent technology concentrate on using agents as implementation tool</w:t>
      </w:r>
      <w:ins w:id="75" w:author="karnoldi" w:date="2009-10-05T15:53:00Z">
        <w:r>
          <w:rPr/>
          <w:t>s</w:t>
        </w:r>
      </w:ins>
      <w:r>
        <w:rPr/>
        <w:t xml:space="preserve"> modeling primitives.</w:t>
      </w:r>
      <w:r>
        <w:rPr>
          <w:rStyle w:val="CommentReference"/>
          <w:rFonts w:cs="Times New Roman" w:ascii="Times New Roman" w:hAnsi="Times New Roman"/>
          <w:vanish w:val="false"/>
          <w:szCs w:val="20"/>
          <w:lang w:val="en-GB"/>
        </w:rPr>
        <w:commentReference w:id="3"/>
      </w:r>
      <w:r>
        <w:rPr/>
        <w:t xml:space="preserve"> In this case, agents are used to support and extend the activity of (human) users. However, more and more interest is arising about the advantages of agent-based modeling of KM environments, </w:t>
      </w:r>
      <w:ins w:id="76" w:author="karnoldi" w:date="2009-10-05T15:53:00Z">
        <w:r>
          <w:rPr/>
          <w:t>in which</w:t>
        </w:r>
      </w:ins>
      <w:del w:id="77" w:author="karnoldi" w:date="2009-10-05T15:53:00Z">
        <w:r>
          <w:rPr/>
          <w:delText>where</w:delText>
        </w:r>
      </w:del>
      <w:r>
        <w:rPr/>
        <w:t xml:space="preserve"> both organizations (and organizational units) and humans are viewed as agents in the model</w:t>
      </w:r>
      <w:ins w:id="78" w:author="karnoldi" w:date="2009-10-05T15:53:00Z">
        <w:r>
          <w:rPr/>
          <w:t>s</w:t>
        </w:r>
      </w:ins>
      <w:r>
        <w:rPr/>
        <w:t xml:space="preserve"> of such environments.</w:t>
      </w:r>
      <w:r>
        <w:rPr>
          <w:rStyle w:val="CommentReference"/>
          <w:rFonts w:cs="Times New Roman" w:ascii="Times New Roman" w:hAnsi="Times New Roman"/>
          <w:vanish w:val="false"/>
          <w:szCs w:val="20"/>
          <w:lang w:val="en-GB"/>
        </w:rPr>
        <w:commentReference w:id="4"/>
      </w:r>
      <w:r>
        <w:rPr/>
        <w:t xml:space="preserve"> </w:t>
      </w:r>
    </w:p>
    <w:p>
      <w:pPr>
        <w:pStyle w:val="BodyIndent"/>
        <w:rPr/>
      </w:pPr>
      <w:r>
        <w:rPr/>
        <w:t xml:space="preserve">Currently, only a few </w:t>
      </w:r>
      <w:r>
        <w:rPr>
          <w:iCs/>
        </w:rPr>
        <w:t>agent-mediated knowledge management a</w:t>
      </w:r>
      <w:r>
        <w:rPr/>
        <w:t xml:space="preserve">pproaches provide a comprehensive methodology that enables the development of KM support systems from a software engineering perspective. </w:t>
      </w:r>
      <w:r>
        <w:rPr>
          <w:i/>
        </w:rPr>
        <w:t>Agent-oriented software engineering</w:t>
      </w:r>
      <w:r>
        <w:rPr/>
        <w:t xml:space="preserve"> methodologies provide models and methods adequate to represent and support all types of activities of the software life</w:t>
      </w:r>
      <w:ins w:id="79" w:author="karnoldi" w:date="2009-10-05T15:53:00Z">
        <w:r>
          <w:rPr/>
          <w:t xml:space="preserve"> </w:t>
        </w:r>
      </w:ins>
      <w:r>
        <w:rPr/>
        <w:t>cycle. These methodologies must be both specific enough to allow engineers to design the system, and generic enough to allow the acceptance and implementation of multi</w:t>
      </w:r>
      <w:del w:id="80" w:author="karnoldi" w:date="2009-10-05T15:53:00Z">
        <w:r>
          <w:rPr/>
          <w:delText>-</w:delText>
        </w:r>
      </w:del>
      <w:r>
        <w:rPr/>
        <w:t>agent systems within an organization, allowing for the involvement of users, managers</w:t>
      </w:r>
      <w:ins w:id="81" w:author="copyeditor" w:date="2009-08-02T17:36:00Z">
        <w:r>
          <w:rPr/>
          <w:t>,</w:t>
        </w:r>
      </w:ins>
      <w:r>
        <w:rPr/>
        <w:t xml:space="preserve"> and project teams. From an organizational point of view, the behavior of individual agents in a society can </w:t>
      </w:r>
      <w:del w:id="82" w:author="karnoldi" w:date="2009-10-05T15:53:00Z">
        <w:r>
          <w:rPr/>
          <w:delText xml:space="preserve">only </w:delText>
        </w:r>
      </w:del>
      <w:r>
        <w:rPr/>
        <w:t xml:space="preserve">be understood and described </w:t>
      </w:r>
      <w:ins w:id="83" w:author="karnoldi" w:date="2009-10-05T15:53:00Z">
        <w:r>
          <w:rPr/>
          <w:t xml:space="preserve">only </w:t>
        </w:r>
      </w:ins>
      <w:r>
        <w:rPr/>
        <w:t xml:space="preserve">in relation to the social structure. Therefore, the engineering of agent societies for KM needs to consider both the </w:t>
      </w:r>
      <w:r>
        <w:rPr>
          <w:i/>
        </w:rPr>
        <w:t xml:space="preserve">interacting and </w:t>
      </w:r>
      <w:ins w:id="84" w:author="karnoldi" w:date="2009-10-05T15:53:00Z">
        <w:r>
          <w:rPr/>
          <w:t xml:space="preserve">the </w:t>
        </w:r>
      </w:ins>
      <w:r>
        <w:rPr>
          <w:i/>
        </w:rPr>
        <w:t>communicating abilities</w:t>
      </w:r>
      <w:r>
        <w:rPr/>
        <w:t xml:space="preserve"> of agents</w:t>
      </w:r>
      <w:ins w:id="85" w:author="karnoldi" w:date="2009-10-05T15:53:00Z">
        <w:r>
          <w:rPr/>
          <w:t>,</w:t>
        </w:r>
      </w:ins>
      <w:r>
        <w:rPr/>
        <w:t xml:space="preserve"> as well as the </w:t>
      </w:r>
      <w:r>
        <w:rPr>
          <w:i/>
        </w:rPr>
        <w:t>environment</w:t>
      </w:r>
      <w:r>
        <w:rPr/>
        <w:t xml:space="preserve"> in which the agent society is situated (i.e.</w:t>
      </w:r>
      <w:ins w:id="86" w:author="karnoldi" w:date="2009-10-05T15:53:00Z">
        <w:r>
          <w:rPr/>
          <w:t>,</w:t>
        </w:r>
      </w:ins>
      <w:r>
        <w:rPr/>
        <w:t xml:space="preserve"> the organization). Moreover, when </w:t>
      </w:r>
      <w:ins w:id="87" w:author="karnoldi" w:date="2009-10-05T15:53:00Z">
        <w:r>
          <w:rPr/>
          <w:t xml:space="preserve">they are </w:t>
        </w:r>
      </w:ins>
      <w:r>
        <w:rPr/>
        <w:t>applied to KM, agent-oriented software engineering methodologies must take into account the characteristics and idiosyncrasies of the KM domain.</w:t>
      </w:r>
    </w:p>
    <w:p>
      <w:pPr>
        <w:pStyle w:val="BodyIndent"/>
        <w:rPr/>
      </w:pPr>
      <w:r>
        <w:rPr>
          <w:iCs/>
        </w:rPr>
        <w:t xml:space="preserve">Agent-mediated knowledge management </w:t>
      </w:r>
      <w:r>
        <w:rPr/>
        <w:t xml:space="preserve">approaches should support and relate </w:t>
      </w:r>
      <w:ins w:id="88" w:author="karnoldi" w:date="2009-10-05T15:53:00Z">
        <w:r>
          <w:rPr/>
          <w:t xml:space="preserve">to </w:t>
        </w:r>
      </w:ins>
      <w:r>
        <w:rPr/>
        <w:t>the usual KM processes,</w:t>
      </w:r>
      <w:r>
        <w:rPr>
          <w:rStyle w:val="CommentReference"/>
          <w:rFonts w:cs="Times New Roman" w:ascii="Times New Roman" w:hAnsi="Times New Roman"/>
          <w:vanish w:val="false"/>
          <w:szCs w:val="20"/>
          <w:lang w:val="en-GB"/>
        </w:rPr>
        <w:commentReference w:id="5"/>
      </w:r>
      <w:r>
        <w:rPr/>
        <w:t xml:space="preserve"> such </w:t>
      </w:r>
      <w:ins w:id="89" w:author="karnoldi" w:date="2009-10-05T15:53:00Z">
        <w:r>
          <w:rPr/>
          <w:t xml:space="preserve">as </w:t>
        </w:r>
      </w:ins>
      <w:del w:id="90" w:author="karnoldi" w:date="2009-10-05T15:53:00Z">
        <w:r>
          <w:rPr/>
          <w:delText xml:space="preserve">those of </w:delText>
        </w:r>
      </w:del>
      <w:r>
        <w:rPr>
          <w:i/>
        </w:rPr>
        <w:t>creation</w:t>
      </w:r>
      <w:r>
        <w:rPr/>
        <w:t xml:space="preserve">, </w:t>
      </w:r>
      <w:r>
        <w:rPr>
          <w:i/>
        </w:rPr>
        <w:t>integration</w:t>
      </w:r>
      <w:ins w:id="91" w:author="copyeditor" w:date="2009-08-02T17:38:00Z">
        <w:r>
          <w:rPr>
            <w:i/>
          </w:rPr>
          <w:t>,</w:t>
        </w:r>
      </w:ins>
      <w:r>
        <w:rPr/>
        <w:t xml:space="preserve"> and </w:t>
      </w:r>
      <w:r>
        <w:rPr>
          <w:i/>
        </w:rPr>
        <w:t>dissemination</w:t>
      </w:r>
      <w:r>
        <w:rPr/>
        <w:t xml:space="preserve"> of knowledge</w:t>
      </w:r>
      <w:r>
        <w:rPr>
          <w:rFonts w:cs="CMR10" w:ascii="CMR10" w:hAnsi="CMR10"/>
        </w:rPr>
        <w:t xml:space="preserve"> </w:t>
      </w:r>
      <w:r>
        <w:rPr>
          <w:rStyle w:val="BodyNoIndentChar"/>
        </w:rPr>
        <w:t>(Fischer &amp; Ostwald, 2001).</w:t>
      </w:r>
      <w:r>
        <w:rPr/>
        <w:t xml:space="preserve"> Knowledge creation, as the name suggests, is the activity that leads organizational members to generate new knowledge; knowledge integration refers to converting it into a sharable technological format</w:t>
      </w:r>
      <w:del w:id="92" w:author="karnoldi" w:date="2009-10-05T15:53:00Z">
        <w:r>
          <w:rPr/>
          <w:delText>,</w:delText>
        </w:r>
      </w:del>
      <w:r>
        <w:rPr/>
        <w:t xml:space="preserve"> while also connecting it to existing knowledge within the organization; and </w:t>
      </w:r>
      <w:del w:id="93" w:author="karnoldi" w:date="2009-10-05T15:53:00Z">
        <w:r>
          <w:rPr/>
          <w:delText xml:space="preserve">finally, </w:delText>
        </w:r>
      </w:del>
      <w:r>
        <w:rPr/>
        <w:t xml:space="preserve">knowledge dissemination enables access </w:t>
      </w:r>
      <w:ins w:id="94" w:author="karnoldi" w:date="2009-10-05T15:53:00Z">
        <w:r>
          <w:rPr/>
          <w:t xml:space="preserve">to </w:t>
        </w:r>
      </w:ins>
      <w:del w:id="95" w:author="karnoldi" w:date="2009-10-05T15:53:00Z">
        <w:r>
          <w:rPr/>
          <w:delText xml:space="preserve">of </w:delText>
        </w:r>
      </w:del>
      <w:r>
        <w:rPr/>
        <w:t xml:space="preserve">specific knowledge </w:t>
      </w:r>
      <w:ins w:id="96" w:author="karnoldi" w:date="2009-10-05T15:53:00Z">
        <w:r>
          <w:rPr/>
          <w:t xml:space="preserve">for </w:t>
        </w:r>
      </w:ins>
      <w:del w:id="97" w:author="karnoldi" w:date="2009-10-05T15:53:00Z">
        <w:r>
          <w:rPr/>
          <w:delText xml:space="preserve">to </w:delText>
        </w:r>
      </w:del>
      <w:r>
        <w:rPr/>
        <w:t>all employees and units that need to apply it in practice.</w:t>
      </w:r>
    </w:p>
    <w:p>
      <w:pPr>
        <w:pStyle w:val="BodyIndent"/>
        <w:rPr/>
      </w:pPr>
      <w:r>
        <w:rPr/>
        <w:t xml:space="preserve">Given the number of available methods and languages for agent-oriented analysis and design (Henderson-Sellers &amp; Giorgini, 2005), the approach presented in this </w:t>
      </w:r>
      <w:ins w:id="98" w:author="karnoldi" w:date="2009-10-05T15:53:00Z">
        <w:r>
          <w:rPr/>
          <w:t>chapter</w:t>
        </w:r>
      </w:ins>
      <w:del w:id="99" w:author="karnoldi" w:date="2009-10-05T15:53:00Z">
        <w:r>
          <w:rPr/>
          <w:delText>paper</w:delText>
        </w:r>
      </w:del>
      <w:r>
        <w:rPr/>
        <w:t xml:space="preserve"> builds on existing work. One of the principles of our methodology is to grant analysts and designers the freedom to select the appropriate tools from a vast library of methods and languages, depending on the specific case at hand. This is inspired by ideas in method engineering</w:t>
      </w:r>
      <w:ins w:id="100" w:author="karnoldi" w:date="2009-10-05T15:53:00Z">
        <w:r>
          <w:rPr/>
          <w:t>.</w:t>
        </w:r>
      </w:ins>
      <w:ins w:id="101" w:author="karnoldi" w:date="2009-10-05T15:53:00Z">
        <w:r>
          <w:rPr>
            <w:rStyle w:val="EndnoteCharacters"/>
            <w:rStyle w:val="EndnoteAnchor"/>
          </w:rPr>
          <w:endnoteReference w:id="2"/>
        </w:r>
      </w:ins>
      <w:del w:id="102" w:author="karnoldi" w:date="2009-10-05T15:53:00Z">
        <w:r>
          <w:rPr>
            <w:rStyle w:val="EndnoteCharacters"/>
            <w:rStyle w:val="EndnoteAnchor"/>
          </w:rPr>
          <w:endnoteReference w:id="3"/>
        </w:r>
      </w:del>
      <w:del w:id="103" w:author="karnoldi" w:date="2009-10-05T15:53:00Z">
        <w:r>
          <w:rPr/>
          <w:delText>.</w:delText>
        </w:r>
      </w:del>
      <w:r>
        <w:rPr/>
        <w:t xml:space="preserve"> Figure 6.1 illustrates possible development options based on a combination of existing agent-oriented software engineering methodologies and models. </w:t>
      </w:r>
    </w:p>
    <w:p>
      <w:pPr>
        <w:pStyle w:val="Normal"/>
        <w:spacing w:lineRule="auto" w:line="480"/>
        <w:jc w:val="center"/>
        <w:rPr>
          <w:b/>
          <w:b/>
          <w:bCs/>
        </w:rPr>
      </w:pPr>
      <w:r>
        <w:rPr>
          <w:b/>
          <w:bCs/>
        </w:rPr>
        <w:t>[Figure 6.1 Here]</w:t>
      </w:r>
    </w:p>
    <w:p>
      <w:pPr>
        <w:pStyle w:val="BodyIndent"/>
        <w:rPr/>
      </w:pPr>
      <w:r>
        <w:rPr/>
        <w:t xml:space="preserve">For instance, analysts </w:t>
      </w:r>
      <w:ins w:id="104" w:author="karnoldi" w:date="2009-10-05T15:53:00Z">
        <w:r>
          <w:rPr/>
          <w:t xml:space="preserve">who </w:t>
        </w:r>
      </w:ins>
      <w:del w:id="105" w:author="karnoldi" w:date="2009-10-05T15:53:00Z">
        <w:r>
          <w:rPr/>
          <w:delText xml:space="preserve">that </w:delText>
        </w:r>
      </w:del>
      <w:r>
        <w:rPr/>
        <w:t>are familiar with the Gaia methodology (Wooldridge, Jennings, &amp; Kinny, 2000) could start with the definition of roles and interactions and</w:t>
      </w:r>
      <w:del w:id="106" w:author="karnoldi" w:date="2009-10-05T15:53:00Z">
        <w:r>
          <w:rPr/>
          <w:delText>,</w:delText>
        </w:r>
      </w:del>
      <w:r>
        <w:rPr/>
        <w:t xml:space="preserve"> then</w:t>
      </w:r>
      <w:del w:id="107" w:author="karnoldi" w:date="2009-10-05T15:53:00Z">
        <w:r>
          <w:rPr/>
          <w:delText>,</w:delText>
        </w:r>
      </w:del>
      <w:r>
        <w:rPr/>
        <w:t xml:space="preserve"> refine these models, respectively, into OperA’s roles and scenes (Dignum, 2004) (path 1). This would result in a more detailed and formalized analysis model. Another possibility is given by the combination of Tropos (Bresciani, Giorgini, Giunchiglia, Mylopoulos</w:t>
      </w:r>
      <w:ins w:id="108" w:author="copyeditor" w:date="2009-08-02T17:43:00Z">
        <w:r>
          <w:rPr/>
          <w:t>,</w:t>
        </w:r>
      </w:ins>
      <w:r>
        <w:rPr/>
        <w:t xml:space="preserve"> &amp; Perini, 2004) and OperA (path 2). Tropos emphasizes requirements analysis activities, which </w:t>
      </w:r>
      <w:ins w:id="109" w:author="karnoldi" w:date="2009-10-05T15:53:00Z">
        <w:r>
          <w:rPr/>
          <w:t xml:space="preserve">are </w:t>
        </w:r>
      </w:ins>
      <w:del w:id="110" w:author="karnoldi" w:date="2009-10-05T15:53:00Z">
        <w:r>
          <w:rPr/>
          <w:delText xml:space="preserve">is </w:delText>
        </w:r>
      </w:del>
      <w:r>
        <w:rPr/>
        <w:t>of great relevance for KM settings (Guizzardi, 2006, chap</w:t>
      </w:r>
      <w:ins w:id="111" w:author="karnoldi" w:date="2009-10-05T15:53:00Z">
        <w:r>
          <w:rPr/>
          <w:t>s</w:t>
        </w:r>
      </w:ins>
      <w:r>
        <w:rPr/>
        <w:t>. 2</w:t>
      </w:r>
      <w:ins w:id="112" w:author="karnoldi" w:date="2009-10-05T15:53:00Z">
        <w:r>
          <w:rPr/>
          <w:t xml:space="preserve"> and </w:t>
        </w:r>
      </w:ins>
      <w:del w:id="113" w:author="karnoldi" w:date="2009-10-05T15:53:00Z">
        <w:r>
          <w:rPr/>
          <w:delText>-</w:delText>
        </w:r>
      </w:del>
      <w:r>
        <w:rPr/>
        <w:t xml:space="preserve">3).  Combining Tropos and OperA allows the analyst to combine Tropos’s requirements analysis capabilities with the formal semantics of OperA models. However, if a formalized model is not necessary, Tropos can be combined with AORML (Agent-Object-Relationship Modeling Language) (Wagner, 2003) (paths 3 and 4), generating a methodology that covers all activities of system development, </w:t>
      </w:r>
      <w:del w:id="114" w:author="karnoldi" w:date="2009-10-05T15:53:00Z">
        <w:r>
          <w:rPr/>
          <w:delText xml:space="preserve">coming </w:delText>
        </w:r>
      </w:del>
      <w:r>
        <w:rPr/>
        <w:t xml:space="preserve">from early requirements analysis to detailed system design. Finally, in path 5, ROADMAP (Juan, Pearce, &amp; Sterling, 2002) and AORML are combined. ROADMAP is specifically tailored to enable the development of open systems using AUML (Odell, Parunak, &amp; Bauer, 2000) for detailed design. The approach we describe in the next section proposes a methodology for the analysis and design of KM systems, following the combination exemplified in path 4. This methodology takes into account social aspects of organizations and the possibly heterogeneous and conflicting requirements of </w:t>
      </w:r>
      <w:ins w:id="115" w:author="karnoldi" w:date="2009-10-05T15:53:00Z">
        <w:r>
          <w:rPr/>
          <w:t>the</w:t>
        </w:r>
      </w:ins>
      <w:del w:id="116" w:author="karnoldi" w:date="2009-10-05T15:53:00Z">
        <w:r>
          <w:rPr/>
          <w:delText>its</w:delText>
        </w:r>
      </w:del>
      <w:r>
        <w:rPr/>
        <w:t xml:space="preserve"> individual members.</w:t>
      </w:r>
    </w:p>
    <w:p>
      <w:pPr>
        <w:pStyle w:val="HeadAuthRefSec"/>
        <w:numPr>
          <w:ilvl w:val="0"/>
          <w:numId w:val="0"/>
        </w:numPr>
        <w:outlineLvl w:val="0"/>
        <w:rPr/>
      </w:pPr>
      <w:ins w:id="117" w:author="copyeditor" w:date="2009-08-02T17:47:00Z">
        <w:r>
          <w:rPr/>
          <w:t>&lt;</w:t>
        </w:r>
      </w:ins>
      <w:ins w:id="118" w:author="copyeditor" w:date="2009-09-18T19:55:00Z">
        <w:r>
          <w:rPr/>
          <w:t>H</w:t>
        </w:r>
      </w:ins>
      <w:ins w:id="119" w:author="copyeditor" w:date="2009-08-02T17:47:00Z">
        <w:r>
          <w:rPr/>
          <w:t>1&gt;</w:t>
        </w:r>
      </w:ins>
      <w:r>
        <w:rPr/>
        <w:t>6.3 Proposed Approach</w:t>
      </w:r>
      <w:ins w:id="120" w:author="copyeditor" w:date="2009-08-02T17:47:00Z">
        <w:r>
          <w:rPr/>
          <w:t>&lt;/</w:t>
        </w:r>
      </w:ins>
      <w:ins w:id="121" w:author="copyeditor" w:date="2009-09-18T19:55:00Z">
        <w:r>
          <w:rPr/>
          <w:t>H</w:t>
        </w:r>
      </w:ins>
      <w:ins w:id="122" w:author="copyeditor" w:date="2009-08-02T17:47:00Z">
        <w:r>
          <w:rPr/>
          <w:t>1&gt;</w:t>
        </w:r>
      </w:ins>
      <w:r>
        <w:rPr/>
        <w:t xml:space="preserve"> </w:t>
      </w:r>
    </w:p>
    <w:p>
      <w:pPr>
        <w:pStyle w:val="BodyNoIndent"/>
        <w:rPr/>
      </w:pPr>
      <w:r>
        <w:rPr/>
        <w:t>We propose an agent-oriented methodology to develop KM solutions named ARKnowD (Guizzardi, 2006). The ARKnowD methodology can be applied to different application scenarios, ranging from situations in which the problem leads to proposed changes in the structure and/or processes underlying the organization to accommodate or enhance KM practices, to situations that result in a proposal to adopt or build an enabling tool, which may be technological or not, to support KM. In this chapter, we illustrate the application of ARKnowD to enable the former</w:t>
      </w:r>
      <w:ins w:id="123" w:author="karnoldi" w:date="2009-10-05T15:53:00Z">
        <w:r>
          <w:rPr/>
          <w:t xml:space="preserve">; </w:t>
        </w:r>
      </w:ins>
      <w:del w:id="124" w:author="karnoldi" w:date="2009-10-05T15:53:00Z">
        <w:r>
          <w:rPr/>
          <w:delText>, while</w:delText>
        </w:r>
      </w:del>
      <w:r>
        <w:rPr/>
        <w:t xml:space="preserve"> the latter has been </w:t>
      </w:r>
      <w:del w:id="125" w:author="karnoldi" w:date="2009-10-05T15:53:00Z">
        <w:r>
          <w:rPr/>
          <w:delText xml:space="preserve">previously </w:delText>
        </w:r>
      </w:del>
      <w:r>
        <w:rPr/>
        <w:t xml:space="preserve">exemplified in </w:t>
      </w:r>
      <w:del w:id="126" w:author="karnoldi" w:date="2009-10-05T15:53:00Z">
        <w:r>
          <w:rPr/>
          <w:delText>(</w:delText>
        </w:r>
      </w:del>
      <w:r>
        <w:rPr/>
        <w:t xml:space="preserve">Guizzardi </w:t>
      </w:r>
      <w:ins w:id="127" w:author="karnoldi" w:date="2009-10-05T15:53:00Z">
        <w:r>
          <w:rPr/>
          <w:t>and</w:t>
        </w:r>
      </w:ins>
      <w:del w:id="128" w:author="karnoldi" w:date="2009-10-05T15:53:00Z">
        <w:r>
          <w:rPr/>
          <w:delText>&amp;</w:delText>
        </w:r>
      </w:del>
      <w:r>
        <w:rPr/>
        <w:t xml:space="preserve"> Perini</w:t>
      </w:r>
      <w:ins w:id="129" w:author="karnoldi" w:date="2009-10-05T15:53:00Z">
        <w:r>
          <w:rPr/>
          <w:t xml:space="preserve"> (</w:t>
        </w:r>
      </w:ins>
      <w:del w:id="130" w:author="karnoldi" w:date="2009-10-05T15:53:00Z">
        <w:r>
          <w:rPr/>
          <w:delText xml:space="preserve">, </w:delText>
        </w:r>
      </w:del>
      <w:r>
        <w:rPr/>
        <w:t>2005).</w:t>
      </w:r>
    </w:p>
    <w:p>
      <w:pPr>
        <w:pStyle w:val="BodyIndent"/>
        <w:rPr/>
      </w:pPr>
      <w:r>
        <w:rPr/>
        <w:t>Organizational reengineering is often proposed as a solution to create more conducive environments for knowledge sharing (</w:t>
      </w:r>
      <w:r>
        <w:rPr>
          <w:rStyle w:val="BodyNoIndentChar"/>
        </w:rPr>
        <w:t>Nonaka &amp; Takeuchi, 1995</w:t>
      </w:r>
      <w:r>
        <w:rPr/>
        <w:t>; Orlikowski &amp; Gash, 1994</w:t>
      </w:r>
      <w:r>
        <w:rPr>
          <w:rStyle w:val="BodyNoIndentChar"/>
        </w:rPr>
        <w:t>).</w:t>
      </w:r>
      <w:r>
        <w:rPr/>
        <w:t xml:space="preserve"> This can be achieved by </w:t>
      </w:r>
      <w:r>
        <w:rPr>
          <w:i/>
        </w:rPr>
        <w:t>changing the structure of the organization</w:t>
      </w:r>
      <w:r>
        <w:rPr/>
        <w:t>, creating or extinguishing organizational units or departments. As an interesting example, we cite the case of the Dutch insurance company Achmea</w:t>
      </w:r>
      <w:ins w:id="131" w:author="karnoldi" w:date="2009-10-05T15:53:00Z">
        <w:r>
          <w:rPr/>
          <w:t>,</w:t>
        </w:r>
      </w:ins>
      <w:r>
        <w:rPr/>
        <w:t xml:space="preserve"> reported in </w:t>
      </w:r>
      <w:del w:id="132" w:author="karnoldi" w:date="2009-10-05T15:53:00Z">
        <w:r>
          <w:rPr/>
          <w:delText>(</w:delText>
        </w:r>
      </w:del>
      <w:r>
        <w:rPr>
          <w:lang w:val="nl-NL"/>
        </w:rPr>
        <w:t xml:space="preserve">Dignum </w:t>
      </w:r>
      <w:ins w:id="133" w:author="karnoldi" w:date="2009-10-05T15:53:00Z">
        <w:r>
          <w:rPr>
            <w:lang w:val="nl-NL"/>
          </w:rPr>
          <w:t>and</w:t>
        </w:r>
      </w:ins>
      <w:del w:id="134" w:author="karnoldi" w:date="2009-10-05T15:53:00Z">
        <w:r>
          <w:rPr>
            <w:lang w:val="nl-NL"/>
          </w:rPr>
          <w:delText>&amp;</w:delText>
        </w:r>
      </w:del>
      <w:r>
        <w:rPr>
          <w:lang w:val="nl-NL"/>
        </w:rPr>
        <w:t xml:space="preserve"> van Eeden</w:t>
      </w:r>
      <w:ins w:id="135" w:author="karnoldi" w:date="2009-10-05T15:53:00Z">
        <w:r>
          <w:rPr>
            <w:lang w:val="nl-NL"/>
          </w:rPr>
          <w:t xml:space="preserve"> (</w:t>
        </w:r>
      </w:ins>
      <w:del w:id="136" w:author="karnoldi" w:date="2009-10-05T15:53:00Z">
        <w:r>
          <w:rPr>
            <w:lang w:val="nl-NL"/>
          </w:rPr>
          <w:delText xml:space="preserve">, </w:delText>
        </w:r>
      </w:del>
      <w:r>
        <w:rPr>
          <w:lang w:val="nl-NL"/>
        </w:rPr>
        <w:t>2005)</w:t>
      </w:r>
      <w:r>
        <w:rPr/>
        <w:t xml:space="preserve">, which created a new division (the KM </w:t>
      </w:r>
      <w:ins w:id="137" w:author="karnoldi" w:date="2009-10-05T15:53:00Z">
        <w:r>
          <w:rPr/>
          <w:t>Division</w:t>
        </w:r>
      </w:ins>
      <w:del w:id="138" w:author="karnoldi" w:date="2009-10-05T15:53:00Z">
        <w:r>
          <w:rPr/>
          <w:delText>division</w:delText>
        </w:r>
      </w:del>
      <w:r>
        <w:rPr/>
        <w:t xml:space="preserve">) to propose projects and take care of all matters related to KM. Besides changes in structure, there are several cases reporting KM enhancements that emerge as a result of </w:t>
      </w:r>
      <w:r>
        <w:rPr>
          <w:i/>
        </w:rPr>
        <w:t>changes in process</w:t>
      </w:r>
      <w:r>
        <w:rPr/>
        <w:t xml:space="preserve">. Nonaka and Takeuchi (1995) report a case of this sort, involving a team of technicians from Matsushita that constructed the first fully automatic electronic bread-making machine for home use. After a few frustrating experiences, especially </w:t>
      </w:r>
      <w:ins w:id="139" w:author="karnoldi" w:date="2009-10-05T15:53:00Z">
        <w:r>
          <w:rPr/>
          <w:t>in automating</w:t>
        </w:r>
      </w:ins>
      <w:del w:id="140" w:author="karnoldi" w:date="2009-10-05T15:53:00Z">
        <w:r>
          <w:rPr/>
          <w:delText>to automate</w:delText>
        </w:r>
      </w:del>
      <w:r>
        <w:rPr/>
        <w:t xml:space="preserve"> the process of kneading the dough, Matsushita achieved encouraging results after an internship that a senior developer had with a baker. </w:t>
      </w:r>
      <w:ins w:id="141" w:author="karnoldi" w:date="2009-10-05T15:53:00Z">
        <w:r>
          <w:rPr/>
          <w:t xml:space="preserve">Through </w:t>
        </w:r>
      </w:ins>
      <w:del w:id="142" w:author="karnoldi" w:date="2009-10-05T15:53:00Z">
        <w:r>
          <w:rPr/>
          <w:delText xml:space="preserve">In </w:delText>
        </w:r>
      </w:del>
      <w:r>
        <w:rPr/>
        <w:t>participating in the activities of making bread, he realized the right way to knead the dough</w:t>
      </w:r>
      <w:ins w:id="143" w:author="karnoldi" w:date="2009-10-05T15:53:00Z">
        <w:r>
          <w:rPr/>
          <w:t xml:space="preserve"> and</w:t>
        </w:r>
      </w:ins>
      <w:del w:id="144" w:author="karnoldi" w:date="2009-10-05T15:53:00Z">
        <w:r>
          <w:rPr/>
          <w:delText>,</w:delText>
        </w:r>
      </w:del>
      <w:r>
        <w:rPr/>
        <w:t xml:space="preserve"> later </w:t>
      </w:r>
      <w:ins w:id="145" w:author="karnoldi" w:date="2009-10-05T15:53:00Z">
        <w:r>
          <w:rPr/>
          <w:t>embedded</w:t>
        </w:r>
      </w:ins>
      <w:del w:id="146" w:author="karnoldi" w:date="2009-10-05T15:53:00Z">
        <w:r>
          <w:rPr/>
          <w:delText>embedding</w:delText>
        </w:r>
      </w:del>
      <w:r>
        <w:rPr/>
        <w:t xml:space="preserve"> a mechanism in the machine that imitated the baker’s movements. In this case, no new department was created and no new tool was adopted. Instead, the routine of an employee (the software developer) was radically changed, enabling him to capture tacit knowledge embedded in the practices of a specialist. </w:t>
      </w:r>
    </w:p>
    <w:p>
      <w:pPr>
        <w:pStyle w:val="BodyIndent"/>
        <w:jc w:val="center"/>
        <w:rPr>
          <w:b/>
          <w:b/>
          <w:bCs/>
        </w:rPr>
      </w:pPr>
      <w:r>
        <w:rPr>
          <w:b/>
          <w:bCs/>
        </w:rPr>
        <w:t>[Figure 6.2 Here]</w:t>
      </w:r>
    </w:p>
    <w:p>
      <w:pPr>
        <w:pStyle w:val="BodyIndent"/>
        <w:rPr>
          <w:ins w:id="150" w:author="copyeditor" w:date="2009-08-02T17:54:00Z"/>
        </w:rPr>
      </w:pPr>
      <w:r>
        <w:rPr/>
        <w:t xml:space="preserve">ARKnowD’s engineering process is conceived as a chain of activities that may be performed several times, in an iterative process, as illustrated in </w:t>
      </w:r>
      <w:ins w:id="147" w:author="karnoldi" w:date="2009-10-05T15:53:00Z">
        <w:r>
          <w:rPr/>
          <w:t>figure</w:t>
        </w:r>
      </w:ins>
      <w:del w:id="148" w:author="karnoldi" w:date="2009-10-05T15:53:00Z">
        <w:r>
          <w:rPr/>
          <w:delText>Figure</w:delText>
        </w:r>
      </w:del>
      <w:r>
        <w:rPr/>
        <w:t xml:space="preserve"> 6.2. We describe them in the following:</w:t>
      </w:r>
      <w:ins w:id="149" w:author="copyeditor" w:date="2009-08-02T17:54:00Z">
        <w:r>
          <w:rPr/>
          <w:t xml:space="preserve"> </w:t>
        </w:r>
      </w:ins>
    </w:p>
    <w:p>
      <w:pPr>
        <w:pStyle w:val="BodyIndent"/>
        <w:rPr>
          <w:ins w:id="153" w:author="karnoldi" w:date="2009-10-05T15:53:00Z"/>
        </w:rPr>
      </w:pPr>
      <w:ins w:id="151" w:author="copyeditor" w:date="2009-08-02T17:54:00Z">
        <w:r>
          <w:rPr>
            <w:rFonts w:eastAsia="Palatino Linotype"/>
          </w:rPr>
          <w:t xml:space="preserve">  </w:t>
        </w:r>
      </w:ins>
      <w:ins w:id="152" w:author="copyeditor" w:date="2009-08-02T17:54:00Z">
        <w:r>
          <w:rPr/>
          <w:t>&lt;NL&gt;</w:t>
        </w:r>
      </w:ins>
    </w:p>
    <w:p>
      <w:pPr>
        <w:pStyle w:val="BodyNoIndent"/>
        <w:numPr>
          <w:ilvl w:val="0"/>
          <w:numId w:val="5"/>
        </w:numPr>
        <w:rPr/>
      </w:pPr>
      <w:r>
        <w:rPr>
          <w:i/>
        </w:rPr>
        <w:t>Requirements elicitation.</w:t>
      </w:r>
      <w:r>
        <w:rPr/>
        <w:t xml:space="preserve"> Requirements elicitation is a basic activity of all software engineering processes, </w:t>
      </w:r>
      <w:ins w:id="154" w:author="karnoldi" w:date="2009-10-05T15:53:00Z">
        <w:r>
          <w:rPr/>
          <w:t xml:space="preserve">and is </w:t>
        </w:r>
      </w:ins>
      <w:r>
        <w:rPr/>
        <w:t>responsible for eliciting the needs and wants of the stakeholders of the system-to-be (Goguen &amp; Linde</w:t>
      </w:r>
      <w:ins w:id="155" w:author="copyeditor" w:date="2009-08-02T17:55:00Z">
        <w:r>
          <w:rPr/>
          <w:t>,</w:t>
        </w:r>
      </w:ins>
      <w:r>
        <w:rPr/>
        <w:t xml:space="preserve"> 1993). In ARknowD, </w:t>
      </w:r>
      <w:ins w:id="156" w:author="karnoldi" w:date="2009-10-05T15:53:00Z">
        <w:r>
          <w:rPr/>
          <w:t>“</w:t>
        </w:r>
      </w:ins>
      <w:r>
        <w:rPr/>
        <w:t>requirements</w:t>
      </w:r>
      <w:ins w:id="157" w:author="karnoldi" w:date="2009-10-05T15:53:00Z">
        <w:r>
          <w:rPr/>
          <w:t>” refers</w:t>
        </w:r>
      </w:ins>
      <w:del w:id="158" w:author="karnoldi" w:date="2009-10-05T15:53:00Z">
        <w:r>
          <w:rPr/>
          <w:delText xml:space="preserve"> refer</w:delText>
        </w:r>
      </w:del>
      <w:r>
        <w:rPr/>
        <w:t xml:space="preserve"> to any need for change in terms of </w:t>
      </w:r>
      <w:r>
        <w:rPr>
          <w:i/>
        </w:rPr>
        <w:t>organizational structure</w:t>
      </w:r>
      <w:r>
        <w:rPr/>
        <w:t xml:space="preserve">, </w:t>
      </w:r>
      <w:r>
        <w:rPr>
          <w:i/>
        </w:rPr>
        <w:t>process</w:t>
      </w:r>
      <w:ins w:id="159" w:author="karnoldi" w:date="2009-10-05T15:53:00Z">
        <w:r>
          <w:rPr>
            <w:i/>
          </w:rPr>
          <w:t>,</w:t>
        </w:r>
      </w:ins>
      <w:r>
        <w:rPr/>
        <w:t xml:space="preserve"> and </w:t>
      </w:r>
      <w:r>
        <w:rPr>
          <w:i/>
        </w:rPr>
        <w:t xml:space="preserve">tools </w:t>
      </w:r>
      <w:r>
        <w:rPr/>
        <w:t xml:space="preserve">(which include information systems and general tools). ARKnowD does not prescribe any specific elicitation technique; however, we recognize </w:t>
      </w:r>
      <w:ins w:id="160" w:author="karnoldi" w:date="2009-10-05T15:53:00Z">
        <w:r>
          <w:rPr/>
          <w:t xml:space="preserve">that </w:t>
        </w:r>
      </w:ins>
      <w:r>
        <w:rPr/>
        <w:t>benefits may be attained by the observation of people in action (as proposed by ethnographic techniques) in combination with interviews and questionnaires.</w:t>
      </w:r>
    </w:p>
    <w:p>
      <w:pPr>
        <w:pStyle w:val="BodyNoIndent"/>
        <w:numPr>
          <w:ilvl w:val="0"/>
          <w:numId w:val="5"/>
        </w:numPr>
        <w:ind w:left="648" w:hanging="360"/>
        <w:rPr/>
      </w:pPr>
      <w:r>
        <w:rPr>
          <w:i/>
        </w:rPr>
        <w:t>Requirements analysis.</w:t>
      </w:r>
      <w:r>
        <w:rPr/>
        <w:t xml:space="preserve"> </w:t>
      </w:r>
      <w:ins w:id="161" w:author="karnoldi" w:date="2009-10-05T15:53:00Z">
        <w:r>
          <w:rPr/>
          <w:t>“</w:t>
        </w:r>
      </w:ins>
      <w:r>
        <w:rPr/>
        <w:t>Requirements analysis</w:t>
      </w:r>
      <w:ins w:id="162" w:author="karnoldi" w:date="2009-10-05T15:53:00Z">
        <w:r>
          <w:rPr/>
          <w:t>”</w:t>
        </w:r>
      </w:ins>
      <w:r>
        <w:rPr/>
        <w:t xml:space="preserve"> refers to the activity of modeling and reasoning about organizational requirements. Our methodology models requirements as goals, as proposed in Tropos. This view has been largely acknowledged by the requirements engineering community (Kavakli &amp; Loucopoulos, 2005)</w:t>
      </w:r>
      <w:r>
        <w:rPr>
          <w:rStyle w:val="CommentReference"/>
          <w:rFonts w:cs="Times New Roman" w:ascii="Times New Roman" w:hAnsi="Times New Roman"/>
          <w:vanish w:val="false"/>
          <w:szCs w:val="20"/>
          <w:lang w:val="en-GB"/>
        </w:rPr>
        <w:commentReference w:id="6"/>
      </w:r>
      <w:r>
        <w:rPr/>
        <w:t xml:space="preserve"> and is also compliant with KM theories. According to Nonaka and Takeuchi (1995), for example, one of the main drivers of knowledge creation is the organization’s </w:t>
      </w:r>
      <w:r>
        <w:rPr>
          <w:i/>
        </w:rPr>
        <w:t>intention</w:t>
      </w:r>
      <w:r>
        <w:rPr/>
        <w:t>, defined as “an organization’s aspiration to its goals</w:t>
      </w:r>
      <w:ins w:id="163" w:author="karnoldi" w:date="2009-10-05T15:53:00Z">
        <w:r>
          <w:rPr/>
          <w:t>.”</w:t>
        </w:r>
      </w:ins>
      <w:del w:id="164" w:author="karnoldi" w:date="2009-10-05T15:53:00Z">
        <w:r>
          <w:rPr/>
          <w:delText>”.</w:delText>
        </w:r>
      </w:del>
      <w:r>
        <w:rPr/>
        <w:t xml:space="preserve">  Nevertheless, these authors focus mainly on the organization</w:t>
      </w:r>
      <w:ins w:id="165" w:author="karnoldi" w:date="2009-10-05T15:53:00Z">
        <w:r>
          <w:rPr/>
          <w:t>’s</w:t>
        </w:r>
      </w:ins>
      <w:r>
        <w:rPr/>
        <w:t xml:space="preserve"> top management’s intention for facilitating KM initiatives. In contrast, we consider the goals of all stakeholders, trying to understand the relations and possible discrepancies between their goals. This view is aimed at providing autonomy in knowledge sharing, as prescribed by constructivist KM (Guizzardi, 2006, chap. 2</w:t>
      </w:r>
      <w:ins w:id="166" w:author="karnoldi" w:date="2009-10-05T15:53:00Z">
        <w:r>
          <w:rPr/>
          <w:t>)</w:t>
        </w:r>
      </w:ins>
      <w:del w:id="167" w:author="karnoldi" w:date="2009-10-05T15:53:00Z">
        <w:r>
          <w:rPr/>
          <w:delText>),</w:delText>
        </w:r>
      </w:del>
      <w:r>
        <w:rPr/>
        <w:t xml:space="preserve"> and also emphasized in </w:t>
      </w:r>
      <w:del w:id="168" w:author="karnoldi" w:date="2009-10-05T15:53:00Z">
        <w:r>
          <w:rPr/>
          <w:delText>(</w:delText>
        </w:r>
      </w:del>
      <w:r>
        <w:rPr/>
        <w:t>Dignum</w:t>
      </w:r>
      <w:ins w:id="169" w:author="karnoldi" w:date="2009-10-05T15:53:00Z">
        <w:r>
          <w:rPr/>
          <w:t xml:space="preserve"> (</w:t>
        </w:r>
      </w:ins>
      <w:del w:id="170" w:author="karnoldi" w:date="2009-10-05T15:53:00Z">
        <w:r>
          <w:rPr/>
          <w:delText xml:space="preserve">, </w:delText>
        </w:r>
      </w:del>
      <w:r>
        <w:rPr/>
        <w:t>2004</w:t>
      </w:r>
      <w:ins w:id="171" w:author="karnoldi" w:date="2009-10-05T15:53:00Z">
        <w:r>
          <w:rPr/>
          <w:t>).</w:t>
        </w:r>
      </w:ins>
      <w:del w:id="172" w:author="karnoldi" w:date="2009-10-05T15:53:00Z">
        <w:r>
          <w:rPr/>
          <w:delText>) .</w:delText>
        </w:r>
      </w:del>
      <w:r>
        <w:rPr/>
        <w:t xml:space="preserve"> In fact, ARKnowD provides guidelines for requirements analysis</w:t>
      </w:r>
      <w:del w:id="173" w:author="karnoldi" w:date="2009-10-05T15:53:00Z">
        <w:r>
          <w:rPr/>
          <w:delText>,</w:delText>
        </w:r>
      </w:del>
      <w:r>
        <w:rPr/>
        <w:t xml:space="preserve"> based on six principles, also known as </w:t>
      </w:r>
      <w:r>
        <w:rPr>
          <w:i/>
        </w:rPr>
        <w:t>constructivist KM building blocks</w:t>
      </w:r>
      <w:r>
        <w:rPr/>
        <w:t>: autonomy, non</w:t>
      </w:r>
      <w:del w:id="174" w:author="karnoldi" w:date="2009-10-05T15:53:00Z">
        <w:r>
          <w:rPr/>
          <w:delText>-</w:delText>
        </w:r>
      </w:del>
      <w:r>
        <w:rPr/>
        <w:t>hierarchical knowledge sharing, social interaction, meaningful artifacts, perturbations, and context. In more detail, ARKnowD particularly supports the analyst in understanding (Guizzardi, 2006, chap. 3</w:t>
      </w:r>
      <w:ins w:id="175" w:author="karnoldi" w:date="2009-10-05T15:53:00Z">
        <w:r>
          <w:rPr/>
          <w:t>).</w:t>
        </w:r>
      </w:ins>
      <w:ins w:id="176" w:author="copyeditor" w:date="2009-08-02T18:07:00Z">
        <w:r>
          <w:rPr/>
          <w:t>&lt;/NL&gt;</w:t>
        </w:r>
      </w:ins>
      <w:ins w:id="177" w:author="copyeditor" w:date="2009-08-02T18:00:00Z">
        <w:r>
          <w:rPr/>
          <w:t xml:space="preserve"> </w:t>
        </w:r>
      </w:ins>
      <w:del w:id="178" w:author="karnoldi" w:date="2009-10-05T15:53:00Z">
        <w:r>
          <w:rPr/>
          <w:delText>):</w:delText>
        </w:r>
      </w:del>
    </w:p>
    <w:p>
      <w:pPr>
        <w:pStyle w:val="BodyNoIndent"/>
        <w:ind w:left="284" w:hanging="0"/>
        <w:rPr>
          <w:ins w:id="183" w:author="copyeditor" w:date="2009-08-02T18:00:00Z"/>
        </w:rPr>
      </w:pPr>
      <w:ins w:id="179" w:author="copyeditor" w:date="2009-08-02T18:00:00Z">
        <w:r>
          <w:rPr>
            <w:rFonts w:eastAsia="Palatino Linotype"/>
          </w:rPr>
          <w:t xml:space="preserve"> </w:t>
        </w:r>
      </w:ins>
      <w:ins w:id="180" w:author="copyeditor" w:date="2009-08-02T18:00:00Z">
        <w:r>
          <w:rPr/>
          <w:t>&lt;</w:t>
        </w:r>
      </w:ins>
      <w:ins w:id="181" w:author="copyeditor" w:date="2009-09-18T20:08:00Z">
        <w:r>
          <w:rPr/>
          <w:t>S</w:t>
        </w:r>
      </w:ins>
      <w:ins w:id="182" w:author="copyeditor" w:date="2009-08-02T18:00:00Z">
        <w:r>
          <w:rPr/>
          <w:t>L&gt;</w:t>
        </w:r>
      </w:ins>
    </w:p>
    <w:p>
      <w:pPr>
        <w:pStyle w:val="BodyNoIndent"/>
        <w:numPr>
          <w:ilvl w:val="0"/>
          <w:numId w:val="4"/>
        </w:numPr>
        <w:rPr/>
      </w:pPr>
      <w:ins w:id="184" w:author="karnoldi" w:date="2009-10-05T15:53:00Z">
        <w:r>
          <w:rPr/>
          <w:t>How</w:t>
        </w:r>
      </w:ins>
      <w:del w:id="185" w:author="karnoldi" w:date="2009-10-05T15:53:00Z">
        <w:r>
          <w:rPr/>
          <w:delText>how</w:delText>
        </w:r>
      </w:del>
      <w:r>
        <w:rPr/>
        <w:t xml:space="preserve"> much </w:t>
      </w:r>
      <w:r>
        <w:rPr>
          <w:i/>
        </w:rPr>
        <w:t>autonomy</w:t>
      </w:r>
      <w:r>
        <w:rPr/>
        <w:t xml:space="preserve"> is given to each organizational member to share (i.e.</w:t>
      </w:r>
      <w:ins w:id="186" w:author="karnoldi" w:date="2009-10-05T15:53:00Z">
        <w:r>
          <w:rPr/>
          <w:t>,</w:t>
        </w:r>
      </w:ins>
      <w:r>
        <w:rPr/>
        <w:t xml:space="preserve"> create, integrate</w:t>
      </w:r>
      <w:ins w:id="187" w:author="karnoldi" w:date="2009-10-05T15:53:00Z">
        <w:r>
          <w:rPr/>
          <w:t>,</w:t>
        </w:r>
      </w:ins>
      <w:r>
        <w:rPr/>
        <w:t xml:space="preserve"> and disseminate) knowledge the way he/she finds appropriate</w:t>
      </w:r>
      <w:del w:id="188" w:author="karnoldi" w:date="2009-10-05T15:53:00Z">
        <w:r>
          <w:rPr/>
          <w:delText>;</w:delText>
        </w:r>
      </w:del>
      <w:r>
        <w:rPr/>
        <w:t xml:space="preserve"> </w:t>
      </w:r>
    </w:p>
    <w:p>
      <w:pPr>
        <w:pStyle w:val="BodyNoIndent"/>
        <w:numPr>
          <w:ilvl w:val="0"/>
          <w:numId w:val="4"/>
        </w:numPr>
        <w:rPr/>
      </w:pPr>
      <w:ins w:id="189" w:author="karnoldi" w:date="2009-10-05T15:53:00Z">
        <w:r>
          <w:rPr/>
          <w:t xml:space="preserve">Whether </w:t>
        </w:r>
      </w:ins>
      <w:del w:id="190" w:author="karnoldi" w:date="2009-10-05T15:53:00Z">
        <w:r>
          <w:rPr/>
          <w:delText xml:space="preserve">whether </w:delText>
        </w:r>
      </w:del>
      <w:r>
        <w:rPr/>
        <w:t>the creation, integration</w:t>
      </w:r>
      <w:ins w:id="191" w:author="karnoldi" w:date="2009-10-05T15:53:00Z">
        <w:r>
          <w:rPr/>
          <w:t>,</w:t>
        </w:r>
      </w:ins>
      <w:r>
        <w:rPr/>
        <w:t xml:space="preserve"> and dissemination of knowledge </w:t>
      </w:r>
      <w:ins w:id="192" w:author="karnoldi" w:date="2009-10-05T15:53:00Z">
        <w:r>
          <w:rPr/>
          <w:t>happen</w:t>
        </w:r>
      </w:ins>
      <w:del w:id="193" w:author="karnoldi" w:date="2009-10-05T15:53:00Z">
        <w:r>
          <w:rPr/>
          <w:delText>happens</w:delText>
        </w:r>
      </w:del>
      <w:r>
        <w:rPr/>
        <w:t xml:space="preserve"> in a bureaucratic way, obeying hierarchical structures within the organization</w:t>
      </w:r>
      <w:ins w:id="194" w:author="karnoldi" w:date="2009-10-05T15:53:00Z">
        <w:r>
          <w:rPr/>
          <w:t>,</w:t>
        </w:r>
      </w:ins>
      <w:r>
        <w:rPr/>
        <w:t xml:space="preserve"> or </w:t>
      </w:r>
      <w:ins w:id="195" w:author="karnoldi" w:date="2009-10-05T15:53:00Z">
        <w:r>
          <w:rPr/>
          <w:t xml:space="preserve">whether they are </w:t>
        </w:r>
      </w:ins>
      <w:ins w:id="196" w:author="karnoldi" w:date="2009-10-05T15:53:00Z">
        <w:r>
          <w:rPr>
            <w:i/>
          </w:rPr>
          <w:t>non</w:t>
        </w:r>
      </w:ins>
      <w:del w:id="197" w:author="karnoldi" w:date="2009-10-05T15:53:00Z">
        <w:r>
          <w:rPr/>
          <w:delText xml:space="preserve">if it is rather </w:delText>
        </w:r>
      </w:del>
      <w:del w:id="198" w:author="karnoldi" w:date="2009-10-05T15:53:00Z">
        <w:r>
          <w:rPr>
            <w:i/>
          </w:rPr>
          <w:delText>non-</w:delText>
        </w:r>
      </w:del>
      <w:r>
        <w:rPr>
          <w:i/>
        </w:rPr>
        <w:t>hierarchical and natural</w:t>
      </w:r>
      <w:r>
        <w:rPr/>
        <w:t>, motivating everyone to contribute his/her share of knowledge</w:t>
      </w:r>
      <w:ins w:id="199" w:author="karnoldi" w:date="2009-10-05T15:53:00Z">
        <w:r>
          <w:rPr/>
          <w:t>, regardless of</w:t>
        </w:r>
      </w:ins>
      <w:del w:id="200" w:author="karnoldi" w:date="2009-10-05T15:53:00Z">
        <w:r>
          <w:rPr/>
          <w:delText xml:space="preserve"> despite</w:delText>
        </w:r>
      </w:del>
      <w:r>
        <w:rPr/>
        <w:t xml:space="preserve"> organizational position or experience</w:t>
      </w:r>
      <w:del w:id="201" w:author="karnoldi" w:date="2009-10-05T15:53:00Z">
        <w:r>
          <w:rPr/>
          <w:delText>;</w:delText>
        </w:r>
      </w:del>
    </w:p>
    <w:p>
      <w:pPr>
        <w:pStyle w:val="BodyNoIndent"/>
        <w:numPr>
          <w:ilvl w:val="0"/>
          <w:numId w:val="4"/>
        </w:numPr>
        <w:rPr/>
      </w:pPr>
      <w:ins w:id="202" w:author="karnoldi" w:date="2009-10-05T15:53:00Z">
        <w:r>
          <w:rPr/>
          <w:t>How</w:t>
        </w:r>
      </w:ins>
      <w:del w:id="203" w:author="karnoldi" w:date="2009-10-05T15:53:00Z">
        <w:r>
          <w:rPr/>
          <w:delText>how</w:delText>
        </w:r>
      </w:del>
      <w:r>
        <w:rPr/>
        <w:t xml:space="preserve"> well organizational processes favor </w:t>
      </w:r>
      <w:r>
        <w:rPr>
          <w:i/>
        </w:rPr>
        <w:t>social interaction</w:t>
      </w:r>
      <w:r>
        <w:rPr/>
        <w:t>, considered here as an essential ingredient for the disambiguation of tacit knowledge, and thus for the generation of innovation (i.e.</w:t>
      </w:r>
      <w:ins w:id="204" w:author="karnoldi" w:date="2009-10-05T15:53:00Z">
        <w:r>
          <w:rPr/>
          <w:t>,</w:t>
        </w:r>
      </w:ins>
      <w:r>
        <w:rPr/>
        <w:t xml:space="preserve"> creation of new knowledge)</w:t>
      </w:r>
      <w:del w:id="205" w:author="karnoldi" w:date="2009-10-05T15:53:00Z">
        <w:r>
          <w:rPr/>
          <w:delText>;</w:delText>
        </w:r>
      </w:del>
    </w:p>
    <w:p>
      <w:pPr>
        <w:pStyle w:val="BodyNoIndent"/>
        <w:numPr>
          <w:ilvl w:val="0"/>
          <w:numId w:val="4"/>
        </w:numPr>
        <w:rPr/>
      </w:pPr>
      <w:ins w:id="206" w:author="karnoldi" w:date="2009-10-05T15:53:00Z">
        <w:r>
          <w:rPr/>
          <w:t xml:space="preserve">What kinds of </w:t>
        </w:r>
      </w:ins>
      <w:del w:id="207" w:author="karnoldi" w:date="2009-10-05T15:53:00Z">
        <w:r>
          <w:rPr/>
          <w:delText xml:space="preserve">what kind of </w:delText>
        </w:r>
      </w:del>
      <w:r>
        <w:rPr>
          <w:i/>
        </w:rPr>
        <w:t>meaningful artifacts</w:t>
      </w:r>
      <w:r>
        <w:rPr/>
        <w:t xml:space="preserve"> are exchanged among organizational members, </w:t>
      </w:r>
      <w:del w:id="208" w:author="karnoldi" w:date="2009-10-05T15:53:00Z">
        <w:r>
          <w:rPr/>
          <w:delText>cross-</w:delText>
        </w:r>
      </w:del>
      <w:r>
        <w:rPr/>
        <w:t xml:space="preserve">cutting </w:t>
      </w:r>
      <w:ins w:id="209" w:author="karnoldi" w:date="2009-10-05T15:53:00Z">
        <w:r>
          <w:rPr/>
          <w:t xml:space="preserve">across </w:t>
        </w:r>
      </w:ins>
      <w:r>
        <w:rPr/>
        <w:t>divisions and communities and</w:t>
      </w:r>
      <w:ins w:id="210" w:author="karnoldi" w:date="2009-10-05T15:53:00Z">
        <w:r>
          <w:rPr/>
          <w:t>,</w:t>
        </w:r>
      </w:ins>
      <w:r>
        <w:rPr/>
        <w:t xml:space="preserve"> in this way, integrating knowledge </w:t>
      </w:r>
      <w:ins w:id="211" w:author="karnoldi" w:date="2009-10-05T15:53:00Z">
        <w:r>
          <w:rPr/>
          <w:t xml:space="preserve">that </w:t>
        </w:r>
      </w:ins>
      <w:del w:id="212" w:author="karnoldi" w:date="2009-10-05T15:53:00Z">
        <w:r>
          <w:rPr/>
          <w:delText xml:space="preserve">which </w:delText>
        </w:r>
      </w:del>
      <w:r>
        <w:rPr/>
        <w:t>is disseminated throughout the organization</w:t>
      </w:r>
      <w:del w:id="213" w:author="karnoldi" w:date="2009-10-05T15:53:00Z">
        <w:r>
          <w:rPr/>
          <w:delText>;</w:delText>
        </w:r>
      </w:del>
    </w:p>
    <w:p>
      <w:pPr>
        <w:pStyle w:val="BodyNoIndent"/>
        <w:numPr>
          <w:ilvl w:val="0"/>
          <w:numId w:val="4"/>
        </w:numPr>
        <w:rPr/>
      </w:pPr>
      <w:ins w:id="214" w:author="karnoldi" w:date="2009-10-05T15:53:00Z">
        <w:r>
          <w:rPr/>
          <w:t xml:space="preserve">How </w:t>
        </w:r>
      </w:ins>
      <w:del w:id="215" w:author="karnoldi" w:date="2009-10-05T15:53:00Z">
        <w:r>
          <w:rPr/>
          <w:delText xml:space="preserve">how </w:delText>
        </w:r>
      </w:del>
      <w:r>
        <w:rPr/>
        <w:t xml:space="preserve">constructive </w:t>
      </w:r>
      <w:r>
        <w:rPr>
          <w:i/>
        </w:rPr>
        <w:t>perturbations</w:t>
      </w:r>
      <w:r>
        <w:rPr/>
        <w:t xml:space="preserve"> are generated and coped with </w:t>
      </w:r>
      <w:del w:id="216" w:author="karnoldi" w:date="2009-10-05T15:53:00Z">
        <w:r>
          <w:rPr/>
          <w:delText>with</w:delText>
        </w:r>
      </w:del>
      <w:r>
        <w:rPr/>
        <w:t>in the organization, triggering the dynamics that motivate employees to constantly self-improve by sharing knowledge</w:t>
      </w:r>
      <w:del w:id="217" w:author="karnoldi" w:date="2009-10-05T15:53:00Z">
        <w:r>
          <w:rPr/>
          <w:delText>;</w:delText>
        </w:r>
      </w:del>
    </w:p>
    <w:p>
      <w:pPr>
        <w:pStyle w:val="BodyNoIndent"/>
        <w:numPr>
          <w:ilvl w:val="0"/>
          <w:numId w:val="4"/>
        </w:numPr>
        <w:rPr/>
      </w:pPr>
      <w:ins w:id="218" w:author="karnoldi" w:date="2009-10-05T15:53:00Z">
        <w:r>
          <w:rPr/>
          <w:t>What kinds</w:t>
        </w:r>
      </w:ins>
      <w:del w:id="219" w:author="karnoldi" w:date="2009-10-05T15:53:00Z">
        <w:r>
          <w:rPr/>
          <w:delText>what kind</w:delText>
        </w:r>
      </w:del>
      <w:r>
        <w:rPr/>
        <w:t xml:space="preserve"> of </w:t>
      </w:r>
      <w:r>
        <w:rPr>
          <w:i/>
        </w:rPr>
        <w:t>contexts</w:t>
      </w:r>
      <w:r>
        <w:rPr/>
        <w:t xml:space="preserve"> emerge or are actively planned by the organization for knowledge creation, integration</w:t>
      </w:r>
      <w:ins w:id="220" w:author="karnoldi" w:date="2009-10-05T15:53:00Z">
        <w:r>
          <w:rPr/>
          <w:t>,</w:t>
        </w:r>
      </w:ins>
      <w:r>
        <w:rPr/>
        <w:t xml:space="preserve"> and dissemination.</w:t>
      </w:r>
      <w:ins w:id="221" w:author="copyeditor" w:date="2009-08-02T18:07:00Z">
        <w:r>
          <w:rPr/>
          <w:t>&lt;/</w:t>
        </w:r>
      </w:ins>
      <w:ins w:id="222" w:author="copyeditor" w:date="2009-09-18T20:08:00Z">
        <w:r>
          <w:rPr/>
          <w:t>S</w:t>
        </w:r>
      </w:ins>
      <w:ins w:id="223" w:author="copyeditor" w:date="2009-08-02T18:07:00Z">
        <w:r>
          <w:rPr/>
          <w:t>L&gt;</w:t>
        </w:r>
      </w:ins>
    </w:p>
    <w:p>
      <w:pPr>
        <w:pStyle w:val="BodyNoIndent"/>
        <w:tabs>
          <w:tab w:val="clear" w:pos="720"/>
          <w:tab w:val="left" w:pos="648" w:leader="none"/>
        </w:tabs>
        <w:ind w:left="648" w:hanging="0"/>
        <w:rPr/>
      </w:pPr>
      <w:ins w:id="224" w:author="copyeditor" w:date="2009-08-02T19:41:00Z">
        <w:r>
          <w:rPr/>
          <w:t>&lt;NL&gt;</w:t>
        </w:r>
      </w:ins>
      <w:r>
        <w:rPr/>
        <w:t>We claim that the presence of the highlighted</w:t>
      </w:r>
      <w:r>
        <w:rPr>
          <w:rStyle w:val="CommentReference"/>
          <w:rFonts w:cs="Times New Roman" w:ascii="Times New Roman" w:hAnsi="Times New Roman"/>
          <w:vanish w:val="false"/>
          <w:szCs w:val="20"/>
          <w:lang w:val="en-GB"/>
        </w:rPr>
        <w:commentReference w:id="7"/>
      </w:r>
      <w:r>
        <w:rPr/>
        <w:t xml:space="preserve"> characteristics within the organization’s setting leads to more effective support for KM</w:t>
      </w:r>
      <w:ins w:id="225" w:author="karnoldi" w:date="2009-10-05T15:53:00Z">
        <w:r>
          <w:rPr/>
          <w:t xml:space="preserve"> by</w:t>
        </w:r>
      </w:ins>
      <w:del w:id="226" w:author="karnoldi" w:date="2009-10-05T15:53:00Z">
        <w:r>
          <w:rPr/>
          <w:delText>,</w:delText>
        </w:r>
      </w:del>
      <w:r>
        <w:rPr/>
        <w:t xml:space="preserve"> favoring the processes of creation, integration</w:t>
      </w:r>
      <w:ins w:id="227" w:author="karnoldi" w:date="2009-10-05T15:53:00Z">
        <w:r>
          <w:rPr/>
          <w:t>,</w:t>
        </w:r>
      </w:ins>
      <w:r>
        <w:rPr/>
        <w:t xml:space="preserve"> and dissemination of knowledge, described in </w:t>
      </w:r>
      <w:ins w:id="228" w:author="karnoldi" w:date="2009-10-05T15:53:00Z">
        <w:r>
          <w:rPr/>
          <w:t>section</w:t>
        </w:r>
      </w:ins>
      <w:del w:id="229" w:author="karnoldi" w:date="2009-10-05T15:53:00Z">
        <w:r>
          <w:rPr/>
          <w:delText>Section</w:delText>
        </w:r>
      </w:del>
      <w:r>
        <w:rPr/>
        <w:t xml:space="preserve"> 6.2. Thus, a deeper understanding of how much the analyzed setting complies with these principles gives the analyst the means to assess how well the organization currently supports KM. </w:t>
      </w:r>
    </w:p>
    <w:p>
      <w:pPr>
        <w:pStyle w:val="BodyIndent"/>
        <w:ind w:left="648" w:firstLine="720"/>
        <w:rPr/>
      </w:pPr>
      <w:r>
        <w:rPr/>
        <w:t xml:space="preserve">Borrowing the approach of Tropos and </w:t>
      </w:r>
      <w:ins w:id="230" w:author="karnoldi" w:date="2009-10-05T15:53:00Z">
        <w:r>
          <w:rPr/>
          <w:t xml:space="preserve">the </w:t>
        </w:r>
      </w:ins>
      <w:r>
        <w:rPr/>
        <w:t xml:space="preserve">i* approach (described, respectively, in </w:t>
      </w:r>
      <w:ins w:id="231" w:author="karnoldi" w:date="2009-10-05T15:53:00Z">
        <w:r>
          <w:rPr/>
          <w:t>chapter</w:t>
        </w:r>
      </w:ins>
      <w:del w:id="232" w:author="karnoldi" w:date="2009-10-05T15:53:00Z">
        <w:r>
          <w:rPr/>
          <w:delText>Chapter</w:delText>
        </w:r>
      </w:del>
      <w:r>
        <w:rPr/>
        <w:t xml:space="preserve"> 11 and </w:t>
      </w:r>
      <w:ins w:id="233" w:author="karnoldi" w:date="2009-10-05T15:53:00Z">
        <w:r>
          <w:rPr/>
          <w:t>chapter</w:t>
        </w:r>
      </w:ins>
      <w:del w:id="234" w:author="karnoldi" w:date="2009-10-05T15:53:00Z">
        <w:r>
          <w:rPr/>
          <w:delText>Chapter</w:delText>
        </w:r>
      </w:del>
      <w:r>
        <w:rPr/>
        <w:t xml:space="preserve"> 2), in ARKnowD requirements analysis is divided in two subactivities:  </w:t>
      </w:r>
      <w:ins w:id="235" w:author="karnoldi" w:date="2009-10-05T15:53:00Z">
        <w:r>
          <w:rPr/>
          <w:t xml:space="preserve">early </w:t>
        </w:r>
      </w:ins>
      <w:del w:id="236" w:author="karnoldi" w:date="2009-10-05T15:53:00Z">
        <w:r>
          <w:rPr/>
          <w:delText xml:space="preserve">Early </w:delText>
        </w:r>
      </w:del>
      <w:r>
        <w:rPr/>
        <w:t>requirements analysis, focused on analyzing the current state of affairs in the organizational setting</w:t>
      </w:r>
      <w:ins w:id="237" w:author="copyeditor" w:date="2009-08-02T19:39:00Z">
        <w:r>
          <w:rPr/>
          <w:t>,</w:t>
        </w:r>
      </w:ins>
      <w:del w:id="238" w:author="karnoldi" w:date="2009-10-05T15:53:00Z">
        <w:r>
          <w:rPr/>
          <w:delText>;</w:delText>
        </w:r>
      </w:del>
      <w:r>
        <w:rPr/>
        <w:t xml:space="preserve"> and late requirements analysis, targeted at proposing changes to meet the organization’s needs. During early requirements</w:t>
      </w:r>
      <w:ins w:id="239" w:author="karnoldi" w:date="2009-10-05T15:53:00Z">
        <w:r>
          <w:rPr/>
          <w:t xml:space="preserve"> analysis</w:t>
        </w:r>
      </w:ins>
      <w:r>
        <w:rPr/>
        <w:t xml:space="preserve">, while </w:t>
      </w:r>
      <w:del w:id="240" w:author="karnoldi" w:date="2009-10-05T15:53:00Z">
        <w:r>
          <w:rPr/>
          <w:delText xml:space="preserve">applying </w:delText>
        </w:r>
      </w:del>
      <w:r>
        <w:rPr/>
        <w:t>the analysis techniques proposed by Tropos</w:t>
      </w:r>
      <w:ins w:id="241" w:author="copyeditor" w:date="2009-08-02T19:40:00Z">
        <w:r>
          <w:rPr/>
          <w:t xml:space="preserve"> </w:t>
        </w:r>
      </w:ins>
      <w:ins w:id="242" w:author="karnoldi" w:date="2009-10-05T15:53:00Z">
        <w:r>
          <w:rPr/>
          <w:t>are applied</w:t>
        </w:r>
      </w:ins>
      <w:r>
        <w:rPr/>
        <w:t>, the constructivist KM principles are used as additional guidance, serving as a kind of checklist for the domain analyst. Understanding the presence or absence of such principles allows the analyst to correct limitations in the organization’s setting and to propose appropriate KM solutions during late requirements.</w:t>
      </w:r>
    </w:p>
    <w:p>
      <w:pPr>
        <w:pStyle w:val="BodyNoIndent"/>
        <w:numPr>
          <w:ilvl w:val="0"/>
          <w:numId w:val="5"/>
        </w:numPr>
        <w:rPr/>
      </w:pPr>
      <w:r>
        <w:rPr>
          <w:i/>
        </w:rPr>
        <w:t xml:space="preserve">Design. </w:t>
      </w:r>
      <w:r>
        <w:rPr/>
        <w:t>The design activity is responsible for providing the solution in enough detail to enable it to be developed in practice. It can be viewed as two distinct sub</w:t>
      </w:r>
      <w:del w:id="243" w:author="karnoldi" w:date="2009-10-05T15:53:00Z">
        <w:r>
          <w:rPr/>
          <w:delText>-</w:delText>
        </w:r>
      </w:del>
      <w:r>
        <w:rPr/>
        <w:t xml:space="preserve">activities: architectural design and detailed design. In architectural design, all agents of the system should be identified, along with their individual goals. In addition, the resources and plans used by the agents to achieve their goals are modeled. In the detailed design, the information structure of the system is detailed, along with processes and </w:t>
      </w:r>
      <w:ins w:id="244" w:author="karnoldi" w:date="2009-10-05T15:53:00Z">
        <w:r>
          <w:rPr/>
          <w:t>agents’</w:t>
        </w:r>
      </w:ins>
      <w:del w:id="245" w:author="karnoldi" w:date="2009-10-05T15:53:00Z">
        <w:r>
          <w:rPr/>
          <w:delText>agent’s</w:delText>
        </w:r>
      </w:del>
      <w:r>
        <w:rPr/>
        <w:t xml:space="preserve"> behavior. In ARKnowD’s life cycle, the use of Tropos ends with architectural design. For detailed design, a different notation is applied, namely</w:t>
      </w:r>
      <w:ins w:id="246" w:author="karnoldi" w:date="2009-10-05T15:53:00Z">
        <w:r>
          <w:rPr/>
          <w:t>,</w:t>
        </w:r>
      </w:ins>
      <w:r>
        <w:rPr/>
        <w:t xml:space="preserve"> AORML. Thus, in the transition from architectural to detailed design, we propose a transformation from the notation adopted in Tropos to AORML. This transformation, which can be partially automated, is </w:t>
      </w:r>
      <w:ins w:id="247" w:author="karnoldi" w:date="2009-10-05T15:53:00Z">
        <w:r>
          <w:rPr/>
          <w:t xml:space="preserve">beyond </w:t>
        </w:r>
      </w:ins>
      <w:del w:id="248" w:author="karnoldi" w:date="2009-10-05T15:53:00Z">
        <w:r>
          <w:rPr/>
          <w:delText xml:space="preserve">out of </w:delText>
        </w:r>
      </w:del>
      <w:r>
        <w:rPr/>
        <w:t>the scope of this chapter</w:t>
      </w:r>
      <w:ins w:id="249" w:author="karnoldi" w:date="2009-10-05T15:53:00Z">
        <w:r>
          <w:rPr/>
          <w:t>,</w:t>
        </w:r>
      </w:ins>
      <w:r>
        <w:rPr/>
        <w:t xml:space="preserve"> but it is described in detail in </w:t>
      </w:r>
      <w:ins w:id="250" w:author="karnoldi" w:date="2009-10-05T15:53:00Z">
        <w:r>
          <w:rPr/>
          <w:t>chapter</w:t>
        </w:r>
      </w:ins>
      <w:del w:id="251" w:author="karnoldi" w:date="2009-10-05T15:53:00Z">
        <w:r>
          <w:rPr/>
          <w:delText>Chapter</w:delText>
        </w:r>
      </w:del>
      <w:r>
        <w:rPr/>
        <w:t xml:space="preserve"> 16. </w:t>
      </w:r>
    </w:p>
    <w:p>
      <w:pPr>
        <w:pStyle w:val="BodyIndent"/>
        <w:ind w:left="648" w:firstLine="720"/>
        <w:rPr/>
      </w:pPr>
      <w:r>
        <w:rPr/>
        <w:t>Note that our conceptualization of system is general, including but not being restricted to that of information system. System can be defined as a general set of interacting entities, thus including artificial and non</w:t>
      </w:r>
      <w:del w:id="252" w:author="karnoldi" w:date="2009-10-05T15:53:00Z">
        <w:r>
          <w:rPr/>
          <w:delText>-</w:delText>
        </w:r>
      </w:del>
      <w:r>
        <w:rPr/>
        <w:t>artificial entities (such as humans, organizations</w:t>
      </w:r>
      <w:ins w:id="253" w:author="karnoldi" w:date="2009-10-05T15:53:00Z">
        <w:r>
          <w:rPr/>
          <w:t>,</w:t>
        </w:r>
      </w:ins>
      <w:r>
        <w:rPr/>
        <w:t xml:space="preserve"> and organizational units). This opens the possibility to consider several outcomes resulting from the application of our methodology, such as</w:t>
      </w:r>
      <w:del w:id="254" w:author="karnoldi" w:date="2009-10-05T15:53:00Z">
        <w:r>
          <w:rPr/>
          <w:delText>:</w:delText>
        </w:r>
      </w:del>
      <w:r>
        <w:rPr/>
        <w:t xml:space="preserve"> changing organizational structures, modifying processes, and adopting technological or non</w:t>
      </w:r>
      <w:del w:id="255" w:author="karnoldi" w:date="2009-10-05T15:53:00Z">
        <w:r>
          <w:rPr/>
          <w:delText>-</w:delText>
        </w:r>
      </w:del>
      <w:r>
        <w:rPr/>
        <w:t>technological tools.</w:t>
      </w:r>
      <w:ins w:id="256" w:author="copyeditor" w:date="2009-08-02T19:45:00Z">
        <w:r>
          <w:rPr/>
          <w:t>&lt;/NL&gt;</w:t>
        </w:r>
      </w:ins>
      <w:r>
        <w:rPr/>
        <w:t xml:space="preserve"> </w:t>
      </w:r>
    </w:p>
    <w:p>
      <w:pPr>
        <w:pStyle w:val="BodyIndent"/>
        <w:rPr/>
      </w:pPr>
      <w:r>
        <w:rPr/>
        <w:t xml:space="preserve">The development of a solution commonly requires several cycles, each one performing to a certain extent some or all </w:t>
      </w:r>
      <w:ins w:id="257" w:author="karnoldi" w:date="2009-10-05T15:53:00Z">
        <w:r>
          <w:rPr/>
          <w:t xml:space="preserve">of </w:t>
        </w:r>
      </w:ins>
      <w:r>
        <w:rPr/>
        <w:t>the activities described above. The first cycles are characterized by a focus on the clarification of, negotiation of</w:t>
      </w:r>
      <w:ins w:id="258" w:author="karnoldi" w:date="2009-10-05T15:53:00Z">
        <w:r>
          <w:rPr/>
          <w:t>,</w:t>
        </w:r>
      </w:ins>
      <w:r>
        <w:rPr/>
        <w:t xml:space="preserve"> and agreement to requirements</w:t>
      </w:r>
      <w:ins w:id="259" w:author="karnoldi" w:date="2009-10-05T15:53:00Z">
        <w:r>
          <w:rPr/>
          <w:t>;</w:t>
        </w:r>
      </w:ins>
      <w:del w:id="260" w:author="karnoldi" w:date="2009-10-05T15:53:00Z">
        <w:r>
          <w:rPr/>
          <w:delText>,</w:delText>
        </w:r>
      </w:del>
      <w:r>
        <w:rPr/>
        <w:t xml:space="preserve"> thus requirements elicitation and analysis are iterated several times. Then, the focus slowly shifts to the development of the solution, although each design cycle may still require the elicitation and further analysis of new requirements. To summarize, during requirements analysis ARKnowD provides an agent-oriented methodology enriched with guidelines founded on cognitive sciences to support the analyst in conceiving an appropriate KM solution for the organization. This solution is structured during architectural design. And finally, a transformation method guides the designer </w:t>
      </w:r>
      <w:ins w:id="261" w:author="karnoldi" w:date="2009-10-05T15:53:00Z">
        <w:r>
          <w:rPr/>
          <w:t xml:space="preserve">in </w:t>
        </w:r>
      </w:ins>
      <w:del w:id="262" w:author="karnoldi" w:date="2009-10-05T15:53:00Z">
        <w:r>
          <w:rPr/>
          <w:delText xml:space="preserve">on </w:delText>
        </w:r>
      </w:del>
      <w:r>
        <w:rPr/>
        <w:t xml:space="preserve">consistently moving </w:t>
      </w:r>
      <w:ins w:id="263" w:author="karnoldi" w:date="2009-10-05T15:53:00Z">
        <w:r>
          <w:rPr/>
          <w:t>toward</w:t>
        </w:r>
      </w:ins>
      <w:del w:id="264" w:author="karnoldi" w:date="2009-10-05T15:53:00Z">
        <w:r>
          <w:rPr/>
          <w:delText>towards</w:delText>
        </w:r>
      </w:del>
      <w:r>
        <w:rPr/>
        <w:t xml:space="preserve"> a design model </w:t>
      </w:r>
      <w:ins w:id="265" w:author="karnoldi" w:date="2009-10-05T15:53:00Z">
        <w:r>
          <w:rPr/>
          <w:t xml:space="preserve">that </w:t>
        </w:r>
      </w:ins>
      <w:del w:id="266" w:author="karnoldi" w:date="2009-10-05T15:53:00Z">
        <w:r>
          <w:rPr/>
          <w:delText xml:space="preserve">which </w:delText>
        </w:r>
      </w:del>
      <w:r>
        <w:rPr/>
        <w:t xml:space="preserve">provides all details needed to enable the implementation of the conceived solution. </w:t>
      </w:r>
    </w:p>
    <w:p>
      <w:pPr>
        <w:pStyle w:val="HeadAuthRefSec"/>
        <w:rPr/>
      </w:pPr>
      <w:ins w:id="267" w:author="copyeditor" w:date="2009-08-02T19:47:00Z">
        <w:r>
          <w:rPr/>
          <w:t>&lt;</w:t>
        </w:r>
      </w:ins>
      <w:ins w:id="268" w:author="copyeditor" w:date="2009-09-18T20:13:00Z">
        <w:r>
          <w:rPr/>
          <w:t>H</w:t>
        </w:r>
      </w:ins>
      <w:ins w:id="269" w:author="copyeditor" w:date="2009-08-02T19:47:00Z">
        <w:r>
          <w:rPr/>
          <w:t>1&gt;</w:t>
        </w:r>
      </w:ins>
      <w:r>
        <w:rPr/>
        <w:t>6.4 Demonstrating ARKnowD in the Analysis of a Fictitious Scenario: Supporting KM in Communities of Practice</w:t>
      </w:r>
      <w:ins w:id="270" w:author="copyeditor" w:date="2009-08-02T19:47:00Z">
        <w:r>
          <w:rPr/>
          <w:t>&lt;/</w:t>
        </w:r>
      </w:ins>
      <w:ins w:id="271" w:author="copyeditor" w:date="2009-09-18T20:13:00Z">
        <w:r>
          <w:rPr/>
          <w:t>H</w:t>
        </w:r>
      </w:ins>
      <w:ins w:id="272" w:author="copyeditor" w:date="2009-08-02T19:47:00Z">
        <w:r>
          <w:rPr/>
          <w:t>1&gt;</w:t>
        </w:r>
      </w:ins>
    </w:p>
    <w:p>
      <w:pPr>
        <w:pStyle w:val="BodyNoIndent"/>
        <w:rPr/>
      </w:pPr>
      <w:r>
        <w:rPr/>
        <w:t>In order to illustrate our proposed methodology, we use here a fictitious scenario, not intended as a universal scenario</w:t>
      </w:r>
      <w:del w:id="273" w:author="karnoldi" w:date="2009-10-05T15:53:00Z">
        <w:r>
          <w:rPr/>
          <w:delText>,</w:delText>
        </w:r>
      </w:del>
      <w:r>
        <w:rPr/>
        <w:t xml:space="preserve"> but </w:t>
      </w:r>
      <w:del w:id="274" w:author="karnoldi" w:date="2009-10-05T15:53:00Z">
        <w:r>
          <w:rPr/>
          <w:delText xml:space="preserve">rather </w:delText>
        </w:r>
      </w:del>
      <w:r>
        <w:rPr/>
        <w:t xml:space="preserve">focusing on a few illustrative issues of the domain at hand. Although not a real case study, this scenario was carefully tailored to be realistic, taking into consideration the available literature (Alavi &amp; Leidner, 1999; </w:t>
      </w:r>
      <w:r>
        <w:rPr>
          <w:lang w:val="nl-NL"/>
        </w:rPr>
        <w:t xml:space="preserve">Dignum &amp; van Eeden, 2005; </w:t>
      </w:r>
      <w:r>
        <w:rPr/>
        <w:t>Fischer &amp; Ostwald, 2001; Nonaka &amp; Takeuchi, 1995;</w:t>
      </w:r>
      <w:r>
        <w:rPr>
          <w:rFonts w:cs="CMR10" w:ascii="CMR10" w:hAnsi="CMR10"/>
        </w:rPr>
        <w:t xml:space="preserve"> </w:t>
      </w:r>
      <w:r>
        <w:rPr/>
        <w:t xml:space="preserve">Orlikowski &amp; Gash, 1994; Wenger, 1998). </w:t>
      </w:r>
      <w:ins w:id="275" w:author="karnoldi" w:date="2009-10-05T15:53:00Z">
        <w:r>
          <w:rPr/>
          <w:t xml:space="preserve">The </w:t>
        </w:r>
      </w:ins>
      <w:del w:id="276" w:author="karnoldi" w:date="2009-10-05T15:53:00Z">
        <w:r>
          <w:rPr/>
          <w:delText xml:space="preserve">Here follows the </w:delText>
        </w:r>
      </w:del>
      <w:r>
        <w:rPr/>
        <w:t>scenario description</w:t>
      </w:r>
      <w:ins w:id="277" w:author="copyeditor" w:date="2009-08-02T19:48:00Z">
        <w:r>
          <w:rPr/>
          <w:t xml:space="preserve"> </w:t>
        </w:r>
      </w:ins>
      <w:ins w:id="278" w:author="karnoldi" w:date="2009-10-05T15:53:00Z">
        <w:r>
          <w:rPr/>
          <w:t>follows</w:t>
        </w:r>
      </w:ins>
      <w:r>
        <w:rPr/>
        <w:t>.</w:t>
      </w:r>
    </w:p>
    <w:p>
      <w:pPr>
        <w:pStyle w:val="BodyNoIndent"/>
        <w:ind w:left="540" w:hanging="0"/>
        <w:rPr>
          <w:i/>
          <w:i/>
        </w:rPr>
      </w:pPr>
      <w:ins w:id="279" w:author="copyeditor" w:date="2009-08-02T19:49:00Z">
        <w:r>
          <w:rPr>
            <w:i/>
          </w:rPr>
          <w:t>&lt;</w:t>
        </w:r>
      </w:ins>
      <w:ins w:id="280" w:author="karnoldi" w:date="2009-10-05T15:53:00Z">
        <w:r>
          <w:rPr>
            <w:i/>
          </w:rPr>
          <w:t>EXT</w:t>
        </w:r>
      </w:ins>
      <w:ins w:id="281" w:author="copyeditor" w:date="2009-08-02T19:49:00Z">
        <w:r>
          <w:rPr>
            <w:i/>
          </w:rPr>
          <w:t>&gt;</w:t>
        </w:r>
      </w:ins>
      <w:r>
        <w:rPr>
          <w:i/>
        </w:rPr>
        <w:t>BHI is a medium-sized software company</w:t>
      </w:r>
      <w:del w:id="282" w:author="karnoldi" w:date="2009-10-05T15:53:00Z">
        <w:r>
          <w:rPr>
            <w:i/>
          </w:rPr>
          <w:delText>,</w:delText>
        </w:r>
      </w:del>
      <w:r>
        <w:rPr>
          <w:i/>
        </w:rPr>
        <w:t xml:space="preserve"> composed of ten branches distributed in three countries. The company develops projects in several Internet-related areas, including e-commerce, e-learning</w:t>
      </w:r>
      <w:ins w:id="283" w:author="karnoldi" w:date="2009-10-05T15:53:00Z">
        <w:r>
          <w:rPr>
            <w:i/>
          </w:rPr>
          <w:t>,</w:t>
        </w:r>
      </w:ins>
      <w:r>
        <w:rPr>
          <w:i/>
        </w:rPr>
        <w:t xml:space="preserve"> and mobile technology supporting businesses in general. Aiming at providing its workers with a rich environment for knowledge sharing, BHI </w:t>
      </w:r>
      <w:ins w:id="284" w:author="karnoldi" w:date="2009-10-05T15:53:00Z">
        <w:r>
          <w:rPr>
            <w:i/>
          </w:rPr>
          <w:t xml:space="preserve">management </w:t>
        </w:r>
      </w:ins>
      <w:del w:id="285" w:author="karnoldi" w:date="2009-10-05T15:53:00Z">
        <w:r>
          <w:rPr>
            <w:i/>
          </w:rPr>
          <w:delText xml:space="preserve">Management </w:delText>
        </w:r>
      </w:del>
      <w:r>
        <w:rPr>
          <w:i/>
        </w:rPr>
        <w:t xml:space="preserve">has created a special division named the Knowledge Management Division. This division is launching an initiative to foster the development of </w:t>
      </w:r>
      <w:ins w:id="286" w:author="karnoldi" w:date="2009-10-05T15:53:00Z">
        <w:r>
          <w:rPr>
            <w:i/>
          </w:rPr>
          <w:t>communities of practice</w:t>
        </w:r>
      </w:ins>
      <w:del w:id="287" w:author="karnoldi" w:date="2009-10-05T15:53:00Z">
        <w:r>
          <w:rPr>
            <w:i/>
          </w:rPr>
          <w:delText>Communities of Practice</w:delText>
        </w:r>
      </w:del>
      <w:r>
        <w:rPr>
          <w:i/>
        </w:rPr>
        <w:t xml:space="preserve"> (CoPs) across the organization. CoPs are self-organizing groups whose members share interests and goals, or perform similar tasks within the organization. They are not necessarily from the same working team or division, and their members are dispersed across BHI branches. One of the main objectives of this division is supporting CoPs </w:t>
      </w:r>
      <w:ins w:id="288" w:author="karnoldi" w:date="2009-10-05T15:53:00Z">
        <w:r>
          <w:rPr>
            <w:i/>
          </w:rPr>
          <w:t xml:space="preserve">in </w:t>
        </w:r>
      </w:ins>
      <w:del w:id="289" w:author="karnoldi" w:date="2009-10-05T15:53:00Z">
        <w:r>
          <w:rPr>
            <w:i/>
          </w:rPr>
          <w:delText xml:space="preserve">on </w:delText>
        </w:r>
      </w:del>
      <w:r>
        <w:rPr>
          <w:i/>
        </w:rPr>
        <w:t>pursuing explicit targets related to the organization's goals. This allows the community members to feel important as a group for the organization, at the same time that their CoP's value is more concretely measurable from the management's point of view.</w:t>
      </w:r>
      <w:ins w:id="290" w:author="copyeditor" w:date="2009-08-02T19:53:00Z">
        <w:r>
          <w:rPr>
            <w:i/>
          </w:rPr>
          <w:t>&lt;/</w:t>
        </w:r>
      </w:ins>
      <w:ins w:id="291" w:author="karnoldi" w:date="2009-10-05T15:53:00Z">
        <w:r>
          <w:rPr>
            <w:i/>
          </w:rPr>
          <w:t>EXT</w:t>
        </w:r>
      </w:ins>
      <w:ins w:id="292" w:author="copyeditor" w:date="2009-08-02T19:53:00Z">
        <w:r>
          <w:rPr>
            <w:i/>
          </w:rPr>
          <w:t>&gt;</w:t>
        </w:r>
      </w:ins>
    </w:p>
    <w:p>
      <w:pPr>
        <w:pStyle w:val="BodyIndent"/>
        <w:rPr/>
      </w:pPr>
      <w:r>
        <w:rPr/>
        <w:t xml:space="preserve">In the coming subsections, we apply ARKnowD to analyze the scenario and to evaluate the impact of adopting new organizational practices, particularly </w:t>
      </w:r>
      <w:ins w:id="293" w:author="karnoldi" w:date="2009-10-05T15:53:00Z">
        <w:r>
          <w:rPr/>
          <w:t xml:space="preserve">those </w:t>
        </w:r>
      </w:ins>
      <w:r>
        <w:rPr/>
        <w:t>supporting the KM Division. More specifically, we focus on the activities of early and late requirements analysis</w:t>
      </w:r>
      <w:del w:id="294" w:author="karnoldi" w:date="2009-10-05T15:53:00Z">
        <w:r>
          <w:rPr/>
          <w:delText>,</w:delText>
        </w:r>
      </w:del>
      <w:r>
        <w:rPr/>
        <w:t xml:space="preserve"> by using i*/Tropos dependency and goal analysis methods. Moreover, we discuss the constructivist KM building blocks presented in </w:t>
      </w:r>
      <w:ins w:id="295" w:author="karnoldi" w:date="2009-10-05T15:53:00Z">
        <w:r>
          <w:rPr/>
          <w:t>section</w:t>
        </w:r>
      </w:ins>
      <w:del w:id="296" w:author="karnoldi" w:date="2009-10-05T15:53:00Z">
        <w:r>
          <w:rPr/>
          <w:delText>Section</w:delText>
        </w:r>
      </w:del>
      <w:r>
        <w:rPr/>
        <w:t xml:space="preserve"> 6.3 that are supported by the results of the analysis, highlighting these principles in boldface. In this way, we aim at providing guidelines on how such principles can be used in combination with the i*/Tropos methods to enable a coherent and deep analysis of the organization’s KM needs, as well as </w:t>
      </w:r>
      <w:ins w:id="297" w:author="karnoldi" w:date="2009-10-05T15:53:00Z">
        <w:r>
          <w:rPr/>
          <w:t>to support</w:t>
        </w:r>
      </w:ins>
      <w:del w:id="298" w:author="karnoldi" w:date="2009-10-05T15:53:00Z">
        <w:r>
          <w:rPr/>
          <w:delText>supporting</w:delText>
        </w:r>
      </w:del>
      <w:r>
        <w:rPr/>
        <w:t xml:space="preserve"> the analyst </w:t>
      </w:r>
      <w:ins w:id="299" w:author="karnoldi" w:date="2009-10-05T15:53:00Z">
        <w:r>
          <w:rPr/>
          <w:t>in</w:t>
        </w:r>
      </w:ins>
      <w:del w:id="300" w:author="karnoldi" w:date="2009-10-05T15:53:00Z">
        <w:r>
          <w:rPr/>
          <w:delText>on</w:delText>
        </w:r>
      </w:del>
      <w:r>
        <w:rPr/>
        <w:t xml:space="preserve"> developing a proposal for an efficient resolution of these issues. </w:t>
      </w:r>
    </w:p>
    <w:p>
      <w:pPr>
        <w:pStyle w:val="HeadSubsection"/>
        <w:numPr>
          <w:ilvl w:val="0"/>
          <w:numId w:val="0"/>
        </w:numPr>
        <w:outlineLvl w:val="0"/>
        <w:rPr/>
      </w:pPr>
      <w:ins w:id="301" w:author="copyeditor" w:date="2009-08-02T19:55:00Z">
        <w:r>
          <w:rPr/>
          <w:t>&lt;</w:t>
        </w:r>
      </w:ins>
      <w:ins w:id="302" w:author="copyeditor" w:date="2009-09-18T20:17:00Z">
        <w:r>
          <w:rPr/>
          <w:t>H</w:t>
        </w:r>
      </w:ins>
      <w:ins w:id="303" w:author="copyeditor" w:date="2009-08-02T19:55:00Z">
        <w:r>
          <w:rPr/>
          <w:t>2&gt;</w:t>
        </w:r>
      </w:ins>
      <w:r>
        <w:rPr/>
        <w:t>6.4.1 Early Requirements: Understanding the Organization’s Current State of Affairs</w:t>
      </w:r>
      <w:ins w:id="304" w:author="copyeditor" w:date="2009-08-02T19:55:00Z">
        <w:r>
          <w:rPr/>
          <w:t>&lt;/</w:t>
        </w:r>
      </w:ins>
      <w:ins w:id="305" w:author="copyeditor" w:date="2009-09-18T20:17:00Z">
        <w:r>
          <w:rPr/>
          <w:t>H</w:t>
        </w:r>
      </w:ins>
      <w:ins w:id="306" w:author="copyeditor" w:date="2009-08-02T19:55:00Z">
        <w:r>
          <w:rPr/>
          <w:t>2&gt;</w:t>
        </w:r>
      </w:ins>
    </w:p>
    <w:p>
      <w:pPr>
        <w:pStyle w:val="BodyNoIndent"/>
        <w:rPr/>
      </w:pPr>
      <w:r>
        <w:rPr/>
        <w:t xml:space="preserve">Early requirements analysis starts with an overview of the goal dependencies among the main actors involved in the scenario, </w:t>
      </w:r>
      <w:ins w:id="307" w:author="karnoldi" w:date="2009-10-05T15:53:00Z">
        <w:r>
          <w:rPr/>
          <w:t xml:space="preserve">which </w:t>
        </w:r>
      </w:ins>
      <w:del w:id="308" w:author="karnoldi" w:date="2009-10-05T15:53:00Z">
        <w:r>
          <w:rPr/>
          <w:delText xml:space="preserve">that </w:delText>
        </w:r>
      </w:del>
      <w:r>
        <w:rPr/>
        <w:t xml:space="preserve">can be identified through </w:t>
      </w:r>
      <w:r>
        <w:rPr>
          <w:i/>
        </w:rPr>
        <w:t>who</w:t>
      </w:r>
      <w:r>
        <w:rPr/>
        <w:t xml:space="preserve">, </w:t>
      </w:r>
      <w:r>
        <w:rPr>
          <w:i/>
        </w:rPr>
        <w:t>what</w:t>
      </w:r>
      <w:r>
        <w:rPr/>
        <w:t xml:space="preserve">, </w:t>
      </w:r>
      <w:r>
        <w:rPr>
          <w:i/>
        </w:rPr>
        <w:t>how</w:t>
      </w:r>
      <w:r>
        <w:rPr/>
        <w:t xml:space="preserve">, </w:t>
      </w:r>
      <w:r>
        <w:rPr>
          <w:i/>
        </w:rPr>
        <w:t>how-else</w:t>
      </w:r>
      <w:r>
        <w:rPr/>
        <w:t xml:space="preserve">, and </w:t>
      </w:r>
      <w:r>
        <w:rPr>
          <w:i/>
        </w:rPr>
        <w:t>why</w:t>
      </w:r>
      <w:r>
        <w:rPr/>
        <w:t xml:space="preserve"> questions. In other words, this analysis activity focuses on the organization’s current state of affairs, looking at the present actors and goal dependencies within the organization. </w:t>
      </w:r>
    </w:p>
    <w:p>
      <w:pPr>
        <w:pStyle w:val="BodyIndent"/>
        <w:rPr/>
      </w:pPr>
      <w:r>
        <w:rPr/>
        <w:t xml:space="preserve">An early requirements model of our scenario is depicted in </w:t>
      </w:r>
      <w:ins w:id="309" w:author="karnoldi" w:date="2009-10-05T15:53:00Z">
        <w:r>
          <w:rPr/>
          <w:t>figure</w:t>
        </w:r>
      </w:ins>
      <w:del w:id="310" w:author="karnoldi" w:date="2009-10-05T15:53:00Z">
        <w:r>
          <w:rPr/>
          <w:delText>Figure</w:delText>
        </w:r>
      </w:del>
      <w:r>
        <w:rPr/>
        <w:t xml:space="preserve"> 6.3, which shows the BHI company’s directory board</w:t>
      </w:r>
      <w:r>
        <w:rPr>
          <w:rStyle w:val="CommentReference"/>
          <w:rFonts w:cs="Times New Roman" w:ascii="Times New Roman" w:hAnsi="Times New Roman"/>
          <w:vanish w:val="false"/>
          <w:szCs w:val="20"/>
          <w:lang w:val="en-GB"/>
        </w:rPr>
        <w:commentReference w:id="8"/>
      </w:r>
      <w:r>
        <w:rPr/>
        <w:t xml:space="preserve"> modeled as the </w:t>
      </w:r>
      <w:r>
        <w:rPr>
          <w:rStyle w:val="Istar"/>
        </w:rPr>
        <w:t>Top Management</w:t>
      </w:r>
      <w:r>
        <w:rPr>
          <w:rFonts w:cs="Arial" w:ascii="Arial" w:hAnsi="Arial"/>
        </w:rPr>
        <w:t xml:space="preserve"> </w:t>
      </w:r>
      <w:r>
        <w:rPr/>
        <w:t>actor, depicted as a circle</w:t>
      </w:r>
      <w:ins w:id="311" w:author="karnoldi" w:date="2009-10-05T15:53:00Z">
        <w:r>
          <w:rPr/>
          <w:t>.</w:t>
        </w:r>
      </w:ins>
      <w:ins w:id="312" w:author="karnoldi" w:date="2009-10-05T15:53:00Z">
        <w:r>
          <w:rPr>
            <w:rStyle w:val="EndnoteCharacters"/>
            <w:rStyle w:val="EndnoteAnchor"/>
          </w:rPr>
          <w:endnoteReference w:id="4"/>
        </w:r>
      </w:ins>
      <w:del w:id="313" w:author="karnoldi" w:date="2009-10-05T15:53:00Z">
        <w:r>
          <w:rPr>
            <w:rStyle w:val="EndnoteCharacters"/>
            <w:rStyle w:val="EndnoteAnchor"/>
          </w:rPr>
          <w:endnoteReference w:id="5"/>
        </w:r>
      </w:del>
      <w:del w:id="314" w:author="karnoldi" w:date="2009-10-05T15:53:00Z">
        <w:r>
          <w:rPr/>
          <w:delText>.</w:delText>
        </w:r>
      </w:del>
      <w:r>
        <w:rPr/>
        <w:t xml:space="preserve"> The organization has an initial softgoal relative to having the organization's </w:t>
      </w:r>
      <w:r>
        <w:rPr>
          <w:rStyle w:val="Istar"/>
        </w:rPr>
        <w:t>team working well</w:t>
      </w:r>
      <w:ins w:id="315" w:author="karnoldi" w:date="2009-10-05T15:53:00Z">
        <w:r>
          <w:rPr>
            <w:rStyle w:val="Istar"/>
          </w:rPr>
          <w:t>,</w:t>
        </w:r>
      </w:ins>
      <w:ins w:id="316" w:author="karnoldi" w:date="2009-10-05T15:53:00Z">
        <w:r>
          <w:rPr>
            <w:rStyle w:val="EndnoteCharacters"/>
            <w:rStyle w:val="EndnoteAnchor"/>
          </w:rPr>
          <w:endnoteReference w:id="6"/>
        </w:r>
      </w:ins>
      <w:del w:id="317" w:author="karnoldi" w:date="2009-10-05T15:53:00Z">
        <w:r>
          <w:rPr>
            <w:rStyle w:val="EndnoteCharacters"/>
            <w:rStyle w:val="EndnoteAnchor"/>
          </w:rPr>
          <w:endnoteReference w:id="7"/>
        </w:r>
      </w:del>
      <w:del w:id="318" w:author="karnoldi" w:date="2009-10-05T15:53:00Z">
        <w:r>
          <w:rPr/>
          <w:delText>,</w:delText>
        </w:r>
      </w:del>
      <w:r>
        <w:rPr/>
        <w:t xml:space="preserve"> which expresses how BHI intends to achieve more general objectives such as pursuing high quality of products and production processes (</w:t>
      </w:r>
      <w:r>
        <w:rPr>
          <w:rStyle w:val="Istar"/>
        </w:rPr>
        <w:t>pursuing high quality products/processes</w:t>
      </w:r>
      <w:r>
        <w:rPr/>
        <w:t xml:space="preserve"> goal), as well as innovation (</w:t>
      </w:r>
      <w:r>
        <w:rPr>
          <w:rStyle w:val="Istar"/>
        </w:rPr>
        <w:t>innovating</w:t>
      </w:r>
      <w:r>
        <w:rPr/>
        <w:t xml:space="preserve"> goal)</w:t>
      </w:r>
      <w:ins w:id="319" w:author="karnoldi" w:date="2009-10-05T15:53:00Z">
        <w:r>
          <w:rPr/>
          <w:t>,</w:t>
        </w:r>
      </w:ins>
      <w:r>
        <w:rPr/>
        <w:t xml:space="preserve"> by considering human resources as a main asset. </w:t>
      </w:r>
    </w:p>
    <w:p>
      <w:pPr>
        <w:pStyle w:val="BodyIndent"/>
        <w:jc w:val="center"/>
        <w:rPr>
          <w:b/>
          <w:b/>
          <w:bCs/>
        </w:rPr>
      </w:pPr>
      <w:r>
        <w:rPr>
          <w:b/>
          <w:bCs/>
        </w:rPr>
        <w:t>[Figure 6.3 Here]</w:t>
      </w:r>
    </w:p>
    <w:p>
      <w:pPr>
        <w:pStyle w:val="BodyIndent"/>
        <w:rPr/>
      </w:pPr>
      <w:r>
        <w:rPr/>
        <w:t xml:space="preserve">The analysis of the </w:t>
      </w:r>
      <w:r>
        <w:rPr>
          <w:rStyle w:val="Istar"/>
        </w:rPr>
        <w:t>Top Management</w:t>
      </w:r>
      <w:r>
        <w:rPr/>
        <w:t xml:space="preserve">'s softgoal </w:t>
      </w:r>
      <w:r>
        <w:rPr>
          <w:rStyle w:val="Istar"/>
        </w:rPr>
        <w:t>team working well</w:t>
      </w:r>
      <w:r>
        <w:rPr/>
        <w:t xml:space="preserve"> points out a strategic organizational goal, </w:t>
      </w:r>
      <w:r>
        <w:rPr>
          <w:rStyle w:val="Istar"/>
        </w:rPr>
        <w:t>fostering CoPs</w:t>
      </w:r>
      <w:r>
        <w:rPr/>
        <w:t>, which is then delegated to the Knowledge Management Division (</w:t>
      </w:r>
      <w:r>
        <w:rPr>
          <w:rStyle w:val="Istar"/>
        </w:rPr>
        <w:t>KM Division</w:t>
      </w:r>
      <w:r>
        <w:rPr/>
        <w:t xml:space="preserve"> actor). In return, the </w:t>
      </w:r>
      <w:r>
        <w:rPr>
          <w:rStyle w:val="Istar"/>
        </w:rPr>
        <w:t>KM Division</w:t>
      </w:r>
      <w:r>
        <w:rPr/>
        <w:t xml:space="preserve"> depends on the organization's </w:t>
      </w:r>
      <w:r>
        <w:rPr>
          <w:rStyle w:val="Istar"/>
        </w:rPr>
        <w:t>Top Management</w:t>
      </w:r>
      <w:r>
        <w:rPr/>
        <w:t xml:space="preserve"> to be legitimized for playing the specific role of motivating and supporting </w:t>
      </w:r>
      <w:ins w:id="320" w:author="karnoldi" w:date="2009-10-05T15:53:00Z">
        <w:r>
          <w:rPr/>
          <w:t>KM</w:t>
        </w:r>
      </w:ins>
      <w:del w:id="321" w:author="karnoldi" w:date="2009-10-05T15:53:00Z">
        <w:r>
          <w:rPr/>
          <w:delText>Knowledge Management</w:delText>
        </w:r>
      </w:del>
      <w:r>
        <w:rPr/>
        <w:t xml:space="preserve"> practices (</w:t>
      </w:r>
      <w:r>
        <w:rPr>
          <w:rStyle w:val="Istar"/>
        </w:rPr>
        <w:t xml:space="preserve">getting legitimization </w:t>
      </w:r>
      <w:r>
        <w:rPr/>
        <w:t xml:space="preserve">goal). The initial softgoal of </w:t>
      </w:r>
      <w:r>
        <w:rPr>
          <w:rStyle w:val="Istar"/>
        </w:rPr>
        <w:t>Top Management</w:t>
      </w:r>
      <w:r>
        <w:rPr/>
        <w:t xml:space="preserve">, leading to its main goal of supporting CoPs, generates all other goal dependencies between the remaining actors in the scenario. </w:t>
      </w:r>
    </w:p>
    <w:p>
      <w:pPr>
        <w:pStyle w:val="BodyIndent"/>
        <w:rPr/>
      </w:pPr>
      <w:r>
        <w:rPr/>
        <w:t xml:space="preserve">Taking, for instance, the pair of actors </w:t>
      </w:r>
      <w:r>
        <w:rPr>
          <w:rStyle w:val="Istar"/>
        </w:rPr>
        <w:t>Employee</w:t>
      </w:r>
      <w:r>
        <w:rPr/>
        <w:t xml:space="preserve"> and </w:t>
      </w:r>
      <w:r>
        <w:rPr>
          <w:rStyle w:val="Istar"/>
        </w:rPr>
        <w:t>CoP</w:t>
      </w:r>
      <w:ins w:id="322" w:author="karnoldi" w:date="2009-10-05T15:53:00Z">
        <w:r>
          <w:rPr>
            <w:rStyle w:val="Istar"/>
          </w:rPr>
          <w:t>,</w:t>
        </w:r>
      </w:ins>
      <w:ins w:id="323" w:author="karnoldi" w:date="2009-10-05T15:53:00Z">
        <w:r>
          <w:rPr>
            <w:rStyle w:val="EndnoteCharacters"/>
            <w:rStyle w:val="EndnoteAnchor"/>
            <w:rFonts w:cs="Arial" w:ascii="Arial" w:hAnsi="Arial"/>
          </w:rPr>
          <w:endnoteReference w:id="8"/>
        </w:r>
      </w:ins>
      <w:del w:id="324" w:author="karnoldi" w:date="2009-10-05T15:53:00Z">
        <w:r>
          <w:rPr>
            <w:rStyle w:val="EndnoteCharacters"/>
            <w:rStyle w:val="EndnoteAnchor"/>
            <w:rFonts w:cs="Arial" w:ascii="Arial" w:hAnsi="Arial"/>
          </w:rPr>
          <w:endnoteReference w:id="9"/>
        </w:r>
      </w:del>
      <w:del w:id="325" w:author="karnoldi" w:date="2009-10-05T15:53:00Z">
        <w:r>
          <w:rPr/>
          <w:delText>,</w:delText>
        </w:r>
      </w:del>
      <w:r>
        <w:rPr/>
        <w:t xml:space="preserve"> we note that there are goal dependencies in both directions. The </w:t>
      </w:r>
      <w:r>
        <w:rPr>
          <w:rStyle w:val="Istar"/>
        </w:rPr>
        <w:t>Employee</w:t>
      </w:r>
      <w:r>
        <w:rPr/>
        <w:t xml:space="preserve"> depends on the </w:t>
      </w:r>
      <w:r>
        <w:rPr>
          <w:rStyle w:val="Istar"/>
        </w:rPr>
        <w:t>CoP</w:t>
      </w:r>
      <w:r>
        <w:rPr/>
        <w:t xml:space="preserve"> to get new knowledge and to gain external incentives or motivation in order to share his/her own knowledge (</w:t>
      </w:r>
      <w:r>
        <w:rPr>
          <w:rStyle w:val="Istar"/>
        </w:rPr>
        <w:t>getting knowledge</w:t>
      </w:r>
      <w:r>
        <w:rPr/>
        <w:t xml:space="preserve"> and </w:t>
      </w:r>
      <w:r>
        <w:rPr>
          <w:rStyle w:val="Istar"/>
        </w:rPr>
        <w:t>gaining incentives</w:t>
      </w:r>
      <w:r>
        <w:rPr/>
        <w:t xml:space="preserve"> goals). On the other hand, the </w:t>
      </w:r>
      <w:r>
        <w:rPr>
          <w:rStyle w:val="Istar"/>
        </w:rPr>
        <w:t xml:space="preserve">CoP </w:t>
      </w:r>
      <w:r>
        <w:rPr/>
        <w:t xml:space="preserve">aims at taking contributions from the </w:t>
      </w:r>
      <w:ins w:id="326" w:author="karnoldi" w:date="2009-10-05T15:53:00Z">
        <w:r>
          <w:rPr>
            <w:rFonts w:cs="Arial Narrow" w:ascii="Arial Narrow" w:hAnsi="Arial Narrow"/>
          </w:rPr>
          <w:t>Employee’s</w:t>
        </w:r>
      </w:ins>
      <w:del w:id="327" w:author="karnoldi" w:date="2009-10-05T15:53:00Z">
        <w:r>
          <w:rPr>
            <w:rStyle w:val="Istar"/>
          </w:rPr>
          <w:delText>Employee</w:delText>
        </w:r>
      </w:del>
      <w:del w:id="328" w:author="karnoldi" w:date="2009-10-05T15:53:00Z">
        <w:r>
          <w:rPr>
            <w:rFonts w:cs="Arial" w:ascii="Arial" w:hAnsi="Arial"/>
          </w:rPr>
          <w:delText>'s</w:delText>
        </w:r>
      </w:del>
      <w:r>
        <w:rPr/>
        <w:t xml:space="preserve"> own knowledge and experience (</w:t>
      </w:r>
      <w:r>
        <w:rPr>
          <w:rStyle w:val="Istar"/>
        </w:rPr>
        <w:t>getting knowledge</w:t>
      </w:r>
      <w:r>
        <w:rPr/>
        <w:t xml:space="preserve"> goal from the CoP). This mutual dependency characterizes what i* calls a </w:t>
      </w:r>
      <w:r>
        <w:rPr>
          <w:i/>
        </w:rPr>
        <w:t>sustainable relationship</w:t>
      </w:r>
      <w:r>
        <w:rPr/>
        <w:t xml:space="preserve">, </w:t>
      </w:r>
      <w:ins w:id="329" w:author="karnoldi" w:date="2009-10-05T15:53:00Z">
        <w:r>
          <w:rPr/>
          <w:t>that is,</w:t>
        </w:r>
      </w:ins>
      <w:del w:id="330" w:author="karnoldi" w:date="2009-10-05T15:53:00Z">
        <w:r>
          <w:rPr/>
          <w:delText>i.e.</w:delText>
        </w:r>
      </w:del>
      <w:r>
        <w:rPr/>
        <w:t xml:space="preserve"> a relationship in which two actors depend on each other to achieve one or more of their own goals. Sustainable relationships indicate that there is some kind of balance between the two actors, thus helping them achieve individual goals. On the other hand, if there are dependencies only from one side, this indicates vulnerability by </w:t>
      </w:r>
      <w:ins w:id="331" w:author="karnoldi" w:date="2009-10-05T15:53:00Z">
        <w:r>
          <w:rPr/>
          <w:t>the</w:t>
        </w:r>
      </w:ins>
      <w:del w:id="332" w:author="karnoldi" w:date="2009-10-05T15:53:00Z">
        <w:r>
          <w:rPr/>
          <w:delText>this</w:delText>
        </w:r>
      </w:del>
      <w:r>
        <w:rPr/>
        <w:t xml:space="preserve"> </w:t>
      </w:r>
      <w:r>
        <w:rPr>
          <w:i/>
        </w:rPr>
        <w:t>depender</w:t>
      </w:r>
      <w:r>
        <w:rPr/>
        <w:t xml:space="preserve"> actor </w:t>
      </w:r>
      <w:ins w:id="333" w:author="karnoldi" w:date="2009-10-05T15:53:00Z">
        <w:r>
          <w:rPr/>
          <w:t>toward</w:t>
        </w:r>
      </w:ins>
      <w:del w:id="334" w:author="karnoldi" w:date="2009-10-05T15:53:00Z">
        <w:r>
          <w:rPr/>
          <w:delText>towards</w:delText>
        </w:r>
      </w:del>
      <w:r>
        <w:rPr/>
        <w:t xml:space="preserve"> the </w:t>
      </w:r>
      <w:r>
        <w:rPr>
          <w:i/>
        </w:rPr>
        <w:t xml:space="preserve">dependee </w:t>
      </w:r>
      <w:r>
        <w:rPr>
          <w:iCs/>
        </w:rPr>
        <w:t xml:space="preserve">(see </w:t>
      </w:r>
      <w:ins w:id="335" w:author="karnoldi" w:date="2009-10-05T15:53:00Z">
        <w:r>
          <w:rPr>
            <w:iCs/>
          </w:rPr>
          <w:t>chapter</w:t>
        </w:r>
      </w:ins>
      <w:del w:id="336" w:author="karnoldi" w:date="2009-10-05T15:53:00Z">
        <w:r>
          <w:rPr>
            <w:iCs/>
          </w:rPr>
          <w:delText>Chapter</w:delText>
        </w:r>
      </w:del>
      <w:r>
        <w:rPr>
          <w:iCs/>
        </w:rPr>
        <w:t xml:space="preserve"> 2). </w:t>
      </w:r>
      <w:r>
        <w:rPr/>
        <w:t xml:space="preserve">Such imbalances should be corrected in order to guarantee that </w:t>
      </w:r>
      <w:ins w:id="337" w:author="karnoldi" w:date="2009-10-05T15:53:00Z">
        <w:r>
          <w:rPr/>
          <w:t>each actor is</w:t>
        </w:r>
      </w:ins>
      <w:del w:id="338" w:author="karnoldi" w:date="2009-10-05T15:53:00Z">
        <w:r>
          <w:rPr/>
          <w:delText>both actors are</w:delText>
        </w:r>
      </w:del>
      <w:r>
        <w:rPr/>
        <w:t xml:space="preserve"> committed to </w:t>
      </w:r>
      <w:ins w:id="339" w:author="karnoldi" w:date="2009-10-05T15:53:00Z">
        <w:r>
          <w:rPr/>
          <w:t xml:space="preserve">the </w:t>
        </w:r>
      </w:ins>
      <w:del w:id="340" w:author="karnoldi" w:date="2009-10-05T15:53:00Z">
        <w:r>
          <w:rPr/>
          <w:delText xml:space="preserve">each </w:delText>
        </w:r>
      </w:del>
      <w:r>
        <w:rPr/>
        <w:t>other.</w:t>
      </w:r>
    </w:p>
    <w:p>
      <w:pPr>
        <w:pStyle w:val="BodyIndent"/>
        <w:rPr/>
      </w:pPr>
      <w:r>
        <w:rPr/>
        <w:t xml:space="preserve">Focusing on the dependencies between the </w:t>
      </w:r>
      <w:r>
        <w:rPr>
          <w:rStyle w:val="Istar"/>
        </w:rPr>
        <w:t>KM Division</w:t>
      </w:r>
      <w:r>
        <w:rPr/>
        <w:t xml:space="preserve"> and the </w:t>
      </w:r>
      <w:r>
        <w:rPr>
          <w:rStyle w:val="Istar"/>
        </w:rPr>
        <w:t>CoP</w:t>
      </w:r>
      <w:r>
        <w:rPr/>
        <w:t xml:space="preserve"> actors, note that while the </w:t>
      </w:r>
      <w:r>
        <w:rPr>
          <w:rStyle w:val="Istar"/>
        </w:rPr>
        <w:t>KM Division</w:t>
      </w:r>
      <w:r>
        <w:rPr/>
        <w:t xml:space="preserve"> delegates two goals to the </w:t>
      </w:r>
      <w:r>
        <w:rPr>
          <w:rStyle w:val="Istar"/>
        </w:rPr>
        <w:t>CoP</w:t>
      </w:r>
      <w:r>
        <w:rPr/>
        <w:t xml:space="preserve"> (</w:t>
      </w:r>
      <w:r>
        <w:rPr>
          <w:rStyle w:val="Istar"/>
        </w:rPr>
        <w:t>having real target</w:t>
      </w:r>
      <w:r>
        <w:rPr/>
        <w:t xml:space="preserve"> and </w:t>
      </w:r>
      <w:r>
        <w:rPr>
          <w:rStyle w:val="Istar"/>
        </w:rPr>
        <w:t>accomplishing CoP's goals</w:t>
      </w:r>
      <w:r>
        <w:rPr/>
        <w:t xml:space="preserve">), the </w:t>
      </w:r>
      <w:r>
        <w:rPr>
          <w:rStyle w:val="Istar"/>
        </w:rPr>
        <w:t>CoP</w:t>
      </w:r>
      <w:r>
        <w:rPr/>
        <w:t xml:space="preserve"> does not seem to depend on the </w:t>
      </w:r>
      <w:r>
        <w:rPr>
          <w:rStyle w:val="Istar"/>
        </w:rPr>
        <w:t>KM Division</w:t>
      </w:r>
      <w:r>
        <w:rPr/>
        <w:t xml:space="preserve"> for achieving any goal. This can result in a lack of motivation on the part of the </w:t>
      </w:r>
      <w:r>
        <w:rPr>
          <w:rStyle w:val="Istar"/>
        </w:rPr>
        <w:t>CoP</w:t>
      </w:r>
      <w:r>
        <w:rPr/>
        <w:t xml:space="preserve"> to target the goals delegated by the KM Division. </w:t>
      </w:r>
    </w:p>
    <w:p>
      <w:pPr>
        <w:pStyle w:val="BodyIndent"/>
        <w:rPr/>
      </w:pPr>
      <w:r>
        <w:rPr/>
        <w:t xml:space="preserve">This kind of dependency analysis is crucial in KM scenarios. In our case, for instance, we realize that while </w:t>
      </w:r>
      <w:ins w:id="341" w:author="karnoldi" w:date="2009-10-05T15:53:00Z">
        <w:r>
          <w:rPr/>
          <w:t>it demands</w:t>
        </w:r>
      </w:ins>
      <w:del w:id="342" w:author="karnoldi" w:date="2009-10-05T15:53:00Z">
        <w:r>
          <w:rPr/>
          <w:delText>demanding</w:delText>
        </w:r>
      </w:del>
      <w:r>
        <w:rPr/>
        <w:t xml:space="preserve"> the </w:t>
      </w:r>
      <w:r>
        <w:rPr>
          <w:rStyle w:val="Istar"/>
        </w:rPr>
        <w:t>CoP</w:t>
      </w:r>
      <w:r>
        <w:rPr>
          <w:rStyle w:val="Istar"/>
          <w:rFonts w:cs="Palatino Linotype"/>
        </w:rPr>
        <w:t>'</w:t>
      </w:r>
      <w:r>
        <w:rPr/>
        <w:t xml:space="preserve">s involvement with the organization's objectives, the </w:t>
      </w:r>
      <w:r>
        <w:rPr>
          <w:rStyle w:val="Istar"/>
        </w:rPr>
        <w:t>KM Division</w:t>
      </w:r>
      <w:r>
        <w:rPr/>
        <w:t xml:space="preserve"> does not provide, as a counterpart, any incentive to the </w:t>
      </w:r>
      <w:r>
        <w:rPr>
          <w:rStyle w:val="Istar"/>
        </w:rPr>
        <w:t>CoP</w:t>
      </w:r>
      <w:r>
        <w:rPr/>
        <w:t xml:space="preserve">. In fact, the KM literature (Orlikowski &amp; Gash, 1994) indicates that incentive policies are essential to motivate knowledge sharing. </w:t>
      </w:r>
    </w:p>
    <w:p>
      <w:pPr>
        <w:pStyle w:val="BodyIndent"/>
        <w:rPr/>
      </w:pPr>
      <w:r>
        <w:rPr/>
        <w:t xml:space="preserve">Looking at the constructivist KM building blocks discussed in </w:t>
      </w:r>
      <w:ins w:id="343" w:author="karnoldi" w:date="2009-10-05T15:53:00Z">
        <w:r>
          <w:rPr/>
          <w:t>section</w:t>
        </w:r>
      </w:ins>
      <w:del w:id="344" w:author="karnoldi" w:date="2009-10-05T15:53:00Z">
        <w:r>
          <w:rPr/>
          <w:delText>Section</w:delText>
        </w:r>
      </w:del>
      <w:r>
        <w:rPr/>
        <w:t xml:space="preserve"> 6.3, a positive aspect of the present organization is the fact that it encourages the creation of CoPs. According to theoretical and practical findings (Wenger, 1998), these social phenomena may provide an appropriate </w:t>
      </w:r>
      <w:r>
        <w:rPr>
          <w:b/>
        </w:rPr>
        <w:t>context</w:t>
      </w:r>
      <w:r>
        <w:rPr/>
        <w:t xml:space="preserve"> for effective knowledge creation, integration</w:t>
      </w:r>
      <w:ins w:id="345" w:author="karnoldi" w:date="2009-10-05T15:53:00Z">
        <w:r>
          <w:rPr/>
          <w:t>,</w:t>
        </w:r>
      </w:ins>
      <w:r>
        <w:rPr/>
        <w:t xml:space="preserve"> and sharing. In addition</w:t>
      </w:r>
      <w:del w:id="346" w:author="karnoldi" w:date="2009-10-05T15:53:00Z">
        <w:r>
          <w:rPr/>
          <w:delText xml:space="preserve"> to that</w:delText>
        </w:r>
      </w:del>
      <w:r>
        <w:rPr/>
        <w:t xml:space="preserve">, the kind of relationship fostered in these communities </w:t>
      </w:r>
      <w:ins w:id="347" w:author="karnoldi" w:date="2009-10-05T15:53:00Z">
        <w:r>
          <w:rPr/>
          <w:t xml:space="preserve">is </w:t>
        </w:r>
      </w:ins>
      <w:del w:id="348" w:author="karnoldi" w:date="2009-10-05T15:53:00Z">
        <w:r>
          <w:rPr/>
          <w:delText xml:space="preserve">are </w:delText>
        </w:r>
      </w:del>
      <w:r>
        <w:rPr/>
        <w:t xml:space="preserve">usually </w:t>
      </w:r>
      <w:r>
        <w:rPr>
          <w:b/>
        </w:rPr>
        <w:t>non</w:t>
      </w:r>
      <w:del w:id="349" w:author="karnoldi" w:date="2009-10-05T15:53:00Z">
        <w:r>
          <w:rPr>
            <w:b/>
          </w:rPr>
          <w:delText>-</w:delText>
        </w:r>
      </w:del>
      <w:r>
        <w:rPr>
          <w:b/>
        </w:rPr>
        <w:t>hierarchical</w:t>
      </w:r>
      <w:r>
        <w:rPr/>
        <w:t xml:space="preserve">, in the sense that each individual is viewed </w:t>
      </w:r>
      <w:del w:id="350" w:author="karnoldi" w:date="2009-10-05T15:53:00Z">
        <w:r>
          <w:rPr/>
          <w:delText xml:space="preserve">at the same time </w:delText>
        </w:r>
      </w:del>
      <w:r>
        <w:rPr/>
        <w:t xml:space="preserve">as a producer and </w:t>
      </w:r>
      <w:ins w:id="351" w:author="karnoldi" w:date="2009-10-05T15:53:00Z">
        <w:r>
          <w:rPr/>
          <w:t xml:space="preserve">a </w:t>
        </w:r>
      </w:ins>
      <w:r>
        <w:rPr/>
        <w:t>consumer of knowledge</w:t>
      </w:r>
      <w:ins w:id="352" w:author="karnoldi" w:date="2009-10-05T15:53:00Z">
        <w:r>
          <w:rPr/>
          <w:t xml:space="preserve"> at the same time</w:t>
        </w:r>
      </w:ins>
      <w:r>
        <w:rPr/>
        <w:t xml:space="preserve">, no matter which position he/she occupies within the organization. Since the organization seems to be </w:t>
      </w:r>
      <w:ins w:id="353" w:author="karnoldi" w:date="2009-10-05T15:53:00Z">
        <w:r>
          <w:rPr/>
          <w:t>on</w:t>
        </w:r>
      </w:ins>
      <w:del w:id="354" w:author="karnoldi" w:date="2009-10-05T15:53:00Z">
        <w:r>
          <w:rPr/>
          <w:delText>in</w:delText>
        </w:r>
      </w:del>
      <w:r>
        <w:rPr/>
        <w:t xml:space="preserve"> the right track, our work in the next analysis step, late requirements, is to make a proposal regarding the correction of the unbalanced relationship previously identified between the </w:t>
      </w:r>
      <w:r>
        <w:rPr>
          <w:rStyle w:val="Istar"/>
        </w:rPr>
        <w:t>CoP</w:t>
      </w:r>
      <w:r>
        <w:rPr/>
        <w:t xml:space="preserve"> and the </w:t>
      </w:r>
      <w:r>
        <w:rPr>
          <w:rStyle w:val="Istar"/>
        </w:rPr>
        <w:t>KM Division</w:t>
      </w:r>
      <w:r>
        <w:rPr/>
        <w:t xml:space="preserve"> actors.</w:t>
      </w:r>
    </w:p>
    <w:p>
      <w:pPr>
        <w:pStyle w:val="BodyIndent"/>
        <w:rPr/>
      </w:pPr>
      <w:r>
        <w:rPr/>
        <w:t xml:space="preserve">In addition to the dependency analysis presented above, careful investigation and constant monitoring </w:t>
      </w:r>
      <w:ins w:id="355" w:author="karnoldi" w:date="2009-10-05T15:53:00Z">
        <w:r>
          <w:rPr/>
          <w:t xml:space="preserve">are </w:t>
        </w:r>
      </w:ins>
      <w:del w:id="356" w:author="karnoldi" w:date="2009-10-05T15:53:00Z">
        <w:r>
          <w:rPr/>
          <w:delText xml:space="preserve">is </w:delText>
        </w:r>
      </w:del>
      <w:r>
        <w:rPr/>
        <w:t xml:space="preserve">needed within the organization so as to pay attention to external regulations that may prevent the maintenance of sustainable relationships. </w:t>
      </w:r>
      <w:ins w:id="357" w:author="karnoldi" w:date="2009-10-05T15:53:00Z">
        <w:r>
          <w:rPr/>
          <w:t>In addition</w:t>
        </w:r>
      </w:ins>
      <w:del w:id="358" w:author="karnoldi" w:date="2009-10-05T15:53:00Z">
        <w:r>
          <w:rPr/>
          <w:delText>Besides this</w:delText>
        </w:r>
      </w:del>
      <w:r>
        <w:rPr/>
        <w:t xml:space="preserve">, another problem can also arise: the </w:t>
      </w:r>
      <w:r>
        <w:rPr>
          <w:i/>
        </w:rPr>
        <w:t>lock of dependencies</w:t>
      </w:r>
      <w:r>
        <w:rPr/>
        <w:t xml:space="preserve">, </w:t>
      </w:r>
      <w:ins w:id="359" w:author="karnoldi" w:date="2009-10-05T15:53:00Z">
        <w:r>
          <w:rPr/>
          <w:t xml:space="preserve">in which </w:t>
        </w:r>
      </w:ins>
      <w:del w:id="360" w:author="karnoldi" w:date="2009-10-05T15:53:00Z">
        <w:r>
          <w:rPr/>
          <w:delText xml:space="preserve">where </w:delText>
        </w:r>
      </w:del>
      <w:r>
        <w:rPr/>
        <w:t xml:space="preserve">an actor A depends on another actor B to fulfill a goal G1, </w:t>
      </w:r>
      <w:ins w:id="361" w:author="karnoldi" w:date="2009-10-05T15:53:00Z">
        <w:r>
          <w:rPr/>
          <w:t>and</w:t>
        </w:r>
      </w:ins>
      <w:del w:id="362" w:author="karnoldi" w:date="2009-10-05T15:53:00Z">
        <w:r>
          <w:rPr/>
          <w:delText>but</w:delText>
        </w:r>
      </w:del>
      <w:r>
        <w:rPr/>
        <w:t xml:space="preserve"> the actor B </w:t>
      </w:r>
      <w:del w:id="363" w:author="karnoldi" w:date="2009-10-05T15:53:00Z">
        <w:r>
          <w:rPr/>
          <w:delText xml:space="preserve">also </w:delText>
        </w:r>
      </w:del>
      <w:r>
        <w:rPr/>
        <w:t>depends on A for fulfilling the goal G2 in order to satisfy his own goal</w:t>
      </w:r>
      <w:r>
        <w:rPr>
          <w:rStyle w:val="CommentReference"/>
          <w:rFonts w:cs="Times New Roman" w:ascii="Times New Roman" w:hAnsi="Times New Roman"/>
          <w:vanish w:val="false"/>
          <w:szCs w:val="20"/>
          <w:lang w:val="en-GB"/>
        </w:rPr>
        <w:commentReference w:id="9"/>
      </w:r>
      <w:r>
        <w:rPr/>
        <w:t xml:space="preserve"> (i.e.</w:t>
      </w:r>
      <w:ins w:id="364" w:author="karnoldi" w:date="2009-10-05T15:53:00Z">
        <w:r>
          <w:rPr/>
          <w:t>,</w:t>
        </w:r>
      </w:ins>
      <w:r>
        <w:rPr/>
        <w:t xml:space="preserve"> G1). For maintaining sustainable relationships, balancing dependencies is an attempted solution to an existing problem. Conversely, in locked dependencies, balanced relationships represent a problem to be solved by unbalancing the relationship. This exemplifies the diversity of issues that can be noted and corrected in an organizational setting by analyzing the dependency between actors</w:t>
      </w:r>
      <w:ins w:id="365" w:author="karnoldi" w:date="2009-10-05T15:53:00Z">
        <w:r>
          <w:rPr/>
          <w:t>.</w:t>
        </w:r>
      </w:ins>
      <w:ins w:id="366" w:author="copyeditor" w:date="2009-08-02T20:08:00Z">
        <w:r>
          <w:rPr/>
          <w:t xml:space="preserve">  </w:t>
        </w:r>
      </w:ins>
      <w:ins w:id="367" w:author="karnoldi" w:date="2009-10-05T15:53:00Z">
        <w:r>
          <w:rPr/>
          <w:t xml:space="preserve"> </w:t>
        </w:r>
      </w:ins>
      <w:del w:id="368" w:author="karnoldi" w:date="2009-10-05T15:53:00Z">
        <w:r>
          <w:rPr/>
          <w:delText xml:space="preserve"> in an organization.</w:delText>
        </w:r>
      </w:del>
    </w:p>
    <w:p>
      <w:pPr>
        <w:pStyle w:val="HeadSubsection"/>
        <w:rPr/>
      </w:pPr>
      <w:ins w:id="369" w:author="copyeditor" w:date="2009-08-02T20:08:00Z">
        <w:r>
          <w:rPr/>
          <w:t>&lt;</w:t>
        </w:r>
      </w:ins>
      <w:ins w:id="370" w:author="copyeditor" w:date="2009-09-18T20:27:00Z">
        <w:r>
          <w:rPr/>
          <w:t>H</w:t>
        </w:r>
      </w:ins>
      <w:ins w:id="371" w:author="copyeditor" w:date="2009-08-02T20:08:00Z">
        <w:r>
          <w:rPr/>
          <w:t>2&gt;</w:t>
        </w:r>
      </w:ins>
      <w:r>
        <w:rPr/>
        <w:t>6.4.2</w:t>
      </w:r>
      <w:del w:id="372" w:author="karnoldi" w:date="2009-10-05T15:53:00Z">
        <w:r>
          <w:rPr/>
          <w:delText>.</w:delText>
        </w:r>
      </w:del>
      <w:r>
        <w:rPr/>
        <w:t xml:space="preserve"> Late Requirements: Proposing a Solution to the Problems Identified </w:t>
      </w:r>
      <w:ins w:id="373" w:author="karnoldi" w:date="2009-10-05T15:53:00Z">
        <w:r>
          <w:rPr/>
          <w:t>During</w:t>
        </w:r>
      </w:ins>
      <w:del w:id="374" w:author="karnoldi" w:date="2009-10-05T15:53:00Z">
        <w:r>
          <w:rPr/>
          <w:delText>during</w:delText>
        </w:r>
      </w:del>
      <w:r>
        <w:rPr/>
        <w:t xml:space="preserve"> Early Requirements</w:t>
      </w:r>
      <w:ins w:id="375" w:author="copyeditor" w:date="2009-08-02T20:09:00Z">
        <w:r>
          <w:rPr/>
          <w:t>&lt;/</w:t>
        </w:r>
      </w:ins>
      <w:ins w:id="376" w:author="copyeditor" w:date="2009-09-18T20:27:00Z">
        <w:r>
          <w:rPr/>
          <w:t>H</w:t>
        </w:r>
      </w:ins>
      <w:ins w:id="377" w:author="copyeditor" w:date="2009-08-02T20:09:00Z">
        <w:r>
          <w:rPr/>
          <w:t>2&gt;</w:t>
        </w:r>
      </w:ins>
      <w:r>
        <w:rPr/>
        <w:t xml:space="preserve"> </w:t>
      </w:r>
    </w:p>
    <w:p>
      <w:pPr>
        <w:pStyle w:val="BodyNoIndent"/>
        <w:rPr/>
      </w:pPr>
      <w:r>
        <w:rPr/>
        <w:t>During late requirements, we shift the focus from analyzing the present situation to the analysis of possible solutions to the problems at hand. Models in the following do not depict existing dependencies between the organization’s actors. Instead, the intention here is to model the analyst’s proposals about how one actor should depend on the other to achieve his</w:t>
      </w:r>
      <w:ins w:id="378" w:author="karnoldi" w:date="2009-10-05T15:53:00Z">
        <w:r>
          <w:rPr/>
          <w:t>/her goals</w:t>
        </w:r>
      </w:ins>
      <w:r>
        <w:rPr/>
        <w:t xml:space="preserve"> as well as the overall organization’s goals.</w:t>
      </w:r>
    </w:p>
    <w:p>
      <w:pPr>
        <w:pStyle w:val="BodyIndent"/>
        <w:rPr/>
      </w:pPr>
      <w:r>
        <w:rPr/>
        <w:t xml:space="preserve">As a result of the analysis described in the previous subsection, we propose to the </w:t>
      </w:r>
      <w:r>
        <w:rPr>
          <w:rStyle w:val="Istar"/>
        </w:rPr>
        <w:t>KM Division</w:t>
      </w:r>
      <w:r>
        <w:rPr/>
        <w:t xml:space="preserve"> the adoption of a set of practices for fostering </w:t>
      </w:r>
      <w:r>
        <w:rPr>
          <w:rStyle w:val="Istar"/>
        </w:rPr>
        <w:t>CoPs</w:t>
      </w:r>
      <w:r>
        <w:rPr/>
        <w:t xml:space="preserve">, such as those suggested by the </w:t>
      </w:r>
      <w:r>
        <w:rPr>
          <w:bCs/>
          <w:i/>
        </w:rPr>
        <w:t>Seduce, Engage, Support (SES)</w:t>
      </w:r>
      <w:r>
        <w:rPr/>
        <w:t xml:space="preserve"> framework (</w:t>
      </w:r>
      <w:r>
        <w:rPr>
          <w:lang w:val="nl-NL"/>
        </w:rPr>
        <w:t>Dignum &amp; van Eeden, 2005)</w:t>
      </w:r>
      <w:r>
        <w:rPr/>
        <w:t>. In this framework, an important role is given to a department</w:t>
      </w:r>
      <w:ins w:id="379" w:author="karnoldi" w:date="2009-10-05T15:53:00Z">
        <w:r>
          <w:rPr/>
          <w:t>,</w:t>
        </w:r>
      </w:ins>
      <w:r>
        <w:rPr/>
        <w:t xml:space="preserve"> such as the KM Division, </w:t>
      </w:r>
      <w:ins w:id="380" w:author="karnoldi" w:date="2009-10-05T15:53:00Z">
        <w:r>
          <w:rPr/>
          <w:t xml:space="preserve">that </w:t>
        </w:r>
      </w:ins>
      <w:del w:id="381" w:author="karnoldi" w:date="2009-10-05T15:53:00Z">
        <w:r>
          <w:rPr/>
          <w:delText xml:space="preserve">which </w:delText>
        </w:r>
      </w:del>
      <w:r>
        <w:rPr/>
        <w:t xml:space="preserve">provides a set of practical guidelines to create and sustain CoPs. This makes SES particularly attractive in the current scenario, since it leads us to the correction of the unbalanced relationship problem </w:t>
      </w:r>
      <w:ins w:id="382" w:author="karnoldi" w:date="2009-10-05T15:53:00Z">
        <w:r>
          <w:rPr/>
          <w:t>earlier</w:t>
        </w:r>
      </w:ins>
      <w:del w:id="383" w:author="karnoldi" w:date="2009-10-05T15:53:00Z">
        <w:r>
          <w:rPr/>
          <w:delText>formerly</w:delText>
        </w:r>
      </w:del>
      <w:r>
        <w:rPr/>
        <w:t xml:space="preserve"> analyzed.</w:t>
      </w:r>
      <w:commentRangeStart w:id="10"/>
      <w:r>
        <w:rPr/>
        <w:t xml:space="preserve"> </w:t>
      </w:r>
      <w:r>
        <w:rPr>
          <w:rStyle w:val="CommentReference"/>
          <w:rFonts w:cs="Times New Roman" w:ascii="Times New Roman" w:hAnsi="Times New Roman"/>
          <w:vanish w:val="false"/>
          <w:szCs w:val="20"/>
          <w:lang w:val="en-GB"/>
        </w:rPr>
      </w:r>
      <w:commentRangeEnd w:id="10"/>
      <w:r>
        <w:commentReference w:id="10"/>
      </w:r>
      <w:r>
        <w:rPr/>
        <w:t xml:space="preserve">Considering the model depicted in </w:t>
      </w:r>
      <w:ins w:id="384" w:author="karnoldi" w:date="2009-10-05T15:53:00Z">
        <w:r>
          <w:rPr/>
          <w:t>figure</w:t>
        </w:r>
      </w:ins>
      <w:del w:id="385" w:author="karnoldi" w:date="2009-10-05T15:53:00Z">
        <w:r>
          <w:rPr/>
          <w:delText>Figure</w:delText>
        </w:r>
      </w:del>
      <w:r>
        <w:rPr/>
        <w:t xml:space="preserve"> 6.4, we analyze the impact of introducing the SES framework </w:t>
      </w:r>
      <w:ins w:id="386" w:author="karnoldi" w:date="2009-10-05T15:53:00Z">
        <w:r>
          <w:rPr/>
          <w:t xml:space="preserve">into </w:t>
        </w:r>
      </w:ins>
      <w:del w:id="387" w:author="karnoldi" w:date="2009-10-05T15:53:00Z">
        <w:r>
          <w:rPr/>
          <w:delText xml:space="preserve">in </w:delText>
        </w:r>
      </w:del>
      <w:r>
        <w:rPr/>
        <w:t xml:space="preserve">the current organization in a late requirements activity. (Note that </w:t>
      </w:r>
      <w:del w:id="388" w:author="karnoldi" w:date="2009-10-05T15:53:00Z">
        <w:r>
          <w:rPr/>
          <w:delText xml:space="preserve">, </w:delText>
        </w:r>
      </w:del>
      <w:r>
        <w:rPr/>
        <w:t xml:space="preserve">in this figure and in the remaining figure in the chapter, AND-decomposition is depicted differently than in </w:t>
      </w:r>
      <w:ins w:id="389" w:author="karnoldi" w:date="2009-10-05T15:53:00Z">
        <w:r>
          <w:rPr/>
          <w:t>chapter</w:t>
        </w:r>
      </w:ins>
      <w:del w:id="390" w:author="karnoldi" w:date="2009-10-05T15:53:00Z">
        <w:r>
          <w:rPr/>
          <w:delText>Chapter</w:delText>
        </w:r>
      </w:del>
      <w:r>
        <w:rPr/>
        <w:t xml:space="preserve"> 11.)</w:t>
      </w:r>
    </w:p>
    <w:p>
      <w:pPr>
        <w:pStyle w:val="BodyIndent"/>
        <w:jc w:val="center"/>
        <w:rPr>
          <w:b/>
          <w:b/>
          <w:bCs/>
        </w:rPr>
      </w:pPr>
      <w:r>
        <w:rPr>
          <w:b/>
          <w:bCs/>
        </w:rPr>
        <w:t>[Figure 6.4 Here]</w:t>
      </w:r>
    </w:p>
    <w:p>
      <w:pPr>
        <w:pStyle w:val="BodyIndent"/>
        <w:rPr/>
      </w:pPr>
      <w:r>
        <w:rPr/>
        <w:t xml:space="preserve">In order to accomplish the two goals of the </w:t>
      </w:r>
      <w:r>
        <w:rPr>
          <w:rStyle w:val="Istar"/>
        </w:rPr>
        <w:t>KM Division</w:t>
      </w:r>
      <w:r>
        <w:rPr/>
        <w:t xml:space="preserve"> (identified during early requirements), the </w:t>
      </w:r>
      <w:r>
        <w:rPr>
          <w:rStyle w:val="Istar"/>
        </w:rPr>
        <w:t>CoP</w:t>
      </w:r>
      <w:r>
        <w:rPr/>
        <w:t xml:space="preserve"> needs to get incentives to develop its activities (</w:t>
      </w:r>
      <w:r>
        <w:rPr>
          <w:rStyle w:val="Istar"/>
        </w:rPr>
        <w:t>gaining incentives</w:t>
      </w:r>
      <w:r>
        <w:rPr/>
        <w:t xml:space="preserve"> goal</w:t>
      </w:r>
      <w:ins w:id="391" w:author="karnoldi" w:date="2009-10-05T15:53:00Z">
        <w:r>
          <w:rPr/>
          <w:t>)</w:t>
        </w:r>
      </w:ins>
      <w:del w:id="392" w:author="karnoldi" w:date="2009-10-05T15:53:00Z">
        <w:r>
          <w:rPr/>
          <w:delText>),</w:delText>
        </w:r>
      </w:del>
      <w:r>
        <w:rPr/>
        <w:t xml:space="preserve"> and to have guidance throughout its lifetime (</w:t>
      </w:r>
      <w:r>
        <w:rPr>
          <w:rStyle w:val="Istar"/>
        </w:rPr>
        <w:t>having guidance</w:t>
      </w:r>
      <w:r>
        <w:rPr>
          <w:rFonts w:cs="Arial" w:ascii="Arial" w:hAnsi="Arial"/>
        </w:rPr>
        <w:t xml:space="preserve"> </w:t>
      </w:r>
      <w:r>
        <w:rPr/>
        <w:t xml:space="preserve">goal). These two new goals correct the previous imbalance between </w:t>
      </w:r>
      <w:ins w:id="393" w:author="karnoldi" w:date="2009-10-05T15:53:00Z">
        <w:r>
          <w:rPr/>
          <w:t xml:space="preserve">the </w:t>
        </w:r>
      </w:ins>
      <w:del w:id="394" w:author="karnoldi" w:date="2009-10-05T15:53:00Z">
        <w:r>
          <w:rPr/>
          <w:delText xml:space="preserve">these </w:delText>
        </w:r>
      </w:del>
      <w:r>
        <w:rPr/>
        <w:t xml:space="preserve">two actors, creating a sustainable relationship between </w:t>
      </w:r>
      <w:r>
        <w:rPr>
          <w:rStyle w:val="Istar"/>
        </w:rPr>
        <w:t>CoP</w:t>
      </w:r>
      <w:r>
        <w:rPr/>
        <w:t xml:space="preserve"> and </w:t>
      </w:r>
      <w:r>
        <w:rPr>
          <w:rStyle w:val="Istar"/>
        </w:rPr>
        <w:t>KM Division</w:t>
      </w:r>
      <w:r>
        <w:rPr/>
        <w:t xml:space="preserve">. Both new goals can be attained by the adoption of the SES framework. By analyzing the perspective of the </w:t>
      </w:r>
      <w:r>
        <w:rPr>
          <w:rStyle w:val="Istar"/>
        </w:rPr>
        <w:t>KM Division</w:t>
      </w:r>
      <w:r>
        <w:rPr/>
        <w:t xml:space="preserve">, we can understand this in more detail. </w:t>
      </w:r>
    </w:p>
    <w:p>
      <w:pPr>
        <w:pStyle w:val="BodyIndent"/>
        <w:rPr/>
      </w:pPr>
      <w:r>
        <w:rPr/>
        <w:t xml:space="preserve">Figure 6.4 allows the analysis of the internal perspective of the </w:t>
      </w:r>
      <w:r>
        <w:rPr>
          <w:rStyle w:val="Istar"/>
        </w:rPr>
        <w:t>KM Division</w:t>
      </w:r>
      <w:r>
        <w:rPr/>
        <w:t>, which adopts the SES framework (</w:t>
      </w:r>
      <w:r>
        <w:rPr>
          <w:rStyle w:val="Istar"/>
        </w:rPr>
        <w:t>adopting SES method</w:t>
      </w:r>
      <w:r>
        <w:rPr/>
        <w:t xml:space="preserve"> goal). This initial goal has been analyzed and decomposed into subgoals (AND-decomposition), providing us with an overview of the SES framework, which comprises three phases: seduce, engage</w:t>
      </w:r>
      <w:ins w:id="395" w:author="karnoldi" w:date="2009-10-05T15:53:00Z">
        <w:r>
          <w:rPr/>
          <w:t>,</w:t>
        </w:r>
      </w:ins>
      <w:r>
        <w:rPr/>
        <w:t xml:space="preserve"> and support (</w:t>
      </w:r>
      <w:r>
        <w:rPr>
          <w:rStyle w:val="Istar"/>
        </w:rPr>
        <w:t>seducing</w:t>
      </w:r>
      <w:r>
        <w:rPr/>
        <w:t xml:space="preserve">, </w:t>
      </w:r>
      <w:r>
        <w:rPr>
          <w:rStyle w:val="Istar"/>
        </w:rPr>
        <w:t>engaging</w:t>
      </w:r>
      <w:ins w:id="396" w:author="karnoldi" w:date="2009-10-05T15:53:00Z">
        <w:r>
          <w:rPr>
            <w:rStyle w:val="Istar"/>
          </w:rPr>
          <w:t>,</w:t>
        </w:r>
      </w:ins>
      <w:r>
        <w:rPr/>
        <w:t xml:space="preserve"> and </w:t>
      </w:r>
      <w:r>
        <w:rPr>
          <w:rStyle w:val="Istar"/>
        </w:rPr>
        <w:t>supporting</w:t>
      </w:r>
      <w:r>
        <w:rPr/>
        <w:t xml:space="preserve"> goals). During the </w:t>
      </w:r>
      <w:r>
        <w:rPr>
          <w:iCs/>
        </w:rPr>
        <w:t>seduce</w:t>
      </w:r>
      <w:r>
        <w:rPr/>
        <w:t xml:space="preserve"> phase, the need </w:t>
      </w:r>
      <w:ins w:id="397" w:author="karnoldi" w:date="2009-10-05T15:53:00Z">
        <w:r>
          <w:rPr/>
          <w:t xml:space="preserve">for </w:t>
        </w:r>
      </w:ins>
      <w:del w:id="398" w:author="karnoldi" w:date="2009-10-05T15:53:00Z">
        <w:r>
          <w:rPr/>
          <w:delText xml:space="preserve">of </w:delText>
        </w:r>
      </w:del>
      <w:r>
        <w:rPr/>
        <w:t xml:space="preserve">creating CoP motivates the identification of the context and aims of a </w:t>
      </w:r>
      <w:r>
        <w:rPr>
          <w:rStyle w:val="Istar"/>
        </w:rPr>
        <w:t>CoP</w:t>
      </w:r>
      <w:r>
        <w:rPr/>
        <w:t xml:space="preserve"> (</w:t>
      </w:r>
      <w:r>
        <w:rPr>
          <w:rStyle w:val="Istar"/>
        </w:rPr>
        <w:t>clarifying purposes</w:t>
      </w:r>
      <w:r>
        <w:rPr/>
        <w:t xml:space="preserve"> goal</w:t>
      </w:r>
      <w:ins w:id="399" w:author="karnoldi" w:date="2009-10-05T15:53:00Z">
        <w:r>
          <w:rPr/>
          <w:t>);</w:t>
        </w:r>
      </w:ins>
      <w:del w:id="400" w:author="karnoldi" w:date="2009-10-05T15:53:00Z">
        <w:r>
          <w:rPr/>
          <w:delText>),</w:delText>
        </w:r>
      </w:del>
      <w:r>
        <w:rPr/>
        <w:t xml:space="preserve"> potential members are made aware of their connections and common interests (</w:t>
      </w:r>
      <w:r>
        <w:rPr>
          <w:rStyle w:val="Istar"/>
        </w:rPr>
        <w:t>connecting members</w:t>
      </w:r>
      <w:r>
        <w:rPr/>
        <w:t xml:space="preserve"> goal</w:t>
      </w:r>
      <w:ins w:id="401" w:author="karnoldi" w:date="2009-10-05T15:53:00Z">
        <w:r>
          <w:rPr/>
          <w:t>);</w:t>
        </w:r>
      </w:ins>
      <w:del w:id="402" w:author="karnoldi" w:date="2009-10-05T15:53:00Z">
        <w:r>
          <w:rPr/>
          <w:delText>),</w:delText>
        </w:r>
      </w:del>
      <w:r>
        <w:rPr/>
        <w:t xml:space="preserve"> and an internal “marketing campaign” is launched</w:t>
      </w:r>
      <w:ins w:id="403" w:author="karnoldi" w:date="2009-10-05T15:53:00Z">
        <w:r>
          <w:rPr/>
          <w:t xml:space="preserve"> that shows</w:t>
        </w:r>
      </w:ins>
      <w:del w:id="404" w:author="karnoldi" w:date="2009-10-05T15:53:00Z">
        <w:r>
          <w:rPr/>
          <w:delText>, showing</w:delText>
        </w:r>
      </w:del>
      <w:r>
        <w:rPr/>
        <w:t xml:space="preserve"> the added values and benefits of the </w:t>
      </w:r>
      <w:r>
        <w:rPr>
          <w:rStyle w:val="Istar"/>
        </w:rPr>
        <w:t>CoP</w:t>
      </w:r>
      <w:r>
        <w:rPr/>
        <w:t xml:space="preserve"> for the whole organization (</w:t>
      </w:r>
      <w:r>
        <w:rPr>
          <w:rStyle w:val="Istar"/>
        </w:rPr>
        <w:t>marketing</w:t>
      </w:r>
      <w:r>
        <w:rPr/>
        <w:t xml:space="preserve"> goal). In the </w:t>
      </w:r>
      <w:r>
        <w:rPr>
          <w:iCs/>
        </w:rPr>
        <w:t>engage</w:t>
      </w:r>
      <w:r>
        <w:rPr>
          <w:i/>
        </w:rPr>
        <w:t xml:space="preserve"> </w:t>
      </w:r>
      <w:r>
        <w:rPr/>
        <w:t xml:space="preserve">phase, both community members and organization are involved in the process of setting up the </w:t>
      </w:r>
      <w:r>
        <w:rPr>
          <w:rFonts w:cs="Arial" w:ascii="Arial" w:hAnsi="Arial"/>
        </w:rPr>
        <w:t>CoP</w:t>
      </w:r>
      <w:r>
        <w:rPr/>
        <w:t>. The aim is to design a community that is as closely related as possible to the requirements and wishes of the members (</w:t>
      </w:r>
      <w:r>
        <w:rPr>
          <w:rStyle w:val="Istar"/>
        </w:rPr>
        <w:t>linking CoP's and members' requirements</w:t>
      </w:r>
      <w:r>
        <w:rPr/>
        <w:t xml:space="preserve"> goal)</w:t>
      </w:r>
      <w:ins w:id="405" w:author="karnoldi" w:date="2009-10-05T15:53:00Z">
        <w:r>
          <w:rPr/>
          <w:t>,</w:t>
        </w:r>
      </w:ins>
      <w:r>
        <w:rPr/>
        <w:t xml:space="preserve"> and whose tasks and targets are well embedded in the strategic priorities of the organization (</w:t>
      </w:r>
      <w:r>
        <w:rPr>
          <w:rStyle w:val="Istar"/>
        </w:rPr>
        <w:t>supporting establishment</w:t>
      </w:r>
      <w:r>
        <w:rPr>
          <w:rFonts w:cs="Arial" w:ascii="Arial" w:hAnsi="Arial"/>
        </w:rPr>
        <w:t xml:space="preserve"> of real targets</w:t>
      </w:r>
      <w:r>
        <w:rPr/>
        <w:t xml:space="preserve"> goal). The aim of the </w:t>
      </w:r>
      <w:r>
        <w:rPr>
          <w:iCs/>
        </w:rPr>
        <w:t>support</w:t>
      </w:r>
      <w:r>
        <w:rPr/>
        <w:t xml:space="preserve"> phase is to consolidate the </w:t>
      </w:r>
      <w:r>
        <w:rPr>
          <w:rFonts w:cs="Arial" w:ascii="Arial" w:hAnsi="Arial"/>
        </w:rPr>
        <w:t>CoP</w:t>
      </w:r>
      <w:del w:id="406" w:author="karnoldi" w:date="2009-10-05T15:53:00Z">
        <w:r>
          <w:rPr/>
          <w:delText>,</w:delText>
        </w:r>
      </w:del>
      <w:r>
        <w:rPr/>
        <w:t xml:space="preserve"> by developing </w:t>
      </w:r>
      <w:r>
        <w:rPr>
          <w:rFonts w:cs="Arial" w:ascii="Arial" w:hAnsi="Arial"/>
        </w:rPr>
        <w:t>CoP</w:t>
      </w:r>
      <w:r>
        <w:rPr/>
        <w:t>-specific methods and tools for assisting its activities (</w:t>
      </w:r>
      <w:r>
        <w:rPr>
          <w:rStyle w:val="Istar"/>
        </w:rPr>
        <w:t>providing infrastructure</w:t>
      </w:r>
      <w:r>
        <w:rPr/>
        <w:t xml:space="preserve"> goal), </w:t>
      </w:r>
      <w:ins w:id="407" w:author="karnoldi" w:date="2009-10-05T15:53:00Z">
        <w:r>
          <w:rPr/>
          <w:t>as well as to verify</w:t>
        </w:r>
      </w:ins>
      <w:del w:id="408" w:author="karnoldi" w:date="2009-10-05T15:53:00Z">
        <w:r>
          <w:rPr/>
          <w:delText>besides verifying</w:delText>
        </w:r>
      </w:del>
      <w:r>
        <w:rPr/>
        <w:t xml:space="preserve"> its progress (</w:t>
      </w:r>
      <w:r>
        <w:rPr>
          <w:rStyle w:val="Istar"/>
        </w:rPr>
        <w:t>monitoring</w:t>
      </w:r>
      <w:r>
        <w:rPr/>
        <w:t xml:space="preserve"> goal) and </w:t>
      </w:r>
      <w:ins w:id="409" w:author="karnoldi" w:date="2009-10-05T15:53:00Z">
        <w:r>
          <w:rPr/>
          <w:t>to grant</w:t>
        </w:r>
      </w:ins>
      <w:del w:id="410" w:author="karnoldi" w:date="2009-10-05T15:53:00Z">
        <w:r>
          <w:rPr/>
          <w:delText>granting</w:delText>
        </w:r>
      </w:del>
      <w:r>
        <w:rPr/>
        <w:t xml:space="preserve"> incentives (</w:t>
      </w:r>
      <w:r>
        <w:rPr>
          <w:rStyle w:val="Istar"/>
        </w:rPr>
        <w:t>providing incentives</w:t>
      </w:r>
      <w:r>
        <w:rPr/>
        <w:t xml:space="preserve"> goal).</w:t>
      </w:r>
    </w:p>
    <w:p>
      <w:pPr>
        <w:pStyle w:val="HeadSubsection"/>
        <w:numPr>
          <w:ilvl w:val="0"/>
          <w:numId w:val="0"/>
        </w:numPr>
        <w:outlineLvl w:val="0"/>
        <w:rPr/>
      </w:pPr>
      <w:ins w:id="411" w:author="copyeditor" w:date="2009-08-02T20:19:00Z">
        <w:r>
          <w:rPr/>
          <w:t>&lt;</w:t>
        </w:r>
      </w:ins>
      <w:ins w:id="412" w:author="copyeditor" w:date="2009-09-18T20:33:00Z">
        <w:r>
          <w:rPr/>
          <w:t>H</w:t>
        </w:r>
      </w:ins>
      <w:ins w:id="413" w:author="copyeditor" w:date="2009-08-02T20:19:00Z">
        <w:r>
          <w:rPr/>
          <w:t>2&gt;</w:t>
        </w:r>
      </w:ins>
      <w:r>
        <w:rPr/>
        <w:t>6.4.3 Detailing the KM Division Strategy</w:t>
      </w:r>
      <w:ins w:id="414" w:author="copyeditor" w:date="2009-08-02T20:19:00Z">
        <w:r>
          <w:rPr/>
          <w:t>&lt;/</w:t>
        </w:r>
      </w:ins>
      <w:ins w:id="415" w:author="copyeditor" w:date="2009-09-18T20:33:00Z">
        <w:r>
          <w:rPr/>
          <w:t>H</w:t>
        </w:r>
      </w:ins>
      <w:ins w:id="416" w:author="copyeditor" w:date="2009-08-02T20:19:00Z">
        <w:r>
          <w:rPr/>
          <w:t>2&gt;</w:t>
        </w:r>
      </w:ins>
    </w:p>
    <w:p>
      <w:pPr>
        <w:pStyle w:val="BodyNoIndent"/>
        <w:rPr/>
      </w:pPr>
      <w:r>
        <w:rPr/>
        <w:t xml:space="preserve">The following four </w:t>
      </w:r>
      <w:ins w:id="417" w:author="karnoldi" w:date="2009-10-05T15:53:00Z">
        <w:r>
          <w:rPr/>
          <w:t>figures</w:t>
        </w:r>
      </w:ins>
      <w:del w:id="418" w:author="karnoldi" w:date="2009-10-05T15:53:00Z">
        <w:r>
          <w:rPr/>
          <w:delText>diagrams</w:delText>
        </w:r>
      </w:del>
      <w:r>
        <w:rPr/>
        <w:t xml:space="preserve"> present in detail how the KM Division may pursue the SES </w:t>
      </w:r>
      <w:ins w:id="419" w:author="karnoldi" w:date="2009-10-05T15:53:00Z">
        <w:r>
          <w:rPr/>
          <w:t>method.</w:t>
        </w:r>
      </w:ins>
      <w:del w:id="420" w:author="karnoldi" w:date="2009-10-05T15:53:00Z">
        <w:r>
          <w:rPr/>
          <w:delText>Method.</w:delText>
        </w:r>
      </w:del>
      <w:r>
        <w:rPr/>
        <w:t xml:space="preserve"> Once more, it is important to emphasize that these </w:t>
      </w:r>
      <w:ins w:id="421" w:author="karnoldi" w:date="2009-10-05T15:53:00Z">
        <w:r>
          <w:rPr/>
          <w:t>figures</w:t>
        </w:r>
      </w:ins>
      <w:del w:id="422" w:author="karnoldi" w:date="2009-10-05T15:53:00Z">
        <w:r>
          <w:rPr/>
          <w:delText>diagrams</w:delText>
        </w:r>
      </w:del>
      <w:r>
        <w:rPr/>
        <w:t xml:space="preserve"> represent the analyst’s proposal for the organization. Thus, they can be viewed as recommendations to BHI as to how the KM Division should proceed to accomplish each </w:t>
      </w:r>
      <w:ins w:id="423" w:author="karnoldi" w:date="2009-10-05T15:53:00Z">
        <w:r>
          <w:rPr/>
          <w:t>phase</w:t>
        </w:r>
      </w:ins>
      <w:del w:id="424" w:author="karnoldi" w:date="2009-10-05T15:53:00Z">
        <w:r>
          <w:rPr/>
          <w:delText>of the phases</w:delText>
        </w:r>
      </w:del>
      <w:r>
        <w:rPr/>
        <w:t xml:space="preserve"> of the SES method. More precisely, </w:t>
      </w:r>
      <w:ins w:id="425" w:author="karnoldi" w:date="2009-10-05T15:53:00Z">
        <w:r>
          <w:rPr/>
          <w:t>figure</w:t>
        </w:r>
      </w:ins>
      <w:del w:id="426" w:author="karnoldi" w:date="2009-10-05T15:53:00Z">
        <w:r>
          <w:rPr/>
          <w:delText>Figure</w:delText>
        </w:r>
      </w:del>
      <w:r>
        <w:rPr/>
        <w:t xml:space="preserve"> 6.5 describes how (in the analyst's proposal) the KM Division targets the seduce phase, when advertising and clarifying the ideas surrounding the creation of a CoP are essential. Notice that at this stage, the CoP does not yet exist</w:t>
      </w:r>
      <w:del w:id="427" w:author="karnoldi" w:date="2009-10-05T15:53:00Z">
        <w:r>
          <w:rPr/>
          <w:delText>s</w:delText>
        </w:r>
      </w:del>
      <w:r>
        <w:rPr/>
        <w:t xml:space="preserve">. In fact, the creation of a new CoP is the desirable outcome of the KM Division’s guidance at this moment. Next, </w:t>
      </w:r>
      <w:ins w:id="428" w:author="karnoldi" w:date="2009-10-05T15:53:00Z">
        <w:r>
          <w:rPr/>
          <w:t>figures</w:t>
        </w:r>
      </w:ins>
      <w:del w:id="429" w:author="karnoldi" w:date="2009-10-05T15:53:00Z">
        <w:r>
          <w:rPr/>
          <w:delText>Figure</w:delText>
        </w:r>
      </w:del>
      <w:r>
        <w:rPr/>
        <w:t xml:space="preserve"> 6.6 and 6.7 deal with the engage phase, assisting the CoP members to define their targets within the interests of the organization, </w:t>
      </w:r>
      <w:ins w:id="430" w:author="karnoldi" w:date="2009-10-05T15:53:00Z">
        <w:r>
          <w:rPr/>
          <w:t>as well as</w:t>
        </w:r>
      </w:ins>
      <w:ins w:id="431" w:author="copyeditor" w:date="2009-08-02T20:21:00Z">
        <w:r>
          <w:rPr/>
          <w:t xml:space="preserve"> </w:t>
        </w:r>
      </w:ins>
      <w:del w:id="432" w:author="karnoldi" w:date="2009-10-05T15:53:00Z">
        <w:r>
          <w:rPr/>
          <w:delText>besides</w:delText>
        </w:r>
      </w:del>
      <w:r>
        <w:rPr/>
        <w:t xml:space="preserve"> triggering their initial activities. Finally, </w:t>
      </w:r>
      <w:ins w:id="433" w:author="karnoldi" w:date="2009-10-05T15:53:00Z">
        <w:r>
          <w:rPr/>
          <w:t>figure</w:t>
        </w:r>
      </w:ins>
      <w:del w:id="434" w:author="karnoldi" w:date="2009-10-05T15:53:00Z">
        <w:r>
          <w:rPr/>
          <w:delText>Figure</w:delText>
        </w:r>
      </w:del>
      <w:r>
        <w:rPr/>
        <w:t xml:space="preserve"> 6.8 shows how the analyst proposes the KM Division </w:t>
      </w:r>
      <w:ins w:id="435" w:author="karnoldi" w:date="2009-10-05T15:53:00Z">
        <w:r>
          <w:rPr/>
          <w:t xml:space="preserve">should </w:t>
        </w:r>
      </w:ins>
      <w:r>
        <w:rPr/>
        <w:t>pursue the general goal of providing long-lasting support to CoP activities.</w:t>
      </w:r>
    </w:p>
    <w:p>
      <w:pPr>
        <w:pStyle w:val="HeadSubsection"/>
        <w:numPr>
          <w:ilvl w:val="0"/>
          <w:numId w:val="0"/>
        </w:numPr>
        <w:outlineLvl w:val="0"/>
        <w:rPr/>
      </w:pPr>
      <w:ins w:id="436" w:author="copyeditor" w:date="2009-08-02T20:22:00Z">
        <w:r>
          <w:rPr/>
          <w:t>&lt;</w:t>
        </w:r>
      </w:ins>
      <w:ins w:id="437" w:author="copyeditor" w:date="2009-09-18T20:37:00Z">
        <w:r>
          <w:rPr/>
          <w:t>H</w:t>
        </w:r>
      </w:ins>
      <w:ins w:id="438" w:author="copyeditor" w:date="2009-08-02T20:22:00Z">
        <w:r>
          <w:rPr/>
          <w:t>3&gt;</w:t>
        </w:r>
      </w:ins>
      <w:r>
        <w:rPr/>
        <w:t>6.4.3.1 The Seduce Phase</w:t>
      </w:r>
      <w:ins w:id="439" w:author="copyeditor" w:date="2009-08-04T17:57:00Z">
        <w:r>
          <w:rPr/>
          <w:t>&lt;/</w:t>
        </w:r>
      </w:ins>
      <w:ins w:id="440" w:author="copyeditor" w:date="2009-09-18T20:37:00Z">
        <w:r>
          <w:rPr/>
          <w:t>H</w:t>
        </w:r>
      </w:ins>
      <w:ins w:id="441" w:author="copyeditor" w:date="2009-08-04T17:57:00Z">
        <w:r>
          <w:rPr/>
          <w:t>3&gt;</w:t>
        </w:r>
      </w:ins>
    </w:p>
    <w:p>
      <w:pPr>
        <w:pStyle w:val="BodyNoIndent"/>
        <w:rPr/>
      </w:pPr>
      <w:r>
        <w:rPr/>
        <w:t>During early analysis, it was detected that in the process of developing software projects, BHI’s employees apply an increasing number of open</w:t>
      </w:r>
      <w:ins w:id="442" w:author="karnoldi" w:date="2009-10-05T15:53:00Z">
        <w:r>
          <w:rPr/>
          <w:t>-</w:t>
        </w:r>
      </w:ins>
      <w:r>
        <w:rPr/>
        <w:t xml:space="preserve"> source tools in several activities, including project management, system version control</w:t>
      </w:r>
      <w:ins w:id="443" w:author="karnoldi" w:date="2009-10-05T15:53:00Z">
        <w:r>
          <w:rPr/>
          <w:t>,</w:t>
        </w:r>
      </w:ins>
      <w:r>
        <w:rPr/>
        <w:t xml:space="preserve"> and software design and implementation</w:t>
      </w:r>
      <w:ins w:id="444" w:author="karnoldi" w:date="2009-10-05T15:53:00Z">
        <w:r>
          <w:rPr/>
          <w:t>.</w:t>
        </w:r>
      </w:ins>
      <w:ins w:id="445" w:author="karnoldi" w:date="2009-10-05T15:53:00Z">
        <w:r>
          <w:rPr>
            <w:rStyle w:val="EndnoteCharacters"/>
            <w:rStyle w:val="EndnoteAnchor"/>
          </w:rPr>
          <w:endnoteReference w:id="10"/>
        </w:r>
      </w:ins>
      <w:del w:id="446" w:author="karnoldi" w:date="2009-10-05T15:53:00Z">
        <w:r>
          <w:rPr>
            <w:rStyle w:val="EndnoteCharacters"/>
            <w:rStyle w:val="EndnoteAnchor"/>
          </w:rPr>
          <w:endnoteReference w:id="11"/>
        </w:r>
      </w:del>
      <w:del w:id="447" w:author="karnoldi" w:date="2009-10-05T15:53:00Z">
        <w:r>
          <w:rPr/>
          <w:delText>.</w:delText>
        </w:r>
      </w:del>
      <w:r>
        <w:rPr/>
        <w:t xml:space="preserve"> Having the constructivist KM principles in mind, we recognize such tools as </w:t>
      </w:r>
      <w:r>
        <w:rPr>
          <w:b/>
        </w:rPr>
        <w:t>meaningful artifacts</w:t>
      </w:r>
      <w:r>
        <w:rPr/>
        <w:t xml:space="preserve"> shared by employees of different divisions, realizing that BHI may profit from this natural and emergent potential to motivate the formation of CoPs. Thus, according to our proposal, the </w:t>
      </w:r>
      <w:r>
        <w:rPr>
          <w:rStyle w:val="Istar"/>
        </w:rPr>
        <w:t>KM Division</w:t>
      </w:r>
      <w:r>
        <w:rPr/>
        <w:t xml:space="preserve"> proposes a joint project to be undertaken among the organization’s divisions (</w:t>
      </w:r>
      <w:r>
        <w:rPr>
          <w:rStyle w:val="Istar"/>
        </w:rPr>
        <w:t>proposing joint open</w:t>
      </w:r>
      <w:ins w:id="448" w:author="karnoldi" w:date="2009-10-05T15:53:00Z">
        <w:r>
          <w:rPr>
            <w:rStyle w:val="Istar"/>
          </w:rPr>
          <w:t>-</w:t>
        </w:r>
      </w:ins>
      <w:del w:id="449" w:author="karnoldi" w:date="2009-10-05T15:53:00Z">
        <w:r>
          <w:rPr>
            <w:rStyle w:val="Istar"/>
          </w:rPr>
          <w:delText xml:space="preserve"> </w:delText>
        </w:r>
      </w:del>
      <w:r>
        <w:rPr>
          <w:rStyle w:val="Istar"/>
        </w:rPr>
        <w:t>source project</w:t>
      </w:r>
      <w:r>
        <w:rPr/>
        <w:t xml:space="preserve"> goal in </w:t>
      </w:r>
      <w:ins w:id="450" w:author="karnoldi" w:date="2009-10-05T15:53:00Z">
        <w:r>
          <w:rPr/>
          <w:t>figure</w:t>
        </w:r>
      </w:ins>
      <w:del w:id="451" w:author="karnoldi" w:date="2009-10-05T15:53:00Z">
        <w:r>
          <w:rPr/>
          <w:delText>Figure</w:delText>
        </w:r>
      </w:del>
      <w:r>
        <w:rPr/>
        <w:t xml:space="preserve"> 6.5). In other words, the joint project is the main strategy our analysis proposes to the </w:t>
      </w:r>
      <w:r>
        <w:rPr>
          <w:rStyle w:val="Istar"/>
        </w:rPr>
        <w:t>KM Division</w:t>
      </w:r>
      <w:r>
        <w:rPr/>
        <w:t xml:space="preserve"> as a tool to seduce </w:t>
      </w:r>
      <w:r>
        <w:rPr>
          <w:rStyle w:val="Istar"/>
        </w:rPr>
        <w:t>CoPs</w:t>
      </w:r>
      <w:r>
        <w:rPr/>
        <w:t xml:space="preserve">. </w:t>
      </w:r>
    </w:p>
    <w:p>
      <w:pPr>
        <w:pStyle w:val="BodyNoIndent"/>
        <w:jc w:val="center"/>
        <w:rPr>
          <w:b/>
          <w:b/>
          <w:bCs/>
        </w:rPr>
      </w:pPr>
      <w:r>
        <w:rPr>
          <w:b/>
          <w:bCs/>
        </w:rPr>
        <w:t>[Figure 6.5 Here]</w:t>
      </w:r>
    </w:p>
    <w:p>
      <w:pPr>
        <w:pStyle w:val="BodyIndent"/>
        <w:rPr/>
      </w:pPr>
      <w:r>
        <w:rPr/>
        <w:t xml:space="preserve">The joint project requires that an </w:t>
      </w:r>
      <w:r>
        <w:rPr>
          <w:rStyle w:val="Istar"/>
        </w:rPr>
        <w:t>Employee</w:t>
      </w:r>
      <w:r>
        <w:rPr/>
        <w:t xml:space="preserve"> of a division make public all the information regarding open</w:t>
      </w:r>
      <w:ins w:id="452" w:author="karnoldi" w:date="2009-10-05T15:53:00Z">
        <w:r>
          <w:rPr/>
          <w:t>-</w:t>
        </w:r>
      </w:ins>
      <w:del w:id="453" w:author="karnoldi" w:date="2009-10-05T15:53:00Z">
        <w:r>
          <w:rPr/>
          <w:delText xml:space="preserve"> </w:delText>
        </w:r>
      </w:del>
      <w:r>
        <w:rPr/>
        <w:t>source software he</w:t>
      </w:r>
      <w:ins w:id="454" w:author="karnoldi" w:date="2009-10-05T15:53:00Z">
        <w:r>
          <w:rPr/>
          <w:t>/</w:t>
        </w:r>
      </w:ins>
      <w:del w:id="455" w:author="karnoldi" w:date="2009-10-05T15:53:00Z">
        <w:r>
          <w:rPr/>
          <w:delText xml:space="preserve"> or </w:delText>
        </w:r>
      </w:del>
      <w:r>
        <w:rPr/>
        <w:t xml:space="preserve">she uses to the employees of the remaining </w:t>
      </w:r>
      <w:del w:id="456" w:author="karnoldi" w:date="2009-10-05T15:53:00Z">
        <w:r>
          <w:rPr/>
          <w:delText xml:space="preserve">organization’s </w:delText>
        </w:r>
      </w:del>
      <w:r>
        <w:rPr/>
        <w:t>divisions (</w:t>
      </w:r>
      <w:r>
        <w:rPr>
          <w:rStyle w:val="Istar"/>
        </w:rPr>
        <w:t>sharing information on used open</w:t>
      </w:r>
      <w:ins w:id="457" w:author="karnoldi" w:date="2009-10-05T15:53:00Z">
        <w:r>
          <w:rPr>
            <w:rStyle w:val="Istar"/>
          </w:rPr>
          <w:t>-</w:t>
        </w:r>
      </w:ins>
      <w:del w:id="458" w:author="karnoldi" w:date="2009-10-05T15:53:00Z">
        <w:r>
          <w:rPr>
            <w:rStyle w:val="Istar"/>
          </w:rPr>
          <w:delText xml:space="preserve"> </w:delText>
        </w:r>
      </w:del>
      <w:r>
        <w:rPr>
          <w:rStyle w:val="Istar"/>
        </w:rPr>
        <w:t>source software goal</w:t>
      </w:r>
      <w:r>
        <w:rPr/>
        <w:t>). Knowledge sharing in this respect may favor the adoption of tools previously unknown within some divisions to speed up and enhance the quality of their work. In addition, it is hoped that the synergy created by the interactions among divisions will create unforeseen opportunities, as reported in KM literature (Nonaka &amp; Takeuchi, 1995</w:t>
      </w:r>
      <w:r>
        <w:rPr>
          <w:rFonts w:cs="CMR10" w:ascii="CMR10" w:hAnsi="CMR10"/>
        </w:rPr>
        <w:t>)</w:t>
      </w:r>
      <w:r>
        <w:rPr/>
        <w:t xml:space="preserve">. Such synergies are also supported by constructivist KM, which emphasizes the importance of </w:t>
      </w:r>
      <w:r>
        <w:rPr>
          <w:b/>
        </w:rPr>
        <w:t>social interactions</w:t>
      </w:r>
      <w:r>
        <w:rPr/>
        <w:t xml:space="preserve"> to enable knowledge creation and sharing. </w:t>
      </w:r>
    </w:p>
    <w:p>
      <w:pPr>
        <w:pStyle w:val="BodyIndent"/>
        <w:rPr/>
      </w:pPr>
      <w:r>
        <w:rPr/>
        <w:t xml:space="preserve">It is the aim of the KM Division that in the near future, the joint project </w:t>
      </w:r>
      <w:ins w:id="459" w:author="karnoldi" w:date="2009-10-05T15:53:00Z">
        <w:r>
          <w:rPr/>
          <w:t>will give</w:t>
        </w:r>
      </w:ins>
      <w:del w:id="460" w:author="karnoldi" w:date="2009-10-05T15:53:00Z">
        <w:r>
          <w:rPr/>
          <w:delText>gives</w:delText>
        </w:r>
      </w:del>
      <w:r>
        <w:rPr/>
        <w:t xml:space="preserve"> rise to a CoP specifically focused on this theme. As can be seen in </w:t>
      </w:r>
      <w:ins w:id="461" w:author="karnoldi" w:date="2009-10-05T15:53:00Z">
        <w:r>
          <w:rPr/>
          <w:t>figure</w:t>
        </w:r>
      </w:ins>
      <w:del w:id="462" w:author="karnoldi" w:date="2009-10-05T15:53:00Z">
        <w:r>
          <w:rPr/>
          <w:delText>Figure</w:delText>
        </w:r>
      </w:del>
      <w:r>
        <w:rPr/>
        <w:t xml:space="preserve"> 6.5, proposing the joint project contributes positively to all subgoals of the SES seduce phase. The joint project is a way to promote the idea of communities that </w:t>
      </w:r>
      <w:del w:id="463" w:author="karnoldi" w:date="2009-10-05T15:53:00Z">
        <w:r>
          <w:rPr/>
          <w:delText>cross-</w:delText>
        </w:r>
      </w:del>
      <w:r>
        <w:rPr/>
        <w:t xml:space="preserve">cut </w:t>
      </w:r>
      <w:ins w:id="464" w:author="karnoldi" w:date="2009-10-05T15:53:00Z">
        <w:r>
          <w:rPr/>
          <w:t xml:space="preserve">across </w:t>
        </w:r>
      </w:ins>
      <w:r>
        <w:rPr/>
        <w:t xml:space="preserve">organization divisions and even branches (positive contribution going from </w:t>
      </w:r>
      <w:r>
        <w:rPr>
          <w:rStyle w:val="Istar"/>
        </w:rPr>
        <w:t>proposing joint open</w:t>
      </w:r>
      <w:ins w:id="465" w:author="karnoldi" w:date="2009-10-05T15:53:00Z">
        <w:r>
          <w:rPr>
            <w:rStyle w:val="Istar"/>
          </w:rPr>
          <w:t>-</w:t>
        </w:r>
      </w:ins>
      <w:del w:id="466" w:author="karnoldi" w:date="2009-10-05T15:53:00Z">
        <w:r>
          <w:rPr>
            <w:rStyle w:val="Istar"/>
          </w:rPr>
          <w:delText xml:space="preserve"> </w:delText>
        </w:r>
      </w:del>
      <w:r>
        <w:rPr>
          <w:rStyle w:val="Istar"/>
        </w:rPr>
        <w:t>source project</w:t>
      </w:r>
      <w:r>
        <w:rPr/>
        <w:t xml:space="preserve"> goal to </w:t>
      </w:r>
      <w:r>
        <w:rPr>
          <w:rStyle w:val="Istar"/>
        </w:rPr>
        <w:t>marketing</w:t>
      </w:r>
      <w:r>
        <w:rPr/>
        <w:t xml:space="preserve"> goal). At the same time, it </w:t>
      </w:r>
      <w:ins w:id="467" w:author="karnoldi" w:date="2009-10-05T15:53:00Z">
        <w:r>
          <w:rPr/>
          <w:t>helps</w:t>
        </w:r>
      </w:ins>
      <w:del w:id="468" w:author="karnoldi" w:date="2009-10-05T15:53:00Z">
        <w:r>
          <w:rPr/>
          <w:delText>assists</w:delText>
        </w:r>
      </w:del>
      <w:r>
        <w:rPr/>
        <w:t xml:space="preserve"> to clarify what a CoP is along with its main purposes (positive contribution </w:t>
      </w:r>
      <w:r>
        <w:rPr>
          <w:rStyle w:val="Istar"/>
        </w:rPr>
        <w:t>going from proposing joint open</w:t>
      </w:r>
      <w:ins w:id="469" w:author="karnoldi" w:date="2009-10-05T15:53:00Z">
        <w:r>
          <w:rPr>
            <w:rStyle w:val="Istar"/>
          </w:rPr>
          <w:t>-</w:t>
        </w:r>
      </w:ins>
      <w:del w:id="470" w:author="karnoldi" w:date="2009-10-05T15:53:00Z">
        <w:r>
          <w:rPr>
            <w:rStyle w:val="Istar"/>
          </w:rPr>
          <w:delText xml:space="preserve"> </w:delText>
        </w:r>
      </w:del>
      <w:r>
        <w:rPr>
          <w:rStyle w:val="Istar"/>
        </w:rPr>
        <w:t>source project</w:t>
      </w:r>
      <w:r>
        <w:rPr/>
        <w:t xml:space="preserve"> goal to </w:t>
      </w:r>
      <w:r>
        <w:rPr>
          <w:rStyle w:val="Istar"/>
        </w:rPr>
        <w:t>clarifying purposes</w:t>
      </w:r>
      <w:r>
        <w:rPr/>
        <w:t xml:space="preserve"> goal). Finally, it initiates the first connections between future CoP members (positive contribution going from </w:t>
      </w:r>
      <w:r>
        <w:rPr>
          <w:rStyle w:val="Istar"/>
        </w:rPr>
        <w:t>proposing joint open</w:t>
      </w:r>
      <w:ins w:id="471" w:author="karnoldi" w:date="2009-10-05T15:53:00Z">
        <w:r>
          <w:rPr>
            <w:rStyle w:val="Istar"/>
          </w:rPr>
          <w:t>-</w:t>
        </w:r>
      </w:ins>
      <w:del w:id="472" w:author="karnoldi" w:date="2009-10-05T15:53:00Z">
        <w:r>
          <w:rPr>
            <w:rStyle w:val="Istar"/>
          </w:rPr>
          <w:delText xml:space="preserve"> </w:delText>
        </w:r>
      </w:del>
      <w:r>
        <w:rPr>
          <w:rStyle w:val="Istar"/>
        </w:rPr>
        <w:t xml:space="preserve">source </w:t>
      </w:r>
      <w:r>
        <w:rPr>
          <w:rFonts w:cs="Arial" w:ascii="Arial" w:hAnsi="Arial"/>
        </w:rPr>
        <w:t>project</w:t>
      </w:r>
      <w:r>
        <w:rPr/>
        <w:t xml:space="preserve"> goal to </w:t>
      </w:r>
      <w:r>
        <w:rPr>
          <w:rStyle w:val="Istar"/>
        </w:rPr>
        <w:t>connecting members</w:t>
      </w:r>
      <w:r>
        <w:rPr/>
        <w:t xml:space="preserve"> goal).</w:t>
      </w:r>
    </w:p>
    <w:p>
      <w:pPr>
        <w:pStyle w:val="BodyIndent"/>
        <w:rPr>
          <w:b/>
          <w:b/>
        </w:rPr>
      </w:pPr>
      <w:r>
        <w:rPr/>
        <w:t xml:space="preserve">However, the </w:t>
      </w:r>
      <w:r>
        <w:rPr>
          <w:rStyle w:val="Istar"/>
        </w:rPr>
        <w:t>KM Division</w:t>
      </w:r>
      <w:r>
        <w:rPr/>
        <w:t xml:space="preserve"> depends on other agents in the organization to </w:t>
      </w:r>
      <w:del w:id="473" w:author="karnoldi" w:date="2009-10-05T15:53:00Z">
        <w:r>
          <w:rPr/>
          <w:delText xml:space="preserve">effectively </w:delText>
        </w:r>
      </w:del>
      <w:r>
        <w:rPr/>
        <w:t>make this plan work</w:t>
      </w:r>
      <w:ins w:id="474" w:author="karnoldi" w:date="2009-10-05T15:53:00Z">
        <w:r>
          <w:rPr/>
          <w:t xml:space="preserve"> effectively</w:t>
        </w:r>
      </w:ins>
      <w:r>
        <w:rPr/>
        <w:t xml:space="preserve">. Besides the obvious dependency on the </w:t>
      </w:r>
      <w:r>
        <w:rPr>
          <w:rStyle w:val="Istar"/>
        </w:rPr>
        <w:t>Employee</w:t>
      </w:r>
      <w:r>
        <w:rPr>
          <w:rStyle w:val="Istar"/>
          <w:rFonts w:cs="Palatino Linotype"/>
        </w:rPr>
        <w:t>s</w:t>
      </w:r>
      <w:r>
        <w:rPr/>
        <w:t xml:space="preserve"> to share relevant information, there are two other important dependencies to consider. First, the </w:t>
      </w:r>
      <w:r>
        <w:rPr>
          <w:rStyle w:val="Istar"/>
        </w:rPr>
        <w:t>KM Division</w:t>
      </w:r>
      <w:r>
        <w:rPr/>
        <w:t xml:space="preserve"> depends on </w:t>
      </w:r>
      <w:r>
        <w:rPr>
          <w:rStyle w:val="Istar"/>
        </w:rPr>
        <w:t>Top Management</w:t>
      </w:r>
      <w:r>
        <w:rPr/>
        <w:t xml:space="preserve"> to include the joint project as part of the main organization’s strategy (</w:t>
      </w:r>
      <w:r>
        <w:rPr>
          <w:rStyle w:val="Istar"/>
        </w:rPr>
        <w:t>adopting strategy</w:t>
      </w:r>
      <w:r>
        <w:rPr/>
        <w:t xml:space="preserve"> goal). Section 6.2 pointed out that culture plays a tremendous role in encouraging the adoption of KM practices within organizations. </w:t>
      </w:r>
      <w:ins w:id="475" w:author="karnoldi" w:date="2009-10-05T15:53:00Z">
        <w:r>
          <w:rPr/>
          <w:t>In addition</w:t>
        </w:r>
      </w:ins>
      <w:del w:id="476" w:author="karnoldi" w:date="2009-10-05T15:53:00Z">
        <w:r>
          <w:rPr/>
          <w:delText>And besides</w:delText>
        </w:r>
      </w:del>
      <w:r>
        <w:rPr/>
        <w:t xml:space="preserve">, creating </w:t>
      </w:r>
      <w:ins w:id="477" w:author="karnoldi" w:date="2009-10-05T15:53:00Z">
        <w:r>
          <w:rPr/>
          <w:t xml:space="preserve">a </w:t>
        </w:r>
      </w:ins>
      <w:r>
        <w:rPr/>
        <w:t xml:space="preserve">culture that motivates knowledge sharing depends first of all </w:t>
      </w:r>
      <w:ins w:id="478" w:author="karnoldi" w:date="2009-10-05T15:53:00Z">
        <w:r>
          <w:rPr/>
          <w:t>on</w:t>
        </w:r>
      </w:ins>
      <w:del w:id="479" w:author="karnoldi" w:date="2009-10-05T15:53:00Z">
        <w:r>
          <w:rPr/>
          <w:delText>in</w:delText>
        </w:r>
      </w:del>
      <w:r>
        <w:rPr/>
        <w:t xml:space="preserve"> the firm intention of the </w:t>
      </w:r>
      <w:ins w:id="480" w:author="karnoldi" w:date="2009-10-05T15:53:00Z">
        <w:r>
          <w:rPr/>
          <w:t xml:space="preserve">organization’s </w:t>
        </w:r>
      </w:ins>
      <w:del w:id="481" w:author="karnoldi" w:date="2009-10-05T15:53:00Z">
        <w:r>
          <w:rPr/>
          <w:delText xml:space="preserve">organization </w:delText>
        </w:r>
      </w:del>
      <w:r>
        <w:rPr/>
        <w:t>top management (Nonaka &amp; Takeuchi, 1995). In addition</w:t>
      </w:r>
      <w:del w:id="482" w:author="karnoldi" w:date="2009-10-05T15:53:00Z">
        <w:r>
          <w:rPr/>
          <w:delText xml:space="preserve"> to this</w:delText>
        </w:r>
      </w:del>
      <w:r>
        <w:rPr/>
        <w:t xml:space="preserve">, the </w:t>
      </w:r>
      <w:r>
        <w:rPr>
          <w:rStyle w:val="Istar"/>
        </w:rPr>
        <w:t>Middle Manager</w:t>
      </w:r>
      <w:r>
        <w:rPr>
          <w:rStyle w:val="Istar"/>
          <w:rFonts w:cs="Palatino Linotype"/>
        </w:rPr>
        <w:t>s</w:t>
      </w:r>
      <w:r>
        <w:rPr/>
        <w:t xml:space="preserve"> of the organization are potential allies that </w:t>
      </w:r>
      <w:r>
        <w:rPr>
          <w:rStyle w:val="Istar"/>
        </w:rPr>
        <w:t>KM Division</w:t>
      </w:r>
      <w:r>
        <w:rPr/>
        <w:t xml:space="preserve"> does not dare to disregard. Everyone in the division works under the coordination of a </w:t>
      </w:r>
      <w:r>
        <w:rPr>
          <w:rStyle w:val="Istar"/>
        </w:rPr>
        <w:t>Middle Manager</w:t>
      </w:r>
      <w:r>
        <w:rPr>
          <w:rFonts w:cs="Arial" w:ascii="Arial" w:hAnsi="Arial"/>
        </w:rPr>
        <w:t xml:space="preserve">, </w:t>
      </w:r>
      <w:r>
        <w:rPr/>
        <w:t xml:space="preserve">which makes </w:t>
      </w:r>
      <w:ins w:id="483" w:author="karnoldi" w:date="2009-10-05T15:53:00Z">
        <w:r>
          <w:rPr/>
          <w:t>him</w:t>
        </w:r>
      </w:ins>
      <w:del w:id="484" w:author="karnoldi" w:date="2009-10-05T15:53:00Z">
        <w:r>
          <w:rPr/>
          <w:delText>them</w:delText>
        </w:r>
      </w:del>
      <w:r>
        <w:rPr/>
        <w:t xml:space="preserve"> the appropriate </w:t>
      </w:r>
      <w:ins w:id="485" w:author="karnoldi" w:date="2009-10-05T15:53:00Z">
        <w:r>
          <w:rPr/>
          <w:t>person</w:t>
        </w:r>
      </w:ins>
      <w:del w:id="486" w:author="karnoldi" w:date="2009-10-05T15:53:00Z">
        <w:r>
          <w:rPr/>
          <w:delText>persons</w:delText>
        </w:r>
      </w:del>
      <w:r>
        <w:rPr/>
        <w:t xml:space="preserve"> to encourage active participation of all </w:t>
      </w:r>
      <w:r>
        <w:rPr>
          <w:rStyle w:val="Istar"/>
        </w:rPr>
        <w:t>Employee</w:t>
      </w:r>
      <w:r>
        <w:rPr/>
        <w:t>s in the project (</w:t>
      </w:r>
      <w:r>
        <w:rPr>
          <w:rStyle w:val="Istar"/>
        </w:rPr>
        <w:t>encouraging workers</w:t>
      </w:r>
      <w:r>
        <w:rPr/>
        <w:t xml:space="preserve"> goal). Note</w:t>
      </w:r>
      <w:ins w:id="487" w:author="karnoldi" w:date="2009-10-05T15:53:00Z">
        <w:r>
          <w:rPr/>
          <w:t>,</w:t>
        </w:r>
      </w:ins>
      <w:r>
        <w:rPr/>
        <w:t xml:space="preserve"> however</w:t>
      </w:r>
      <w:ins w:id="488" w:author="karnoldi" w:date="2009-10-05T15:53:00Z">
        <w:r>
          <w:rPr/>
          <w:t>,</w:t>
        </w:r>
      </w:ins>
      <w:r>
        <w:rPr/>
        <w:t xml:space="preserve"> that the use of a </w:t>
      </w:r>
      <w:r>
        <w:rPr>
          <w:iCs/>
        </w:rPr>
        <w:t>goal dependency</w:t>
      </w:r>
      <w:r>
        <w:rPr/>
        <w:t xml:space="preserve"> instead of a </w:t>
      </w:r>
      <w:r>
        <w:rPr>
          <w:iCs/>
        </w:rPr>
        <w:t>plan dependency</w:t>
      </w:r>
      <w:r>
        <w:rPr/>
        <w:t xml:space="preserve"> in this diagram expresses the fact that the </w:t>
      </w:r>
      <w:r>
        <w:rPr>
          <w:rStyle w:val="Istar"/>
        </w:rPr>
        <w:t>KM Division</w:t>
      </w:r>
      <w:r>
        <w:rPr/>
        <w:t xml:space="preserve"> does not specifically </w:t>
      </w:r>
      <w:ins w:id="489" w:author="karnoldi" w:date="2009-10-05T15:53:00Z">
        <w:r>
          <w:rPr/>
          <w:t>prescribe</w:t>
        </w:r>
      </w:ins>
      <w:del w:id="490" w:author="karnoldi" w:date="2009-10-05T15:53:00Z">
        <w:r>
          <w:rPr/>
          <w:delText>prescribes</w:delText>
        </w:r>
      </w:del>
      <w:r>
        <w:rPr/>
        <w:t xml:space="preserve"> how </w:t>
      </w:r>
      <w:r>
        <w:rPr>
          <w:rStyle w:val="Istar"/>
        </w:rPr>
        <w:t>Middle Manager</w:t>
      </w:r>
      <w:r>
        <w:rPr/>
        <w:t xml:space="preserve">s should pursue this goal. In this way, the personal style of each </w:t>
      </w:r>
      <w:r>
        <w:rPr>
          <w:rStyle w:val="Istar"/>
        </w:rPr>
        <w:t>Middle Manager</w:t>
      </w:r>
      <w:r>
        <w:rPr/>
        <w:t xml:space="preserve"> and </w:t>
      </w:r>
      <w:ins w:id="491" w:author="karnoldi" w:date="2009-10-05T15:53:00Z">
        <w:r>
          <w:rPr/>
          <w:t xml:space="preserve">his/her </w:t>
        </w:r>
      </w:ins>
      <w:del w:id="492" w:author="karnoldi" w:date="2009-10-05T15:53:00Z">
        <w:r>
          <w:rPr/>
          <w:delText xml:space="preserve">their </w:delText>
        </w:r>
      </w:del>
      <w:r>
        <w:rPr/>
        <w:t xml:space="preserve">own relationship to </w:t>
      </w:r>
      <w:del w:id="493" w:author="karnoldi" w:date="2009-10-05T15:53:00Z">
        <w:r>
          <w:rPr/>
          <w:delText xml:space="preserve">their </w:delText>
        </w:r>
      </w:del>
      <w:r>
        <w:rPr/>
        <w:t xml:space="preserve">subordinates are respected, and they may independently choose the system of incentives they shall use to accomplish this goal. This measure is compliant with the constructivist KM principle of </w:t>
      </w:r>
      <w:r>
        <w:rPr>
          <w:b/>
        </w:rPr>
        <w:t>autonomy</w:t>
      </w:r>
      <w:r>
        <w:rPr/>
        <w:t>.</w:t>
      </w:r>
    </w:p>
    <w:p>
      <w:pPr>
        <w:pStyle w:val="HeadSubsection"/>
        <w:numPr>
          <w:ilvl w:val="0"/>
          <w:numId w:val="0"/>
        </w:numPr>
        <w:outlineLvl w:val="0"/>
        <w:rPr/>
      </w:pPr>
      <w:ins w:id="494" w:author="copyeditor" w:date="2009-08-02T20:31:00Z">
        <w:r>
          <w:rPr/>
          <w:t>&lt;</w:t>
        </w:r>
      </w:ins>
      <w:ins w:id="495" w:author="copyeditor" w:date="2009-09-18T20:43:00Z">
        <w:r>
          <w:rPr/>
          <w:t>H</w:t>
        </w:r>
      </w:ins>
      <w:ins w:id="496" w:author="copyeditor" w:date="2009-08-02T20:31:00Z">
        <w:r>
          <w:rPr/>
          <w:t>3&gt;</w:t>
        </w:r>
      </w:ins>
      <w:r>
        <w:rPr/>
        <w:t>6.4.3.2</w:t>
      </w:r>
      <w:del w:id="497" w:author="karnoldi" w:date="2009-10-05T15:53:00Z">
        <w:r>
          <w:rPr/>
          <w:delText>.</w:delText>
        </w:r>
      </w:del>
      <w:r>
        <w:rPr/>
        <w:t xml:space="preserve"> The Engage Phase</w:t>
      </w:r>
      <w:ins w:id="498" w:author="copyeditor" w:date="2009-08-02T20:32:00Z">
        <w:r>
          <w:rPr/>
          <w:t>&lt;/</w:t>
        </w:r>
      </w:ins>
      <w:ins w:id="499" w:author="copyeditor" w:date="2009-09-18T20:43:00Z">
        <w:r>
          <w:rPr/>
          <w:t>H</w:t>
        </w:r>
      </w:ins>
      <w:ins w:id="500" w:author="copyeditor" w:date="2009-08-02T20:32:00Z">
        <w:r>
          <w:rPr/>
          <w:t>3&gt;</w:t>
        </w:r>
      </w:ins>
    </w:p>
    <w:p>
      <w:pPr>
        <w:pStyle w:val="BodyNoIndent"/>
        <w:rPr/>
      </w:pPr>
      <w:r>
        <w:rPr/>
        <w:t>In our fictitious scenario, after six months</w:t>
      </w:r>
      <w:del w:id="501" w:author="karnoldi" w:date="2009-10-05T15:53:00Z">
        <w:r>
          <w:rPr/>
          <w:delText>,</w:delText>
        </w:r>
      </w:del>
      <w:r>
        <w:rPr/>
        <w:t xml:space="preserve"> the objectives of the </w:t>
      </w:r>
      <w:r>
        <w:rPr>
          <w:rStyle w:val="Istar"/>
        </w:rPr>
        <w:t>KM Division</w:t>
      </w:r>
      <w:r>
        <w:rPr/>
        <w:t xml:space="preserve"> regarding the joint project have been successfully achieved. A great </w:t>
      </w:r>
      <w:ins w:id="502" w:author="karnoldi" w:date="2009-10-05T15:53:00Z">
        <w:r>
          <w:rPr/>
          <w:t>number</w:t>
        </w:r>
      </w:ins>
      <w:del w:id="503" w:author="karnoldi" w:date="2009-10-05T15:53:00Z">
        <w:r>
          <w:rPr/>
          <w:delText>part</w:delText>
        </w:r>
      </w:del>
      <w:r>
        <w:rPr/>
        <w:t xml:space="preserve"> of the participants recognized the benefits of knowledge sharing and </w:t>
      </w:r>
      <w:ins w:id="504" w:author="karnoldi" w:date="2009-10-05T15:53:00Z">
        <w:r>
          <w:rPr/>
          <w:t>were</w:t>
        </w:r>
      </w:ins>
      <w:del w:id="505" w:author="karnoldi" w:date="2009-10-05T15:53:00Z">
        <w:r>
          <w:rPr/>
          <w:delText>was</w:delText>
        </w:r>
      </w:del>
      <w:r>
        <w:rPr/>
        <w:t xml:space="preserve"> willing to create a </w:t>
      </w:r>
      <w:r>
        <w:rPr>
          <w:rStyle w:val="Istar"/>
        </w:rPr>
        <w:t>CoP</w:t>
      </w:r>
      <w:r>
        <w:rPr/>
        <w:t xml:space="preserve"> to carry on the activities dealing with the adoption of new open</w:t>
      </w:r>
      <w:ins w:id="506" w:author="karnoldi" w:date="2009-10-05T15:53:00Z">
        <w:r>
          <w:rPr/>
          <w:t>-</w:t>
        </w:r>
      </w:ins>
      <w:del w:id="507" w:author="karnoldi" w:date="2009-10-05T15:53:00Z">
        <w:r>
          <w:rPr/>
          <w:delText xml:space="preserve"> </w:delText>
        </w:r>
      </w:del>
      <w:r>
        <w:rPr/>
        <w:t xml:space="preserve">source tools within the organization. This has given rise to a community named </w:t>
      </w:r>
      <w:r>
        <w:rPr>
          <w:iCs/>
        </w:rPr>
        <w:t>OpenS</w:t>
      </w:r>
      <w:r>
        <w:rPr/>
        <w:t xml:space="preserve">. </w:t>
      </w:r>
    </w:p>
    <w:p>
      <w:pPr>
        <w:pStyle w:val="BodyIndent"/>
        <w:rPr/>
      </w:pPr>
      <w:r>
        <w:rPr/>
        <w:t xml:space="preserve">It is now time for the </w:t>
      </w:r>
      <w:r>
        <w:rPr>
          <w:rStyle w:val="Istar"/>
        </w:rPr>
        <w:t>KM Division</w:t>
      </w:r>
      <w:r>
        <w:rPr/>
        <w:t xml:space="preserve"> to act as motivator, providing the necessary means for the community to grow and mature. In other words, the </w:t>
      </w:r>
      <w:r>
        <w:rPr>
          <w:rStyle w:val="Istar"/>
        </w:rPr>
        <w:t>KM Division</w:t>
      </w:r>
      <w:r>
        <w:rPr/>
        <w:t xml:space="preserve"> and the </w:t>
      </w:r>
      <w:r>
        <w:rPr>
          <w:rStyle w:val="Istar"/>
        </w:rPr>
        <w:t>CoP</w:t>
      </w:r>
      <w:r>
        <w:rPr/>
        <w:t xml:space="preserve"> enter the engage phase. Figure 6.6 captures a late requirements model for this phase. The analyst proposes that the </w:t>
      </w:r>
      <w:r>
        <w:rPr>
          <w:rStyle w:val="Istar"/>
        </w:rPr>
        <w:t>KM Division</w:t>
      </w:r>
      <w:r>
        <w:rPr/>
        <w:t xml:space="preserve"> </w:t>
      </w:r>
      <w:ins w:id="508" w:author="karnoldi" w:date="2009-10-05T15:53:00Z">
        <w:r>
          <w:rPr/>
          <w:t>take</w:t>
        </w:r>
      </w:ins>
      <w:del w:id="509" w:author="karnoldi" w:date="2009-10-05T15:53:00Z">
        <w:r>
          <w:rPr/>
          <w:delText>takes</w:delText>
        </w:r>
      </w:del>
      <w:r>
        <w:rPr/>
        <w:t xml:space="preserve"> two main measures: gathering all interested employees in a brainstorming session (</w:t>
      </w:r>
      <w:r>
        <w:rPr>
          <w:rStyle w:val="Istar"/>
        </w:rPr>
        <w:t>organizing brainstorming session</w:t>
      </w:r>
      <w:r>
        <w:rPr/>
        <w:t xml:space="preserve"> plan) to elicit ideas regarding </w:t>
      </w:r>
      <w:r>
        <w:rPr>
          <w:rStyle w:val="Istar"/>
        </w:rPr>
        <w:t>CoP</w:t>
      </w:r>
      <w:r>
        <w:rPr/>
        <w:t xml:space="preserve"> activities and define their specific targets</w:t>
      </w:r>
      <w:ins w:id="510" w:author="karnoldi" w:date="2009-10-05T15:53:00Z">
        <w:r>
          <w:rPr/>
          <w:t>,</w:t>
        </w:r>
      </w:ins>
      <w:del w:id="511" w:author="karnoldi" w:date="2009-10-05T15:53:00Z">
        <w:r>
          <w:rPr/>
          <w:delText>;</w:delText>
        </w:r>
      </w:del>
      <w:r>
        <w:rPr/>
        <w:t xml:space="preserve"> and starting a discussion about some important initial roles to support the main </w:t>
      </w:r>
      <w:r>
        <w:rPr>
          <w:rStyle w:val="Istar"/>
        </w:rPr>
        <w:t>CoP</w:t>
      </w:r>
      <w:r>
        <w:rPr/>
        <w:t xml:space="preserve"> activities, also assisting in the definition of who among the </w:t>
      </w:r>
      <w:r>
        <w:rPr>
          <w:rStyle w:val="Istar"/>
        </w:rPr>
        <w:t>Member</w:t>
      </w:r>
      <w:r>
        <w:rPr>
          <w:rStyle w:val="Istar"/>
          <w:rFonts w:cs="Palatino Linotype"/>
        </w:rPr>
        <w:t>s</w:t>
      </w:r>
      <w:r>
        <w:rPr/>
        <w:t xml:space="preserve"> should play these roles (</w:t>
      </w:r>
      <w:r>
        <w:rPr>
          <w:rStyle w:val="Istar"/>
        </w:rPr>
        <w:t>promoting definition of CoP roles</w:t>
      </w:r>
      <w:r>
        <w:rPr/>
        <w:t xml:space="preserve"> goal). Naturally, the </w:t>
      </w:r>
      <w:r>
        <w:rPr>
          <w:rStyle w:val="Istar"/>
        </w:rPr>
        <w:t>KM Division</w:t>
      </w:r>
      <w:r>
        <w:rPr/>
        <w:t xml:space="preserve"> depends on the community’s</w:t>
      </w:r>
      <w:r>
        <w:rPr>
          <w:rFonts w:cs="Arial" w:ascii="Arial" w:hAnsi="Arial"/>
        </w:rPr>
        <w:t xml:space="preserve"> </w:t>
      </w:r>
      <w:r>
        <w:rPr>
          <w:rStyle w:val="Istar"/>
        </w:rPr>
        <w:t>Member</w:t>
      </w:r>
      <w:r>
        <w:rPr>
          <w:rStyle w:val="Istar"/>
          <w:rFonts w:cs="Palatino Linotype"/>
        </w:rPr>
        <w:t>s</w:t>
      </w:r>
      <w:r>
        <w:rPr/>
        <w:t xml:space="preserve"> to participate in the debate involved in the brainstorming session (</w:t>
      </w:r>
      <w:r>
        <w:rPr>
          <w:rStyle w:val="Istar"/>
        </w:rPr>
        <w:t>participating</w:t>
      </w:r>
      <w:r>
        <w:rPr/>
        <w:t xml:space="preserve"> goal), to volunteer to play specific roles (</w:t>
      </w:r>
      <w:r>
        <w:rPr>
          <w:rStyle w:val="Istar"/>
        </w:rPr>
        <w:t>volunteering for role</w:t>
      </w:r>
      <w:r>
        <w:rPr/>
        <w:t xml:space="preserve"> goal), and to support decisions made (</w:t>
      </w:r>
      <w:r>
        <w:rPr>
          <w:rStyle w:val="Istar"/>
        </w:rPr>
        <w:t>supporting decisions</w:t>
      </w:r>
      <w:r>
        <w:rPr/>
        <w:t xml:space="preserve"> goal).</w:t>
      </w:r>
    </w:p>
    <w:p>
      <w:pPr>
        <w:pStyle w:val="BodyIndent"/>
        <w:jc w:val="center"/>
        <w:rPr>
          <w:b/>
          <w:b/>
          <w:bCs/>
        </w:rPr>
      </w:pPr>
      <w:r>
        <w:rPr>
          <w:b/>
          <w:bCs/>
        </w:rPr>
        <w:t>[Figure 6.6 Here]</w:t>
      </w:r>
    </w:p>
    <w:p>
      <w:pPr>
        <w:pStyle w:val="BodyIndent"/>
        <w:rPr/>
      </w:pPr>
      <w:r>
        <w:rPr/>
        <w:t xml:space="preserve">Figure 6.6 also depicts a contribution analysis regarding the </w:t>
      </w:r>
      <w:r>
        <w:rPr>
          <w:rStyle w:val="Istar"/>
        </w:rPr>
        <w:t>CoP</w:t>
      </w:r>
      <w:r>
        <w:rPr>
          <w:rFonts w:cs="Arial" w:ascii="Arial" w:hAnsi="Arial"/>
        </w:rPr>
        <w:t>’s</w:t>
      </w:r>
      <w:r>
        <w:rPr/>
        <w:t xml:space="preserve"> main goals. The </w:t>
      </w:r>
      <w:r>
        <w:rPr>
          <w:rStyle w:val="Istar"/>
        </w:rPr>
        <w:t>CoP</w:t>
      </w:r>
      <w:r>
        <w:rPr/>
        <w:t xml:space="preserve"> has a general softgoal of </w:t>
      </w:r>
      <w:r>
        <w:rPr>
          <w:rStyle w:val="Istar"/>
        </w:rPr>
        <w:t>developing well its activities</w:t>
      </w:r>
      <w:r>
        <w:rPr/>
        <w:t xml:space="preserve">. Moreover, it has other two goals: </w:t>
      </w:r>
      <w:r>
        <w:rPr>
          <w:rStyle w:val="Istar"/>
        </w:rPr>
        <w:t>growing in size</w:t>
      </w:r>
      <w:r>
        <w:rPr>
          <w:rFonts w:cs="Arial" w:ascii="Arial" w:hAnsi="Arial"/>
        </w:rPr>
        <w:t xml:space="preserve"> </w:t>
      </w:r>
      <w:r>
        <w:rPr>
          <w:rStyle w:val="Istar"/>
        </w:rPr>
        <w:t>and importance</w:t>
      </w:r>
      <w:r>
        <w:rPr>
          <w:rFonts w:cs="Arial" w:ascii="Arial" w:hAnsi="Arial"/>
        </w:rPr>
        <w:t xml:space="preserve"> </w:t>
      </w:r>
      <w:r>
        <w:rPr/>
        <w:t xml:space="preserve">and </w:t>
      </w:r>
      <w:r>
        <w:rPr>
          <w:rStyle w:val="Istar"/>
        </w:rPr>
        <w:t>gaining visibility</w:t>
      </w:r>
      <w:r>
        <w:rPr/>
        <w:t xml:space="preserve"> within the organization. Positive contribution links going from one goal or softgoal to another show that although </w:t>
      </w:r>
      <w:ins w:id="512" w:author="karnoldi" w:date="2009-10-05T15:53:00Z">
        <w:r>
          <w:rPr/>
          <w:t xml:space="preserve">they are </w:t>
        </w:r>
      </w:ins>
      <w:r>
        <w:rPr/>
        <w:t>independent, the softgoals and goals are related to each other (i.e.</w:t>
      </w:r>
      <w:ins w:id="513" w:author="karnoldi" w:date="2009-10-05T15:53:00Z">
        <w:r>
          <w:rPr/>
          <w:t>,</w:t>
        </w:r>
      </w:ins>
      <w:r>
        <w:rPr/>
        <w:t xml:space="preserve"> through positive contributions). Such analysis is useful in many ways. Here, it provides intuitions about the reasons behind the CoP’s involvement in the engage phase</w:t>
      </w:r>
      <w:ins w:id="514" w:author="karnoldi" w:date="2009-10-05T15:53:00Z">
        <w:r>
          <w:rPr/>
          <w:t>.</w:t>
        </w:r>
      </w:ins>
      <w:ins w:id="515" w:author="karnoldi" w:date="2009-10-05T15:53:00Z">
        <w:r>
          <w:rPr>
            <w:rStyle w:val="EndnoteCharacters"/>
            <w:rStyle w:val="EndnoteAnchor"/>
          </w:rPr>
          <w:endnoteReference w:id="12"/>
        </w:r>
      </w:ins>
      <w:del w:id="516" w:author="karnoldi" w:date="2009-10-05T15:53:00Z">
        <w:r>
          <w:rPr>
            <w:rStyle w:val="EndnoteCharacters"/>
            <w:rStyle w:val="EndnoteAnchor"/>
          </w:rPr>
          <w:endnoteReference w:id="13"/>
        </w:r>
      </w:del>
      <w:del w:id="517" w:author="karnoldi" w:date="2009-10-05T15:53:00Z">
        <w:r>
          <w:rPr/>
          <w:delText>.</w:delText>
        </w:r>
      </w:del>
      <w:r>
        <w:rPr/>
        <w:t xml:space="preserve"> Moreover, although </w:t>
      </w:r>
      <w:ins w:id="518" w:author="karnoldi" w:date="2009-10-05T15:53:00Z">
        <w:r>
          <w:rPr/>
          <w:t xml:space="preserve">it is </w:t>
        </w:r>
      </w:ins>
      <w:r>
        <w:rPr/>
        <w:t>not explored in this chapter, the analyst may also profit from deeper contribution analysis, using qualitative and quantitative methods</w:t>
      </w:r>
      <w:ins w:id="519" w:author="karnoldi" w:date="2009-10-05T15:53:00Z">
        <w:r>
          <w:rPr/>
          <w:t>,</w:t>
        </w:r>
      </w:ins>
      <w:r>
        <w:rPr/>
        <w:t xml:space="preserve"> as described in </w:t>
      </w:r>
      <w:ins w:id="520" w:author="karnoldi" w:date="2009-10-05T15:53:00Z">
        <w:r>
          <w:rPr/>
          <w:t>chapter</w:t>
        </w:r>
      </w:ins>
      <w:del w:id="521" w:author="karnoldi" w:date="2009-10-05T15:53:00Z">
        <w:r>
          <w:rPr/>
          <w:delText>Chapter</w:delText>
        </w:r>
      </w:del>
      <w:r>
        <w:rPr/>
        <w:t xml:space="preserve"> 19. Among other possibilities, these methods explore positive and negative contributions among goals, consider different contribution strengths, and propagate the probability of goal achievement based on contribution analysis. </w:t>
      </w:r>
    </w:p>
    <w:p>
      <w:pPr>
        <w:pStyle w:val="BodyIndent"/>
        <w:rPr/>
      </w:pPr>
      <w:r>
        <w:rPr/>
        <w:t xml:space="preserve">Figure 6.7 exhibits the result of the brainstorming sessions promoted by the </w:t>
      </w:r>
      <w:r>
        <w:rPr>
          <w:rStyle w:val="Istar"/>
        </w:rPr>
        <w:t>KM Division</w:t>
      </w:r>
      <w:r>
        <w:rPr/>
        <w:t xml:space="preserve">, depicting the </w:t>
      </w:r>
      <w:r>
        <w:rPr>
          <w:rStyle w:val="Istar"/>
        </w:rPr>
        <w:t>CoP</w:t>
      </w:r>
      <w:r>
        <w:rPr/>
        <w:t xml:space="preserve"> initial internal structure. Although mediating the session, the </w:t>
      </w:r>
      <w:r>
        <w:rPr>
          <w:rStyle w:val="Istar"/>
        </w:rPr>
        <w:t>KM Division</w:t>
      </w:r>
      <w:r>
        <w:rPr/>
        <w:t xml:space="preserve"> gave </w:t>
      </w:r>
      <w:del w:id="522" w:author="karnoldi" w:date="2009-10-05T15:53:00Z">
        <w:r>
          <w:rPr/>
          <w:delText xml:space="preserve">to </w:delText>
        </w:r>
      </w:del>
      <w:r>
        <w:rPr/>
        <w:t xml:space="preserve">the </w:t>
      </w:r>
      <w:r>
        <w:rPr>
          <w:rStyle w:val="Istar"/>
        </w:rPr>
        <w:t>CoP</w:t>
      </w:r>
      <w:r>
        <w:rPr>
          <w:rFonts w:cs="Arial" w:ascii="Arial" w:hAnsi="Arial"/>
        </w:rPr>
        <w:t xml:space="preserve"> member</w:t>
      </w:r>
      <w:r>
        <w:rPr/>
        <w:t xml:space="preserve">s the decision regarding which roles should be defined to compose the internal structure, thus granting them </w:t>
      </w:r>
      <w:r>
        <w:rPr>
          <w:b/>
        </w:rPr>
        <w:t>autonomy</w:t>
      </w:r>
      <w:r>
        <w:rPr/>
        <w:t xml:space="preserve"> in this regard.</w:t>
      </w:r>
    </w:p>
    <w:p>
      <w:pPr>
        <w:pStyle w:val="BodyIndent"/>
        <w:jc w:val="center"/>
        <w:rPr>
          <w:b/>
          <w:b/>
          <w:bCs/>
        </w:rPr>
      </w:pPr>
      <w:r>
        <w:rPr>
          <w:b/>
          <w:bCs/>
        </w:rPr>
        <w:t>[Figure 6.7 Here]</w:t>
      </w:r>
    </w:p>
    <w:p>
      <w:pPr>
        <w:pStyle w:val="BodyIndent"/>
        <w:rPr/>
      </w:pPr>
      <w:r>
        <w:rPr/>
        <w:t xml:space="preserve">Figure 6.7 shows </w:t>
      </w:r>
      <w:ins w:id="523" w:author="karnoldi" w:date="2009-10-05T15:53:00Z">
        <w:r>
          <w:rPr/>
          <w:t xml:space="preserve">that </w:t>
        </w:r>
      </w:ins>
      <w:r>
        <w:rPr/>
        <w:t xml:space="preserve">the </w:t>
      </w:r>
      <w:r>
        <w:rPr>
          <w:rStyle w:val="Istar"/>
        </w:rPr>
        <w:t>CoP</w:t>
      </w:r>
      <w:r>
        <w:rPr/>
        <w:t xml:space="preserve"> is composed of </w:t>
      </w:r>
      <w:r>
        <w:rPr>
          <w:rStyle w:val="Istar"/>
        </w:rPr>
        <w:t>Member</w:t>
      </w:r>
      <w:r>
        <w:rPr/>
        <w:t>s</w:t>
      </w:r>
      <w:del w:id="524" w:author="karnoldi" w:date="2009-10-05T15:53:00Z">
        <w:r>
          <w:rPr/>
          <w:delText>,</w:delText>
        </w:r>
      </w:del>
      <w:r>
        <w:rPr/>
        <w:t xml:space="preserve"> who can play two main roles: </w:t>
      </w:r>
      <w:r>
        <w:rPr>
          <w:rStyle w:val="Istar"/>
        </w:rPr>
        <w:t>Leader</w:t>
      </w:r>
      <w:r>
        <w:rPr/>
        <w:t xml:space="preserve"> and </w:t>
      </w:r>
      <w:r>
        <w:rPr>
          <w:rStyle w:val="Istar"/>
        </w:rPr>
        <w:t>Webmaster</w:t>
      </w:r>
      <w:r>
        <w:rPr/>
        <w:t xml:space="preserve">. The </w:t>
      </w:r>
      <w:r>
        <w:rPr>
          <w:rStyle w:val="Istar"/>
        </w:rPr>
        <w:t>Leader</w:t>
      </w:r>
      <w:r>
        <w:rPr/>
        <w:t xml:space="preserve"> is responsible for foreseeing new opportunities of knowledge creation and exchange among the </w:t>
      </w:r>
      <w:r>
        <w:rPr>
          <w:rStyle w:val="Istar"/>
        </w:rPr>
        <w:t>CoP</w:t>
      </w:r>
      <w:r>
        <w:rPr/>
        <w:t xml:space="preserve"> members (</w:t>
      </w:r>
      <w:r>
        <w:rPr>
          <w:rStyle w:val="Istar"/>
        </w:rPr>
        <w:t>proposing new CoP tasks</w:t>
      </w:r>
      <w:r>
        <w:rPr/>
        <w:t xml:space="preserve"> goal), </w:t>
      </w:r>
      <w:ins w:id="525" w:author="karnoldi" w:date="2009-10-05T15:53:00Z">
        <w:r>
          <w:rPr/>
          <w:t>as well as for</w:t>
        </w:r>
      </w:ins>
      <w:del w:id="526" w:author="karnoldi" w:date="2009-10-05T15:53:00Z">
        <w:r>
          <w:rPr/>
          <w:delText>besides</w:delText>
        </w:r>
      </w:del>
      <w:r>
        <w:rPr/>
        <w:t xml:space="preserve"> motivating knowledge sharing as it is currently targeted (</w:t>
      </w:r>
      <w:r>
        <w:rPr>
          <w:rStyle w:val="Istar"/>
        </w:rPr>
        <w:t>encouraging knowledge sharing</w:t>
      </w:r>
      <w:r>
        <w:rPr/>
        <w:t xml:space="preserve"> goal). The </w:t>
      </w:r>
      <w:r>
        <w:rPr>
          <w:rStyle w:val="Istar"/>
        </w:rPr>
        <w:t>Webmaster</w:t>
      </w:r>
      <w:r>
        <w:rPr/>
        <w:t xml:space="preserve"> should mainly develop and maintain a </w:t>
      </w:r>
      <w:ins w:id="527" w:author="karnoldi" w:date="2009-10-05T15:53:00Z">
        <w:r>
          <w:rPr/>
          <w:t xml:space="preserve">Web </w:t>
        </w:r>
      </w:ins>
      <w:del w:id="528" w:author="karnoldi" w:date="2009-10-05T15:53:00Z">
        <w:r>
          <w:rPr/>
          <w:delText>web</w:delText>
        </w:r>
      </w:del>
      <w:r>
        <w:rPr/>
        <w:t>site to be used as a portal by CoP Members (</w:t>
      </w:r>
      <w:r>
        <w:rPr>
          <w:rStyle w:val="Istar"/>
        </w:rPr>
        <w:t>managing CoP website</w:t>
      </w:r>
      <w:r>
        <w:rPr/>
        <w:t xml:space="preserve"> goal</w:t>
      </w:r>
      <w:ins w:id="529" w:author="karnoldi" w:date="2009-10-05T15:53:00Z">
        <w:r>
          <w:rPr/>
          <w:t>)</w:t>
        </w:r>
      </w:ins>
      <w:del w:id="530" w:author="karnoldi" w:date="2009-10-05T15:53:00Z">
        <w:r>
          <w:rPr/>
          <w:delText>),</w:delText>
        </w:r>
      </w:del>
      <w:r>
        <w:rPr/>
        <w:t xml:space="preserve"> who particularly </w:t>
      </w:r>
      <w:ins w:id="531" w:author="karnoldi" w:date="2009-10-05T15:53:00Z">
        <w:r>
          <w:rPr/>
          <w:t>feel</w:t>
        </w:r>
      </w:ins>
      <w:del w:id="532" w:author="karnoldi" w:date="2009-10-05T15:53:00Z">
        <w:r>
          <w:rPr/>
          <w:delText>felt</w:delText>
        </w:r>
      </w:del>
      <w:r>
        <w:rPr/>
        <w:t xml:space="preserve"> they could profit from an online newsletter to share information about their activities (</w:t>
      </w:r>
      <w:r>
        <w:rPr>
          <w:rStyle w:val="Istar"/>
        </w:rPr>
        <w:t>creating online newsletter</w:t>
      </w:r>
      <w:r>
        <w:rPr/>
        <w:t xml:space="preserve"> goal). It was decided in the brainstorming session that the </w:t>
      </w:r>
      <w:ins w:id="533" w:author="karnoldi" w:date="2009-10-05T15:53:00Z">
        <w:r>
          <w:rPr>
            <w:rFonts w:cs="Arial Narrow" w:ascii="Arial Narrow" w:hAnsi="Arial Narrow"/>
          </w:rPr>
          <w:t>Leader</w:t>
        </w:r>
      </w:ins>
      <w:ins w:id="534" w:author="karnoldi" w:date="2009-10-05T15:53:00Z">
        <w:r>
          <w:rPr/>
          <w:t xml:space="preserve"> role</w:t>
        </w:r>
      </w:ins>
      <w:ins w:id="535" w:author="karnoldi" w:date="2009-10-05T15:53:00Z">
        <w:r>
          <w:rPr>
            <w:rStyle w:val="CommentReference"/>
            <w:rFonts w:cs="Times New Roman" w:ascii="Times New Roman" w:hAnsi="Times New Roman"/>
            <w:vanish w:val="false"/>
            <w:szCs w:val="20"/>
            <w:lang w:val="en-GB"/>
          </w:rPr>
          <w:commentReference w:id="11"/>
        </w:r>
      </w:ins>
      <w:del w:id="536" w:author="karnoldi" w:date="2009-10-05T15:53:00Z">
        <w:r>
          <w:rPr/>
          <w:delText>leader goal</w:delText>
        </w:r>
      </w:del>
      <w:r>
        <w:rPr/>
        <w:t xml:space="preserve"> should initially be played by two individuals, </w:t>
      </w:r>
      <w:ins w:id="537" w:author="karnoldi" w:date="2009-10-05T15:53:00Z">
        <w:r>
          <w:rPr/>
          <w:t>whereas</w:t>
        </w:r>
      </w:ins>
      <w:del w:id="538" w:author="karnoldi" w:date="2009-10-05T15:53:00Z">
        <w:r>
          <w:rPr/>
          <w:delText>while</w:delText>
        </w:r>
      </w:del>
      <w:r>
        <w:rPr/>
        <w:t xml:space="preserve"> the </w:t>
      </w:r>
      <w:ins w:id="539" w:author="karnoldi" w:date="2009-10-05T15:53:00Z">
        <w:r>
          <w:rPr/>
          <w:t>W</w:t>
        </w:r>
      </w:ins>
      <w:ins w:id="540" w:author="karnoldi" w:date="2009-10-05T15:53:00Z">
        <w:r>
          <w:rPr>
            <w:rFonts w:cs="Arial Narrow" w:ascii="Arial Narrow" w:hAnsi="Arial Narrow"/>
          </w:rPr>
          <w:t>ebmaster</w:t>
        </w:r>
      </w:ins>
      <w:del w:id="541" w:author="karnoldi" w:date="2009-10-05T15:53:00Z">
        <w:r>
          <w:rPr/>
          <w:delText>webmaster</w:delText>
        </w:r>
      </w:del>
      <w:r>
        <w:rPr/>
        <w:t xml:space="preserve"> role would be played by one employee with experience </w:t>
      </w:r>
      <w:ins w:id="542" w:author="karnoldi" w:date="2009-10-05T15:53:00Z">
        <w:r>
          <w:rPr/>
          <w:t>in Web site</w:t>
        </w:r>
      </w:ins>
      <w:del w:id="543" w:author="karnoldi" w:date="2009-10-05T15:53:00Z">
        <w:r>
          <w:rPr/>
          <w:delText>on websites</w:delText>
        </w:r>
      </w:del>
      <w:r>
        <w:rPr/>
        <w:t xml:space="preserve"> development. </w:t>
      </w:r>
    </w:p>
    <w:p>
      <w:pPr>
        <w:pStyle w:val="BodyIndent"/>
        <w:rPr/>
      </w:pPr>
      <w:r>
        <w:rPr/>
        <w:t xml:space="preserve">The definition of roles is perfectly compliant with constructivist KM. The fact that this paradigm privileges </w:t>
      </w:r>
      <w:r>
        <w:rPr>
          <w:b/>
        </w:rPr>
        <w:t>non</w:t>
      </w:r>
      <w:del w:id="544" w:author="karnoldi" w:date="2009-10-05T15:53:00Z">
        <w:r>
          <w:rPr>
            <w:b/>
          </w:rPr>
          <w:delText>-</w:delText>
        </w:r>
      </w:del>
      <w:r>
        <w:rPr>
          <w:b/>
        </w:rPr>
        <w:t>hierarchical knowledge sharing</w:t>
      </w:r>
      <w:r>
        <w:rPr/>
        <w:t xml:space="preserve"> does not exclude different functions and positions. On the contrary, we admit that roles and hierarchies may be important in the organization’s overall distribution of goals and plans. However, the point we wish to make is that</w:t>
      </w:r>
      <w:ins w:id="545" w:author="karnoldi" w:date="2009-10-05T15:53:00Z">
        <w:r>
          <w:rPr/>
          <w:t>,</w:t>
        </w:r>
      </w:ins>
      <w:r>
        <w:rPr/>
        <w:t xml:space="preserve"> specifically regarding </w:t>
      </w:r>
      <w:r>
        <w:rPr>
          <w:i/>
        </w:rPr>
        <w:t>knowledge processes</w:t>
      </w:r>
      <w:r>
        <w:rPr/>
        <w:t xml:space="preserve">, all individuals should be treated as equals. In other words, all organization and community members should be viewed both as consumers and </w:t>
      </w:r>
      <w:ins w:id="546" w:author="karnoldi" w:date="2009-10-05T15:53:00Z">
        <w:r>
          <w:rPr/>
          <w:t>as</w:t>
        </w:r>
      </w:ins>
      <w:ins w:id="547" w:author="copyeditor" w:date="2009-08-03T15:38:00Z">
        <w:r>
          <w:rPr/>
          <w:t xml:space="preserve"> </w:t>
        </w:r>
      </w:ins>
      <w:r>
        <w:rPr/>
        <w:t xml:space="preserve">producers of valuable knowledge independently of the roles they play. </w:t>
      </w:r>
    </w:p>
    <w:p>
      <w:pPr>
        <w:pStyle w:val="BodyIndent"/>
        <w:rPr/>
      </w:pPr>
      <w:r>
        <w:rPr/>
        <w:t xml:space="preserve">The roles of </w:t>
      </w:r>
      <w:ins w:id="548" w:author="karnoldi" w:date="2009-10-05T15:53:00Z">
        <w:r>
          <w:rPr/>
          <w:t>figure</w:t>
        </w:r>
      </w:ins>
      <w:del w:id="549" w:author="karnoldi" w:date="2009-10-05T15:53:00Z">
        <w:r>
          <w:rPr/>
          <w:delText>Figure</w:delText>
        </w:r>
      </w:del>
      <w:r>
        <w:rPr/>
        <w:t xml:space="preserve"> 6.7 are aimed at facilitating knowledge creation, integration</w:t>
      </w:r>
      <w:ins w:id="550" w:author="copyeditor" w:date="2009-08-03T15:39:00Z">
        <w:r>
          <w:rPr/>
          <w:t>,</w:t>
        </w:r>
      </w:ins>
      <w:r>
        <w:rPr/>
        <w:t xml:space="preserve"> and dissemination, each one having specific goals and plans. However, the definition and refinement of these goals and plans is the focus of the architectural and detailed design</w:t>
      </w:r>
      <w:ins w:id="551" w:author="karnoldi" w:date="2009-10-05T15:53:00Z">
        <w:r>
          <w:rPr/>
          <w:t>s,</w:t>
        </w:r>
      </w:ins>
      <w:ins w:id="552" w:author="karnoldi" w:date="2009-10-05T15:53:00Z">
        <w:r>
          <w:rPr>
            <w:rStyle w:val="CommentReference"/>
            <w:rFonts w:cs="Times New Roman" w:ascii="Times New Roman" w:hAnsi="Times New Roman"/>
            <w:vanish w:val="false"/>
            <w:szCs w:val="20"/>
            <w:lang w:val="en-GB"/>
          </w:rPr>
          <w:commentReference w:id="12"/>
        </w:r>
      </w:ins>
      <w:r>
        <w:rPr/>
        <w:t xml:space="preserve"> and </w:t>
      </w:r>
      <w:del w:id="553" w:author="karnoldi" w:date="2009-10-05T15:53:00Z">
        <w:r>
          <w:rPr/>
          <w:delText xml:space="preserve">are </w:delText>
        </w:r>
      </w:del>
      <w:r>
        <w:rPr/>
        <w:t xml:space="preserve">thus </w:t>
      </w:r>
      <w:ins w:id="554" w:author="karnoldi" w:date="2009-10-05T15:53:00Z">
        <w:r>
          <w:rPr/>
          <w:t xml:space="preserve">is </w:t>
        </w:r>
      </w:ins>
      <w:r>
        <w:rPr/>
        <w:t xml:space="preserve">out of the scope of the present chapter. </w:t>
      </w:r>
    </w:p>
    <w:p>
      <w:pPr>
        <w:pStyle w:val="HeadSubsection"/>
        <w:numPr>
          <w:ilvl w:val="0"/>
          <w:numId w:val="0"/>
        </w:numPr>
        <w:outlineLvl w:val="0"/>
        <w:rPr/>
      </w:pPr>
      <w:ins w:id="555" w:author="copyeditor" w:date="2009-08-03T15:40:00Z">
        <w:r>
          <w:rPr/>
          <w:t>&lt;</w:t>
        </w:r>
      </w:ins>
      <w:ins w:id="556" w:author="copyeditor" w:date="2009-09-18T20:48:00Z">
        <w:r>
          <w:rPr/>
          <w:t>H</w:t>
        </w:r>
      </w:ins>
      <w:ins w:id="557" w:author="copyeditor" w:date="2009-08-03T15:40:00Z">
        <w:r>
          <w:rPr/>
          <w:t>3&gt;</w:t>
        </w:r>
      </w:ins>
      <w:r>
        <w:rPr/>
        <w:t>6.4.3.3</w:t>
      </w:r>
      <w:del w:id="558" w:author="karnoldi" w:date="2009-10-05T15:53:00Z">
        <w:r>
          <w:rPr/>
          <w:delText>.</w:delText>
        </w:r>
      </w:del>
      <w:r>
        <w:rPr/>
        <w:t xml:space="preserve"> The Support Phase</w:t>
      </w:r>
      <w:ins w:id="559" w:author="copyeditor" w:date="2009-08-03T15:40:00Z">
        <w:r>
          <w:rPr/>
          <w:t>&lt;/</w:t>
        </w:r>
      </w:ins>
      <w:ins w:id="560" w:author="copyeditor" w:date="2009-09-18T20:49:00Z">
        <w:r>
          <w:rPr/>
          <w:t>H</w:t>
        </w:r>
      </w:ins>
      <w:ins w:id="561" w:author="copyeditor" w:date="2009-08-03T15:40:00Z">
        <w:r>
          <w:rPr/>
          <w:t>3&gt;</w:t>
        </w:r>
      </w:ins>
    </w:p>
    <w:p>
      <w:pPr>
        <w:pStyle w:val="BodyNoIndent"/>
        <w:rPr/>
      </w:pPr>
      <w:r>
        <w:rPr/>
        <w:t>After a CoP</w:t>
      </w:r>
      <w:r>
        <w:rPr>
          <w:rFonts w:cs="Arial" w:ascii="Arial" w:hAnsi="Arial"/>
        </w:rPr>
        <w:t xml:space="preserve"> </w:t>
      </w:r>
      <w:r>
        <w:rPr/>
        <w:t xml:space="preserve">has been created and </w:t>
      </w:r>
      <w:ins w:id="562" w:author="karnoldi" w:date="2009-10-05T15:53:00Z">
        <w:r>
          <w:rPr/>
          <w:t xml:space="preserve">has </w:t>
        </w:r>
      </w:ins>
      <w:r>
        <w:rPr/>
        <w:t xml:space="preserve">engaged in work, the </w:t>
      </w:r>
      <w:r>
        <w:rPr>
          <w:rStyle w:val="Istar"/>
        </w:rPr>
        <w:t>KM Division</w:t>
      </w:r>
      <w:r>
        <w:rPr/>
        <w:t xml:space="preserve"> work has hardly </w:t>
      </w:r>
      <w:ins w:id="563" w:author="karnoldi" w:date="2009-10-05T15:53:00Z">
        <w:r>
          <w:rPr/>
          <w:t xml:space="preserve">been </w:t>
        </w:r>
      </w:ins>
      <w:r>
        <w:rPr/>
        <w:t xml:space="preserve">finished (see </w:t>
      </w:r>
      <w:ins w:id="564" w:author="karnoldi" w:date="2009-10-05T15:53:00Z">
        <w:r>
          <w:rPr/>
          <w:t>figure</w:t>
        </w:r>
      </w:ins>
      <w:del w:id="565" w:author="karnoldi" w:date="2009-10-05T15:53:00Z">
        <w:r>
          <w:rPr/>
          <w:delText>Figure</w:delText>
        </w:r>
      </w:del>
      <w:r>
        <w:rPr/>
        <w:t xml:space="preserve"> 6.8). Supporting a CoP’s work, rather than being a phase</w:t>
      </w:r>
      <w:ins w:id="566" w:author="karnoldi" w:date="2009-10-05T15:53:00Z">
        <w:r>
          <w:rPr/>
          <w:t>,</w:t>
        </w:r>
      </w:ins>
      <w:r>
        <w:rPr/>
        <w:t xml:space="preserve"> is a long-lasting and important activity to guarantee </w:t>
      </w:r>
      <w:ins w:id="567" w:author="karnoldi" w:date="2009-10-05T15:53:00Z">
        <w:r>
          <w:rPr/>
          <w:t>that</w:t>
        </w:r>
      </w:ins>
      <w:del w:id="568" w:author="karnoldi" w:date="2009-10-05T15:53:00Z">
        <w:r>
          <w:rPr/>
          <w:delText>the well functioning of</w:delText>
        </w:r>
      </w:del>
      <w:r>
        <w:rPr/>
        <w:t xml:space="preserve"> the community</w:t>
      </w:r>
      <w:ins w:id="569" w:author="karnoldi" w:date="2009-10-05T15:53:00Z">
        <w:r>
          <w:rPr/>
          <w:t xml:space="preserve"> functions well</w:t>
        </w:r>
      </w:ins>
      <w:r>
        <w:rPr/>
        <w:t xml:space="preserve">. </w:t>
      </w:r>
    </w:p>
    <w:p>
      <w:pPr>
        <w:pStyle w:val="BodyNoIndent"/>
        <w:jc w:val="center"/>
        <w:rPr>
          <w:b/>
          <w:b/>
          <w:bCs/>
        </w:rPr>
      </w:pPr>
      <w:r>
        <w:rPr>
          <w:b/>
          <w:bCs/>
        </w:rPr>
        <w:t>[Figure 6.8 Here]</w:t>
      </w:r>
    </w:p>
    <w:p>
      <w:pPr>
        <w:pStyle w:val="BodyIndent"/>
        <w:rPr/>
      </w:pPr>
      <w:r>
        <w:rPr/>
        <w:t xml:space="preserve">The analyst suggested to the </w:t>
      </w:r>
      <w:r>
        <w:rPr>
          <w:rStyle w:val="Istar"/>
        </w:rPr>
        <w:t>KM Division</w:t>
      </w:r>
      <w:r>
        <w:rPr/>
        <w:t xml:space="preserve"> </w:t>
      </w:r>
      <w:ins w:id="570" w:author="karnoldi" w:date="2009-10-05T15:53:00Z">
        <w:r>
          <w:rPr/>
          <w:t xml:space="preserve">that it </w:t>
        </w:r>
      </w:ins>
      <w:del w:id="571" w:author="karnoldi" w:date="2009-10-05T15:53:00Z">
        <w:r>
          <w:rPr/>
          <w:delText xml:space="preserve">the idea to </w:delText>
        </w:r>
      </w:del>
      <w:r>
        <w:rPr/>
        <w:t>advertise the achievements of the CoP in a newsletter distributed throughout the organization, aiming at promoting recognition to motivate further involvement of CoP</w:t>
      </w:r>
      <w:r>
        <w:rPr>
          <w:rFonts w:cs="Arial" w:ascii="Arial" w:hAnsi="Arial"/>
        </w:rPr>
        <w:t xml:space="preserve"> </w:t>
      </w:r>
      <w:r>
        <w:rPr>
          <w:rStyle w:val="Istar"/>
        </w:rPr>
        <w:t>Member</w:t>
      </w:r>
      <w:r>
        <w:rPr/>
        <w:t>s in their activities (</w:t>
      </w:r>
      <w:r>
        <w:rPr>
          <w:rStyle w:val="Istar"/>
        </w:rPr>
        <w:t>advertising achievements in</w:t>
      </w:r>
      <w:r>
        <w:rPr>
          <w:rFonts w:cs="Arial" w:ascii="Arial" w:hAnsi="Arial"/>
        </w:rPr>
        <w:t xml:space="preserve"> </w:t>
      </w:r>
    </w:p>
    <w:p>
      <w:pPr>
        <w:pStyle w:val="BodyIndent"/>
        <w:ind w:hanging="0"/>
        <w:rPr/>
      </w:pPr>
      <w:r>
        <w:rPr>
          <w:rStyle w:val="Istar"/>
        </w:rPr>
        <w:t>newsletter</w:t>
      </w:r>
      <w:r>
        <w:rPr>
          <w:rFonts w:cs="Arial" w:ascii="Arial" w:hAnsi="Arial"/>
        </w:rPr>
        <w:t xml:space="preserve"> </w:t>
      </w:r>
      <w:r>
        <w:rPr/>
        <w:t>plan</w:t>
      </w:r>
      <w:ins w:id="572" w:author="karnoldi" w:date="2009-10-05T15:53:00Z">
        <w:r>
          <w:rPr/>
          <w:t>,</w:t>
        </w:r>
      </w:ins>
      <w:r>
        <w:rPr/>
        <w:t xml:space="preserve"> contributing positively to </w:t>
      </w:r>
      <w:r>
        <w:rPr>
          <w:rStyle w:val="Istar"/>
        </w:rPr>
        <w:t>providing incentives</w:t>
      </w:r>
      <w:r>
        <w:rPr/>
        <w:t xml:space="preserve"> goal). Moreover, </w:t>
      </w:r>
      <w:ins w:id="573" w:author="karnoldi" w:date="2009-10-05T15:53:00Z">
        <w:r>
          <w:rPr/>
          <w:t>having</w:t>
        </w:r>
      </w:ins>
      <w:del w:id="574" w:author="karnoldi" w:date="2009-10-05T15:53:00Z">
        <w:r>
          <w:rPr/>
          <w:delText>carrying out</w:delText>
        </w:r>
      </w:del>
      <w:r>
        <w:rPr/>
        <w:t xml:space="preserve"> periodic meetings with the </w:t>
      </w:r>
      <w:r>
        <w:rPr>
          <w:rStyle w:val="Istar"/>
        </w:rPr>
        <w:t>Leader</w:t>
      </w:r>
      <w:r>
        <w:rPr/>
        <w:t>s of the CoP was considered a natural strategy to assist monitoring of the CoP activities (</w:t>
      </w:r>
      <w:r>
        <w:rPr>
          <w:rStyle w:val="Istar"/>
        </w:rPr>
        <w:t>meeting periodically with CoP leader</w:t>
      </w:r>
      <w:ins w:id="575" w:author="karnoldi" w:date="2009-10-05T15:53:00Z">
        <w:r>
          <w:rPr>
            <w:rStyle w:val="Istar"/>
          </w:rPr>
          <w:t>s’</w:t>
        </w:r>
      </w:ins>
      <w:r>
        <w:rPr/>
        <w:t xml:space="preserve"> plan),</w:t>
      </w:r>
      <w:r>
        <w:rPr>
          <w:rStyle w:val="CommentReference"/>
          <w:rFonts w:cs="Times New Roman" w:ascii="Times New Roman" w:hAnsi="Times New Roman"/>
          <w:vanish w:val="false"/>
          <w:szCs w:val="20"/>
          <w:lang w:val="en-GB"/>
        </w:rPr>
        <w:commentReference w:id="13"/>
      </w:r>
      <w:r>
        <w:rPr/>
        <w:t xml:space="preserve"> both for </w:t>
      </w:r>
      <w:ins w:id="576" w:author="karnoldi" w:date="2009-10-05T15:53:00Z">
        <w:r>
          <w:rPr/>
          <w:t>learning</w:t>
        </w:r>
      </w:ins>
      <w:del w:id="577" w:author="karnoldi" w:date="2009-10-05T15:53:00Z">
        <w:r>
          <w:rPr/>
          <w:delText>finding</w:delText>
        </w:r>
      </w:del>
      <w:r>
        <w:rPr/>
        <w:t xml:space="preserve"> new support needs and for verifying </w:t>
      </w:r>
      <w:ins w:id="578" w:author="karnoldi" w:date="2009-10-05T15:53:00Z">
        <w:r>
          <w:rPr/>
          <w:t>whether</w:t>
        </w:r>
      </w:ins>
      <w:del w:id="579" w:author="karnoldi" w:date="2009-10-05T15:53:00Z">
        <w:r>
          <w:rPr/>
          <w:delText>if</w:delText>
        </w:r>
      </w:del>
      <w:r>
        <w:rPr/>
        <w:t xml:space="preserve"> the community is still </w:t>
      </w:r>
      <w:ins w:id="580" w:author="karnoldi" w:date="2009-10-05T15:53:00Z">
        <w:r>
          <w:rPr/>
          <w:t xml:space="preserve">on </w:t>
        </w:r>
      </w:ins>
      <w:del w:id="581" w:author="karnoldi" w:date="2009-10-05T15:53:00Z">
        <w:r>
          <w:rPr/>
          <w:delText xml:space="preserve">in </w:delText>
        </w:r>
      </w:del>
      <w:r>
        <w:rPr/>
        <w:t xml:space="preserve">the right track according to the goals primarily established (positive contribution from this plan to </w:t>
      </w:r>
      <w:r>
        <w:rPr>
          <w:rStyle w:val="Istar"/>
        </w:rPr>
        <w:t xml:space="preserve">monitoring </w:t>
      </w:r>
      <w:r>
        <w:rPr/>
        <w:t xml:space="preserve">and </w:t>
      </w:r>
      <w:r>
        <w:rPr>
          <w:rStyle w:val="Istar"/>
        </w:rPr>
        <w:t>providing infrastructure</w:t>
      </w:r>
      <w:r>
        <w:rPr>
          <w:rFonts w:cs="Arial" w:ascii="Arial" w:hAnsi="Arial"/>
        </w:rPr>
        <w:t xml:space="preserve"> </w:t>
      </w:r>
      <w:r>
        <w:rPr/>
        <w:t>goals).</w:t>
      </w:r>
    </w:p>
    <w:p>
      <w:pPr>
        <w:pStyle w:val="BodyIndent"/>
        <w:rPr/>
      </w:pPr>
      <w:r>
        <w:rPr/>
        <w:t xml:space="preserve">However, other ideas naturally emerged throughout </w:t>
      </w:r>
      <w:r>
        <w:rPr>
          <w:rStyle w:val="Istar"/>
        </w:rPr>
        <w:t>CoP</w:t>
      </w:r>
      <w:r>
        <w:rPr/>
        <w:t xml:space="preserve"> activities and were reported to the </w:t>
      </w:r>
      <w:r>
        <w:rPr>
          <w:rStyle w:val="Istar"/>
        </w:rPr>
        <w:t>KM Division</w:t>
      </w:r>
      <w:r>
        <w:rPr/>
        <w:t xml:space="preserve">. The </w:t>
      </w:r>
      <w:r>
        <w:rPr>
          <w:rStyle w:val="Istar"/>
        </w:rPr>
        <w:t>Member</w:t>
      </w:r>
      <w:r>
        <w:rPr/>
        <w:t xml:space="preserve">s early felt the need for </w:t>
      </w:r>
      <w:del w:id="582" w:author="karnoldi" w:date="2009-10-05T15:53:00Z">
        <w:r>
          <w:rPr/>
          <w:delText>an</w:delText>
        </w:r>
      </w:del>
      <w:r>
        <w:rPr/>
        <w:t xml:space="preserve"> adequate technological support for sharing open</w:t>
      </w:r>
      <w:ins w:id="583" w:author="karnoldi" w:date="2009-10-05T15:53:00Z">
        <w:r>
          <w:rPr/>
          <w:t>-</w:t>
        </w:r>
      </w:ins>
      <w:del w:id="584" w:author="karnoldi" w:date="2009-10-05T15:53:00Z">
        <w:r>
          <w:rPr/>
          <w:delText xml:space="preserve"> </w:delText>
        </w:r>
      </w:del>
      <w:r>
        <w:rPr/>
        <w:t xml:space="preserve">source software information. Having gathered experience throughout several months of work, the </w:t>
      </w:r>
      <w:r>
        <w:rPr>
          <w:rStyle w:val="Istar"/>
        </w:rPr>
        <w:t>Member</w:t>
      </w:r>
      <w:r>
        <w:rPr/>
        <w:t>s were able to define general relevant properties of an open</w:t>
      </w:r>
      <w:ins w:id="585" w:author="karnoldi" w:date="2009-10-05T15:53:00Z">
        <w:r>
          <w:rPr/>
          <w:t>-</w:t>
        </w:r>
      </w:ins>
      <w:del w:id="586" w:author="karnoldi" w:date="2009-10-05T15:53:00Z">
        <w:r>
          <w:rPr/>
          <w:delText xml:space="preserve"> </w:delText>
        </w:r>
      </w:del>
      <w:r>
        <w:rPr/>
        <w:t xml:space="preserve">source tool, </w:t>
      </w:r>
      <w:ins w:id="587" w:author="karnoldi" w:date="2009-10-05T15:53:00Z">
        <w:r>
          <w:rPr/>
          <w:t xml:space="preserve">thus </w:t>
        </w:r>
      </w:ins>
      <w:r>
        <w:rPr/>
        <w:t xml:space="preserve">creating a kind of template for knowledge sharing. </w:t>
      </w:r>
      <w:ins w:id="588" w:author="karnoldi" w:date="2009-10-05T15:53:00Z">
        <w:r>
          <w:rPr/>
          <w:t>After getting</w:t>
        </w:r>
      </w:ins>
      <w:del w:id="589" w:author="karnoldi" w:date="2009-10-05T15:53:00Z">
        <w:r>
          <w:rPr/>
          <w:delText>Getting</w:delText>
        </w:r>
      </w:del>
      <w:r>
        <w:rPr/>
        <w:t xml:space="preserve"> acquainted with this,</w:t>
      </w:r>
      <w:r>
        <w:rPr>
          <w:rStyle w:val="CommentReference"/>
          <w:rFonts w:cs="Times New Roman" w:ascii="Times New Roman" w:hAnsi="Times New Roman"/>
          <w:vanish w:val="false"/>
          <w:szCs w:val="20"/>
          <w:lang w:val="en-GB"/>
        </w:rPr>
        <w:commentReference w:id="14"/>
      </w:r>
      <w:r>
        <w:rPr/>
        <w:t xml:space="preserve"> the </w:t>
      </w:r>
      <w:r>
        <w:rPr>
          <w:rStyle w:val="Istar"/>
        </w:rPr>
        <w:t>KM Division</w:t>
      </w:r>
      <w:r>
        <w:rPr/>
        <w:t xml:space="preserve"> decided to provide the means for the </w:t>
      </w:r>
      <w:r>
        <w:rPr>
          <w:rStyle w:val="Istar"/>
        </w:rPr>
        <w:t>Webmaster</w:t>
      </w:r>
      <w:r>
        <w:rPr/>
        <w:t xml:space="preserve"> to develop a simple system that helped the </w:t>
      </w:r>
      <w:r>
        <w:rPr>
          <w:rStyle w:val="Istar"/>
        </w:rPr>
        <w:t>Member</w:t>
      </w:r>
      <w:r>
        <w:rPr/>
        <w:t>s store and search such templates (</w:t>
      </w:r>
      <w:r>
        <w:rPr>
          <w:rStyle w:val="Istar"/>
        </w:rPr>
        <w:t xml:space="preserve">promoting development of template software </w:t>
      </w:r>
      <w:r>
        <w:rPr/>
        <w:t>plan). To accomplish this (i.e.</w:t>
      </w:r>
      <w:ins w:id="590" w:author="karnoldi" w:date="2009-10-05T15:53:00Z">
        <w:r>
          <w:rPr/>
          <w:t>,</w:t>
        </w:r>
      </w:ins>
      <w:r>
        <w:rPr/>
        <w:t xml:space="preserve"> to accomplish the </w:t>
      </w:r>
      <w:r>
        <w:rPr>
          <w:rStyle w:val="Istar"/>
        </w:rPr>
        <w:t xml:space="preserve">developing template add-on to </w:t>
      </w:r>
      <w:ins w:id="591" w:author="karnoldi" w:date="2009-10-05T15:53:00Z">
        <w:r>
          <w:rPr>
            <w:rStyle w:val="Istar"/>
          </w:rPr>
          <w:t xml:space="preserve">Web </w:t>
        </w:r>
      </w:ins>
      <w:del w:id="592" w:author="karnoldi" w:date="2009-10-05T15:53:00Z">
        <w:r>
          <w:rPr>
            <w:rStyle w:val="Istar"/>
          </w:rPr>
          <w:delText>web</w:delText>
        </w:r>
      </w:del>
      <w:r>
        <w:rPr>
          <w:rStyle w:val="Istar"/>
        </w:rPr>
        <w:t xml:space="preserve">site </w:t>
      </w:r>
      <w:r>
        <w:rPr/>
        <w:t xml:space="preserve">goal), the </w:t>
      </w:r>
      <w:r>
        <w:rPr>
          <w:rStyle w:val="Istar"/>
        </w:rPr>
        <w:t>Webmaster</w:t>
      </w:r>
      <w:r>
        <w:rPr/>
        <w:t xml:space="preserve"> needs support from the </w:t>
      </w:r>
      <w:r>
        <w:rPr>
          <w:rStyle w:val="Istar"/>
        </w:rPr>
        <w:t>KM Division</w:t>
      </w:r>
      <w:r>
        <w:rPr/>
        <w:t xml:space="preserve"> to dedicate necessary time for the development of the new system (</w:t>
      </w:r>
      <w:r>
        <w:rPr>
          <w:rStyle w:val="Istar"/>
        </w:rPr>
        <w:t>having time and resources for add-on development</w:t>
      </w:r>
      <w:r>
        <w:rPr/>
        <w:t xml:space="preserve"> goal). </w:t>
      </w:r>
    </w:p>
    <w:p>
      <w:pPr>
        <w:pStyle w:val="BodyIndent"/>
        <w:rPr/>
      </w:pPr>
      <w:r>
        <w:rPr/>
        <w:t>In addition to this, one of the CoP</w:t>
      </w:r>
      <w:r>
        <w:rPr>
          <w:rFonts w:cs="Arial" w:ascii="Arial" w:hAnsi="Arial"/>
        </w:rPr>
        <w:t xml:space="preserve"> </w:t>
      </w:r>
      <w:r>
        <w:rPr>
          <w:rStyle w:val="Istar"/>
        </w:rPr>
        <w:t>Leader</w:t>
      </w:r>
      <w:r>
        <w:rPr/>
        <w:t xml:space="preserve">s noticed that there was an interest from many </w:t>
      </w:r>
      <w:r>
        <w:rPr>
          <w:rStyle w:val="Istar"/>
        </w:rPr>
        <w:t>Member</w:t>
      </w:r>
      <w:r>
        <w:rPr/>
        <w:t>s in meeting people responsible for the development of the open</w:t>
      </w:r>
      <w:ins w:id="593" w:author="karnoldi" w:date="2009-10-05T15:53:00Z">
        <w:r>
          <w:rPr/>
          <w:t>-</w:t>
        </w:r>
      </w:ins>
      <w:del w:id="594" w:author="karnoldi" w:date="2009-10-05T15:53:00Z">
        <w:r>
          <w:rPr/>
          <w:delText xml:space="preserve"> </w:delText>
        </w:r>
      </w:del>
      <w:r>
        <w:rPr/>
        <w:t xml:space="preserve">source software they used, </w:t>
      </w:r>
      <w:ins w:id="595" w:author="karnoldi" w:date="2009-10-05T15:53:00Z">
        <w:r>
          <w:rPr/>
          <w:t>and they proposed the formation</w:t>
        </w:r>
      </w:ins>
      <w:del w:id="596" w:author="karnoldi" w:date="2009-10-05T15:53:00Z">
        <w:r>
          <w:rPr/>
          <w:delText>proposing the realization</w:delText>
        </w:r>
      </w:del>
      <w:r>
        <w:rPr/>
        <w:t xml:space="preserve"> of workshops </w:t>
      </w:r>
      <w:ins w:id="597" w:author="karnoldi" w:date="2009-10-05T15:53:00Z">
        <w:r>
          <w:rPr/>
          <w:t>at which</w:t>
        </w:r>
      </w:ins>
      <w:del w:id="598" w:author="karnoldi" w:date="2009-10-05T15:53:00Z">
        <w:r>
          <w:rPr/>
          <w:delText>where</w:delText>
        </w:r>
      </w:del>
      <w:r>
        <w:rPr/>
        <w:t xml:space="preserve"> guests were invited to give talks. The </w:t>
      </w:r>
      <w:r>
        <w:rPr>
          <w:rStyle w:val="Istar"/>
        </w:rPr>
        <w:t xml:space="preserve">KM Division </w:t>
      </w:r>
      <w:r>
        <w:rPr/>
        <w:t>immediately adopted this idea, foreseeing the benefits of this</w:t>
      </w:r>
      <w:del w:id="599" w:author="karnoldi" w:date="2009-10-05T15:53:00Z">
        <w:r>
          <w:rPr/>
          <w:delText>,</w:delText>
        </w:r>
      </w:del>
      <w:r>
        <w:rPr/>
        <w:t xml:space="preserve"> both in terms of motivating new knowledge sharing and of contributing to the division’s task of monitoring the CoP activities (positive contributions from the </w:t>
      </w:r>
      <w:r>
        <w:rPr>
          <w:rStyle w:val="Istar"/>
        </w:rPr>
        <w:t>organizing yearly workshop for CoP members</w:t>
      </w:r>
      <w:r>
        <w:rPr/>
        <w:t xml:space="preserve"> plan to the </w:t>
      </w:r>
      <w:r>
        <w:rPr>
          <w:rFonts w:cs="Arial" w:ascii="Arial" w:hAnsi="Arial"/>
        </w:rPr>
        <w:t>providing incentives</w:t>
      </w:r>
      <w:r>
        <w:rPr/>
        <w:t xml:space="preserve"> and </w:t>
      </w:r>
      <w:r>
        <w:rPr>
          <w:rStyle w:val="Istar"/>
        </w:rPr>
        <w:t>monitoring</w:t>
      </w:r>
      <w:r>
        <w:rPr/>
        <w:t xml:space="preserve"> goals). </w:t>
      </w:r>
    </w:p>
    <w:p>
      <w:pPr>
        <w:pStyle w:val="BodyIndent"/>
        <w:rPr/>
      </w:pPr>
      <w:r>
        <w:rPr/>
        <w:t xml:space="preserve">The models of </w:t>
      </w:r>
      <w:ins w:id="600" w:author="karnoldi" w:date="2009-10-05T15:53:00Z">
        <w:r>
          <w:rPr/>
          <w:t>figures</w:t>
        </w:r>
      </w:ins>
      <w:del w:id="601" w:author="karnoldi" w:date="2009-10-05T15:53:00Z">
        <w:r>
          <w:rPr/>
          <w:delText>Figures</w:delText>
        </w:r>
      </w:del>
      <w:r>
        <w:rPr/>
        <w:t xml:space="preserve"> 6.5 to 6.8 illustrate the shift from late requirements analysis to architectural design activity. The requirements analysis activities end up with the creation of a set of roles that should be assigned to people (more generally, specific agents) in the organization and a set of plans that should be further detailed during the design activity. In this chapter, we do not go further into design, which typically requires a few cycles until the solution is clarified in terms of agents, roles, goals, resources</w:t>
      </w:r>
      <w:ins w:id="602" w:author="karnoldi" w:date="2009-10-05T15:53:00Z">
        <w:r>
          <w:rPr/>
          <w:t>,</w:t>
        </w:r>
      </w:ins>
      <w:r>
        <w:rPr/>
        <w:t xml:space="preserve"> and plans (architectural design)</w:t>
      </w:r>
      <w:ins w:id="603" w:author="karnoldi" w:date="2009-10-05T15:53:00Z">
        <w:r>
          <w:rPr/>
          <w:t>,</w:t>
        </w:r>
      </w:ins>
      <w:r>
        <w:rPr/>
        <w:t xml:space="preserve"> and yet more cycles dedicated to describing a conceptual model of the proposed solution, along with a detailed model of the processes and behaviors of the involved agents (detailed design).</w:t>
      </w:r>
    </w:p>
    <w:p>
      <w:pPr>
        <w:pStyle w:val="HeadAuthRefSec"/>
        <w:numPr>
          <w:ilvl w:val="0"/>
          <w:numId w:val="0"/>
        </w:numPr>
        <w:outlineLvl w:val="0"/>
        <w:rPr/>
      </w:pPr>
      <w:ins w:id="604" w:author="copyeditor" w:date="2009-08-03T16:09:00Z">
        <w:r>
          <w:rPr/>
          <w:t>&lt;</w:t>
        </w:r>
      </w:ins>
      <w:ins w:id="605" w:author="copyeditor" w:date="2009-09-18T20:56:00Z">
        <w:r>
          <w:rPr/>
          <w:t>H</w:t>
        </w:r>
      </w:ins>
      <w:ins w:id="606" w:author="copyeditor" w:date="2009-08-03T16:09:00Z">
        <w:r>
          <w:rPr/>
          <w:t>1&gt;</w:t>
        </w:r>
      </w:ins>
      <w:r>
        <w:rPr/>
        <w:t>6.5 Related Work</w:t>
      </w:r>
      <w:ins w:id="607" w:author="copyeditor" w:date="2009-08-03T16:09:00Z">
        <w:r>
          <w:rPr/>
          <w:t>&lt;/</w:t>
        </w:r>
      </w:ins>
      <w:ins w:id="608" w:author="copyeditor" w:date="2009-09-18T20:56:00Z">
        <w:r>
          <w:rPr/>
          <w:t>H</w:t>
        </w:r>
      </w:ins>
      <w:ins w:id="609" w:author="copyeditor" w:date="2009-08-03T16:09:00Z">
        <w:r>
          <w:rPr/>
          <w:t>1&gt;</w:t>
        </w:r>
      </w:ins>
    </w:p>
    <w:p>
      <w:pPr>
        <w:pStyle w:val="BodyNoIndent"/>
        <w:rPr/>
      </w:pPr>
      <w:r>
        <w:rPr/>
        <w:t xml:space="preserve">ARKnowD has emerged from the combination of two </w:t>
      </w:r>
      <w:ins w:id="610" w:author="karnoldi" w:date="2009-10-05T15:53:00Z">
        <w:r>
          <w:rPr/>
          <w:t>earlier</w:t>
        </w:r>
      </w:ins>
      <w:del w:id="611" w:author="karnoldi" w:date="2009-10-05T15:53:00Z">
        <w:r>
          <w:rPr/>
          <w:delText>previous</w:delText>
        </w:r>
      </w:del>
      <w:r>
        <w:rPr/>
        <w:t xml:space="preserve"> proposals for agent-oriented methodologies supporting KM (Guizzardi, Aroyo, &amp; Wagner, 2004; Perini, Bresciani, Yu, &amp; Molani, 2004). Perini et al. (2004)</w:t>
      </w:r>
      <w:r>
        <w:rPr>
          <w:rStyle w:val="CommentReference"/>
          <w:rFonts w:cs="Times New Roman" w:ascii="Times New Roman" w:hAnsi="Times New Roman"/>
          <w:vanish w:val="false"/>
          <w:szCs w:val="20"/>
          <w:lang w:val="en-GB"/>
        </w:rPr>
        <w:commentReference w:id="15"/>
      </w:r>
      <w:r>
        <w:rPr/>
        <w:t xml:space="preserve">  proposes a methodology for analyzing KM requirements based on intentional analysis, claiming that</w:t>
      </w:r>
      <w:del w:id="612" w:author="karnoldi" w:date="2009-10-05T15:53:00Z">
        <w:r>
          <w:rPr/>
          <w:delText>,</w:delText>
        </w:r>
      </w:del>
      <w:r>
        <w:rPr/>
        <w:t xml:space="preserve"> in order to develop effective KM solutions, it is necessary to analyze the intentional dimension of the organizational setting</w:t>
      </w:r>
      <w:ins w:id="613" w:author="karnoldi" w:date="2009-10-05T15:53:00Z">
        <w:r>
          <w:rPr/>
          <w:t xml:space="preserve"> (</w:t>
        </w:r>
      </w:ins>
      <w:del w:id="614" w:author="karnoldi" w:date="2009-10-05T15:53:00Z">
        <w:r>
          <w:rPr/>
          <w:delText xml:space="preserve">, </w:delText>
        </w:r>
      </w:del>
      <w:r>
        <w:rPr/>
        <w:t>i.e.</w:t>
      </w:r>
      <w:ins w:id="615" w:author="karnoldi" w:date="2009-10-05T15:53:00Z">
        <w:r>
          <w:rPr/>
          <w:t>,</w:t>
        </w:r>
      </w:ins>
      <w:r>
        <w:rPr/>
        <w:t xml:space="preserve"> the interests, intents, and strategic relationships among the actors </w:t>
      </w:r>
      <w:ins w:id="616" w:author="karnoldi" w:date="2009-10-05T15:53:00Z">
        <w:r>
          <w:rPr/>
          <w:t>in</w:t>
        </w:r>
      </w:ins>
      <w:del w:id="617" w:author="karnoldi" w:date="2009-10-05T15:53:00Z">
        <w:r>
          <w:rPr/>
          <w:delText>of</w:delText>
        </w:r>
      </w:del>
      <w:r>
        <w:rPr/>
        <w:t xml:space="preserve"> the organization</w:t>
      </w:r>
      <w:ins w:id="618" w:author="karnoldi" w:date="2009-10-05T15:53:00Z">
        <w:r>
          <w:rPr/>
          <w:t>)</w:t>
        </w:r>
      </w:ins>
      <w:r>
        <w:rPr/>
        <w:t xml:space="preserve">. Their methodology is based on the use of the </w:t>
      </w:r>
      <w:r>
        <w:rPr>
          <w:i/>
          <w:iCs/>
        </w:rPr>
        <w:t>i*</w:t>
      </w:r>
      <w:r>
        <w:rPr/>
        <w:t xml:space="preserve"> framework, which is also used as a basis for the development of Tropos. In our approach, agent-oriented analysis leads to a design activity, which is not targeted in their initiative. Moreover, using the Tropos methodology allows for </w:t>
      </w:r>
      <w:ins w:id="619" w:author="karnoldi" w:date="2009-10-05T15:53:00Z">
        <w:r>
          <w:rPr/>
          <w:t xml:space="preserve">clearer </w:t>
        </w:r>
      </w:ins>
      <w:del w:id="620" w:author="karnoldi" w:date="2009-10-05T15:53:00Z">
        <w:r>
          <w:rPr/>
          <w:delText xml:space="preserve">a more clear </w:delText>
        </w:r>
      </w:del>
      <w:r>
        <w:rPr/>
        <w:t xml:space="preserve">agent-oriented semantics of </w:t>
      </w:r>
      <w:r>
        <w:rPr>
          <w:i/>
          <w:iCs/>
        </w:rPr>
        <w:t>i*</w:t>
      </w:r>
      <w:r>
        <w:rPr/>
        <w:t xml:space="preserve"> elements, which enables a smooth transition to our design approach. Guizzardi et al. (2004)</w:t>
      </w:r>
      <w:r>
        <w:rPr>
          <w:rStyle w:val="CommentReference"/>
          <w:rFonts w:cs="Times New Roman" w:ascii="Times New Roman" w:hAnsi="Times New Roman"/>
          <w:vanish w:val="false"/>
          <w:szCs w:val="20"/>
          <w:lang w:val="en-GB"/>
        </w:rPr>
        <w:commentReference w:id="16"/>
      </w:r>
      <w:r>
        <w:rPr/>
        <w:t xml:space="preserve"> propose AORML for KM domain modeling and design. Although it is possible to use AORML </w:t>
      </w:r>
      <w:ins w:id="621" w:author="karnoldi" w:date="2009-10-05T15:53:00Z">
        <w:r>
          <w:rPr/>
          <w:t>in this way</w:t>
        </w:r>
      </w:ins>
      <w:del w:id="622" w:author="karnoldi" w:date="2009-10-05T15:53:00Z">
        <w:r>
          <w:rPr/>
          <w:delText>for domain modeling</w:delText>
        </w:r>
      </w:del>
      <w:r>
        <w:rPr/>
        <w:t xml:space="preserve">, this language lacks concepts and constructs to support requirements analysis. As motivated in </w:t>
      </w:r>
      <w:ins w:id="623" w:author="karnoldi" w:date="2009-10-05T15:53:00Z">
        <w:r>
          <w:rPr/>
          <w:t>section</w:t>
        </w:r>
      </w:ins>
      <w:del w:id="624" w:author="karnoldi" w:date="2009-10-05T15:53:00Z">
        <w:r>
          <w:rPr/>
          <w:delText>Section</w:delText>
        </w:r>
      </w:del>
      <w:r>
        <w:rPr/>
        <w:t xml:space="preserve"> 6.2, supporting KM depends on a clear understanding of the problem setting, </w:t>
      </w:r>
      <w:ins w:id="625" w:author="karnoldi" w:date="2009-10-05T15:53:00Z">
        <w:r>
          <w:rPr/>
          <w:t>in which</w:t>
        </w:r>
      </w:ins>
      <w:del w:id="626" w:author="karnoldi" w:date="2009-10-05T15:53:00Z">
        <w:r>
          <w:rPr/>
          <w:delText>where</w:delText>
        </w:r>
      </w:del>
      <w:r>
        <w:rPr/>
        <w:t xml:space="preserve"> requirements analysis is an essential step. In general, modeling with AORML starts with information modeling (</w:t>
      </w:r>
      <w:ins w:id="627" w:author="karnoldi" w:date="2009-10-05T15:53:00Z">
        <w:r>
          <w:rPr/>
          <w:t>as</w:t>
        </w:r>
      </w:ins>
      <w:del w:id="628" w:author="karnoldi" w:date="2009-10-05T15:53:00Z">
        <w:r>
          <w:rPr/>
          <w:delText>like</w:delText>
        </w:r>
      </w:del>
      <w:r>
        <w:rPr/>
        <w:t xml:space="preserve"> in UML class diagrams), jumping over the requirements analysis step. The solution proposed by Wagner (2003) for these initial phases is the use of use cases</w:t>
      </w:r>
      <w:ins w:id="629" w:author="karnoldi" w:date="2009-10-05T15:53:00Z">
        <w:r>
          <w:rPr/>
          <w:t>;</w:t>
        </w:r>
      </w:ins>
      <w:del w:id="630" w:author="karnoldi" w:date="2009-10-05T15:53:00Z">
        <w:r>
          <w:rPr/>
          <w:delText>,</w:delText>
        </w:r>
      </w:del>
      <w:r>
        <w:rPr/>
        <w:t xml:space="preserve"> however, we claim that our approach is more appropriate for focusing on goals, </w:t>
      </w:r>
      <w:ins w:id="631" w:author="karnoldi" w:date="2009-10-05T15:53:00Z">
        <w:r>
          <w:rPr/>
          <w:t xml:space="preserve">a view </w:t>
        </w:r>
      </w:ins>
      <w:r>
        <w:rPr/>
        <w:t>supported by Nonaka and Takeuchi’s emphasis on intention (i.e.</w:t>
      </w:r>
      <w:ins w:id="632" w:author="karnoldi" w:date="2009-10-05T15:53:00Z">
        <w:r>
          <w:rPr/>
          <w:t>,</w:t>
        </w:r>
      </w:ins>
      <w:r>
        <w:rPr/>
        <w:t xml:space="preserve"> goals) (Nonaka &amp; Takeuchi, 1995) as the basis of any KM project.</w:t>
      </w:r>
    </w:p>
    <w:p>
      <w:pPr>
        <w:pStyle w:val="BodyIndent"/>
        <w:rPr/>
      </w:pPr>
      <w:r>
        <w:rPr/>
        <w:t xml:space="preserve">OperA (Dignum, 2004) is a recent proposal for an </w:t>
      </w:r>
      <w:r>
        <w:rPr>
          <w:iCs/>
        </w:rPr>
        <w:t xml:space="preserve">agent-mediated </w:t>
      </w:r>
      <w:ins w:id="633" w:author="karnoldi" w:date="2009-10-05T15:53:00Z">
        <w:r>
          <w:rPr>
            <w:iCs/>
          </w:rPr>
          <w:t>KM</w:t>
        </w:r>
      </w:ins>
      <w:del w:id="634" w:author="karnoldi" w:date="2009-10-05T15:53:00Z">
        <w:r>
          <w:rPr>
            <w:iCs/>
          </w:rPr>
          <w:delText>knowledge management</w:delText>
        </w:r>
      </w:del>
      <w:r>
        <w:rPr>
          <w:iCs/>
        </w:rPr>
        <w:t xml:space="preserve"> </w:t>
      </w:r>
      <w:r>
        <w:rPr/>
        <w:t xml:space="preserve">design framework and methodology. </w:t>
      </w:r>
      <w:ins w:id="635" w:author="karnoldi" w:date="2009-10-05T15:53:00Z">
        <w:r>
          <w:rPr/>
          <w:t xml:space="preserve">It </w:t>
        </w:r>
      </w:ins>
      <w:del w:id="636" w:author="karnoldi" w:date="2009-10-05T15:53:00Z">
        <w:r>
          <w:rPr/>
          <w:delText xml:space="preserve">OperA </w:delText>
        </w:r>
      </w:del>
      <w:r>
        <w:rPr/>
        <w:t>uses the agent paradigm to analyze and model organizations and their knowledge needs, and to provide a reusable architecture to build KM systems. Different knowledge</w:t>
      </w:r>
      <w:ins w:id="637" w:author="karnoldi" w:date="2009-10-05T15:53:00Z">
        <w:r>
          <w:rPr/>
          <w:t>-</w:t>
        </w:r>
      </w:ins>
      <w:del w:id="638" w:author="karnoldi" w:date="2009-10-05T15:53:00Z">
        <w:r>
          <w:rPr/>
          <w:delText xml:space="preserve"> </w:delText>
        </w:r>
      </w:del>
      <w:r>
        <w:rPr/>
        <w:t>intensive tasks need knowledge from different sources and in different presentation formats. Therefore, the framework distinguishes between application, description</w:t>
      </w:r>
      <w:ins w:id="639" w:author="karnoldi" w:date="2009-10-05T15:53:00Z">
        <w:r>
          <w:rPr/>
          <w:t>,</w:t>
        </w:r>
      </w:ins>
      <w:r>
        <w:rPr/>
        <w:t xml:space="preserve"> and representation of knowledge and provides a common, uniform description of knowledge items (both sources and needs). A community of collaborative agents is responsible for the matching of knowledge supply and demand</w:t>
      </w:r>
      <w:ins w:id="640" w:author="copyeditor" w:date="2009-08-03T16:23:00Z">
        <w:r>
          <w:rPr/>
          <w:t>,</w:t>
        </w:r>
      </w:ins>
      <w:r>
        <w:rPr/>
        <w:t xml:space="preserve"> taking into account user needs and preferences and the knowledge needs of a task. Our work shares with OperA the use of concepts such as actors, roles</w:t>
      </w:r>
      <w:ins w:id="641" w:author="karnoldi" w:date="2009-10-05T15:53:00Z">
        <w:r>
          <w:rPr/>
          <w:t>,</w:t>
        </w:r>
      </w:ins>
      <w:r>
        <w:rPr/>
        <w:t xml:space="preserve"> and goals. However, the modeling constructs applied are completely different</w:t>
      </w:r>
      <w:ins w:id="642" w:author="karnoldi" w:date="2009-10-05T15:53:00Z">
        <w:r>
          <w:rPr/>
          <w:t>;</w:t>
        </w:r>
      </w:ins>
      <w:del w:id="643" w:author="karnoldi" w:date="2009-10-05T15:53:00Z">
        <w:r>
          <w:rPr/>
          <w:delText>,</w:delText>
        </w:r>
      </w:del>
      <w:r>
        <w:rPr/>
        <w:t xml:space="preserve"> for instance, </w:t>
      </w:r>
      <w:ins w:id="644" w:author="karnoldi" w:date="2009-10-05T15:53:00Z">
        <w:r>
          <w:rPr/>
          <w:t xml:space="preserve">whereas </w:t>
        </w:r>
      </w:ins>
      <w:del w:id="645" w:author="karnoldi" w:date="2009-10-05T15:53:00Z">
        <w:r>
          <w:rPr/>
          <w:delText xml:space="preserve">while </w:delText>
        </w:r>
      </w:del>
      <w:r>
        <w:rPr/>
        <w:t>OperA makes uses of scene scripts and provides a sound formal foundation based on temporal deontic logic, our proposal is much less formal, aiming at the support of the specification of KM systems through the use of a graphical language.</w:t>
      </w:r>
    </w:p>
    <w:p>
      <w:pPr>
        <w:pStyle w:val="BodyIndent"/>
        <w:rPr/>
      </w:pPr>
      <w:r>
        <w:rPr/>
        <w:t xml:space="preserve">Related work may also be found in </w:t>
      </w:r>
      <w:del w:id="646" w:author="karnoldi" w:date="2009-10-05T15:53:00Z">
        <w:r>
          <w:rPr/>
          <w:delText>(</w:delText>
        </w:r>
      </w:del>
      <w:r>
        <w:rPr/>
        <w:t xml:space="preserve">Loucopoulos </w:t>
      </w:r>
      <w:ins w:id="647" w:author="karnoldi" w:date="2009-10-05T15:53:00Z">
        <w:r>
          <w:rPr/>
          <w:t>and</w:t>
        </w:r>
      </w:ins>
      <w:del w:id="648" w:author="karnoldi" w:date="2009-10-05T15:53:00Z">
        <w:r>
          <w:rPr/>
          <w:delText>&amp;</w:delText>
        </w:r>
      </w:del>
      <w:r>
        <w:rPr/>
        <w:t xml:space="preserve"> Kavakli</w:t>
      </w:r>
      <w:ins w:id="649" w:author="karnoldi" w:date="2009-10-05T15:53:00Z">
        <w:r>
          <w:rPr/>
          <w:t xml:space="preserve"> (</w:t>
        </w:r>
      </w:ins>
      <w:del w:id="650" w:author="karnoldi" w:date="2009-10-05T15:53:00Z">
        <w:r>
          <w:rPr/>
          <w:delText xml:space="preserve">, </w:delText>
        </w:r>
      </w:del>
      <w:r>
        <w:rPr/>
        <w:t xml:space="preserve">1999), </w:t>
      </w:r>
      <w:ins w:id="651" w:author="karnoldi" w:date="2009-10-05T15:53:00Z">
        <w:r>
          <w:rPr/>
          <w:t>in which</w:t>
        </w:r>
      </w:ins>
      <w:del w:id="652" w:author="karnoldi" w:date="2009-10-05T15:53:00Z">
        <w:r>
          <w:rPr/>
          <w:delText>where</w:delText>
        </w:r>
      </w:del>
      <w:r>
        <w:rPr/>
        <w:t xml:space="preserve"> the authors propose a conceptual modeling approach to support enterprise KM. This work </w:t>
      </w:r>
      <w:ins w:id="653" w:author="karnoldi" w:date="2009-10-05T15:53:00Z">
        <w:r>
          <w:rPr/>
          <w:t>has</w:t>
        </w:r>
      </w:ins>
      <w:del w:id="654" w:author="karnoldi" w:date="2009-10-05T15:53:00Z">
        <w:r>
          <w:rPr/>
          <w:delText>shares</w:delText>
        </w:r>
      </w:del>
      <w:r>
        <w:rPr/>
        <w:t xml:space="preserve"> many similarities to ours. It also proposes the analysis of the goals of the stakeholders, </w:t>
      </w:r>
      <w:ins w:id="655" w:author="karnoldi" w:date="2009-10-05T15:53:00Z">
        <w:r>
          <w:rPr/>
          <w:t xml:space="preserve">thus </w:t>
        </w:r>
      </w:ins>
      <w:r>
        <w:rPr/>
        <w:t>allowing the establishment of dependencies and support relationships</w:t>
      </w:r>
      <w:ins w:id="656" w:author="karnoldi" w:date="2009-10-05T15:53:00Z">
        <w:r>
          <w:rPr/>
          <w:t xml:space="preserve"> that </w:t>
        </w:r>
      </w:ins>
      <w:del w:id="657" w:author="karnoldi" w:date="2009-10-05T15:53:00Z">
        <w:r>
          <w:rPr/>
          <w:delText xml:space="preserve">, which </w:delText>
        </w:r>
      </w:del>
      <w:r>
        <w:rPr/>
        <w:t>are similar to what Tropos refers to as contribution</w:t>
      </w:r>
      <w:ins w:id="658" w:author="karnoldi" w:date="2009-10-05T15:53:00Z">
        <w:r>
          <w:rPr/>
          <w:t>s.</w:t>
        </w:r>
      </w:ins>
      <w:ins w:id="659" w:author="karnoldi" w:date="2009-10-05T15:53:00Z">
        <w:r>
          <w:rPr>
            <w:rStyle w:val="CommentReference"/>
            <w:rFonts w:cs="Times New Roman" w:ascii="Times New Roman" w:hAnsi="Times New Roman"/>
            <w:vanish w:val="false"/>
            <w:szCs w:val="20"/>
            <w:lang w:val="en-GB"/>
          </w:rPr>
          <w:commentReference w:id="17"/>
        </w:r>
      </w:ins>
      <w:del w:id="660" w:author="karnoldi" w:date="2009-10-05T15:53:00Z">
        <w:r>
          <w:rPr/>
          <w:delText>.</w:delText>
        </w:r>
      </w:del>
      <w:r>
        <w:rPr/>
        <w:t xml:space="preserve"> It also assigns processes as goal operationalization, as in ARKnowD (starting with the definition of plans to fulfill goals, followed by the description of plans with AORML interaction diagrams). </w:t>
      </w:r>
      <w:ins w:id="661" w:author="karnoldi" w:date="2009-10-05T15:53:00Z">
        <w:r>
          <w:rPr/>
          <w:t>In addition to</w:t>
        </w:r>
      </w:ins>
      <w:del w:id="662" w:author="karnoldi" w:date="2009-10-05T15:53:00Z">
        <w:r>
          <w:rPr/>
          <w:delText>Besides</w:delText>
        </w:r>
      </w:del>
      <w:r>
        <w:rPr/>
        <w:t xml:space="preserve"> goal, resource</w:t>
      </w:r>
      <w:ins w:id="663" w:author="karnoldi" w:date="2009-10-05T15:53:00Z">
        <w:r>
          <w:rPr/>
          <w:t>,</w:t>
        </w:r>
      </w:ins>
      <w:r>
        <w:rPr/>
        <w:t xml:space="preserve"> and activity dependency (this last one being analogous to Tropos plan dependency), Loucopoulos and Kavakli's approach models other kinds of </w:t>
      </w:r>
      <w:ins w:id="664" w:author="karnoldi" w:date="2009-10-05T15:53:00Z">
        <w:r>
          <w:rPr/>
          <w:t>dependencies</w:t>
        </w:r>
      </w:ins>
      <w:del w:id="665" w:author="karnoldi" w:date="2009-10-05T15:53:00Z">
        <w:r>
          <w:rPr/>
          <w:delText>dependency</w:delText>
        </w:r>
      </w:del>
      <w:r>
        <w:rPr/>
        <w:t>, such as authority dependency and coordination dependency. Another divergence is that for them, the process of acquiring and maintaining knowledge refers to the structure and processes underlying the targeted organization. The authors focus on eliciting and representing this knowledge in a sort of business process analysis. Rather than a KM system, the result of this analysis is the proposal of an information system to automate the organization’s processes.</w:t>
      </w:r>
    </w:p>
    <w:p>
      <w:pPr>
        <w:pStyle w:val="HeadAuthRefSec"/>
        <w:numPr>
          <w:ilvl w:val="0"/>
          <w:numId w:val="0"/>
        </w:numPr>
        <w:outlineLvl w:val="0"/>
        <w:rPr/>
      </w:pPr>
      <w:ins w:id="666" w:author="copyeditor" w:date="2009-08-03T16:32:00Z">
        <w:r>
          <w:rPr/>
          <w:t>&lt;</w:t>
        </w:r>
      </w:ins>
      <w:ins w:id="667" w:author="copyeditor" w:date="2009-09-18T21:03:00Z">
        <w:r>
          <w:rPr/>
          <w:t>H</w:t>
        </w:r>
      </w:ins>
      <w:ins w:id="668" w:author="copyeditor" w:date="2009-08-03T16:32:00Z">
        <w:r>
          <w:rPr/>
          <w:t>1&gt;</w:t>
        </w:r>
      </w:ins>
      <w:r>
        <w:rPr/>
        <w:t>6.6 Conclusion</w:t>
      </w:r>
      <w:ins w:id="669" w:author="copyeditor" w:date="2009-08-03T16:32:00Z">
        <w:r>
          <w:rPr/>
          <w:t>&lt;/</w:t>
        </w:r>
      </w:ins>
      <w:ins w:id="670" w:author="copyeditor" w:date="2009-09-18T21:03:00Z">
        <w:r>
          <w:rPr/>
          <w:t>H</w:t>
        </w:r>
      </w:ins>
      <w:ins w:id="671" w:author="copyeditor" w:date="2009-08-03T16:32:00Z">
        <w:r>
          <w:rPr/>
          <w:t>1&gt;</w:t>
        </w:r>
      </w:ins>
    </w:p>
    <w:p>
      <w:pPr>
        <w:pStyle w:val="BodyNoIndent"/>
        <w:rPr/>
      </w:pPr>
      <w:r>
        <w:rPr/>
        <w:t xml:space="preserve">This chapter </w:t>
      </w:r>
      <w:ins w:id="672" w:author="karnoldi" w:date="2009-10-05T15:53:00Z">
        <w:r>
          <w:rPr/>
          <w:t xml:space="preserve">has </w:t>
        </w:r>
      </w:ins>
      <w:r>
        <w:rPr/>
        <w:t>presented a novel approach named ARKnowD to support the analysis and design of KM solutions in organizational settings. ARKnowD is intrinsically agent-oriented, recognizing the suitability of agents to be used as analysis abstractions, representing humans, organizations</w:t>
      </w:r>
      <w:ins w:id="673" w:author="karnoldi" w:date="2009-10-05T15:53:00Z">
        <w:r>
          <w:rPr/>
          <w:t>,</w:t>
        </w:r>
      </w:ins>
      <w:r>
        <w:rPr/>
        <w:t xml:space="preserve"> and systems involved in the organizational setting. Viewing the organization from an agent-oriented perspective enables a deep understanding of the social dimension characterizing KM settings, thus supporting the analysis of current practices and the proposal of innovative solutions, involving either new structures and processes supporting KM</w:t>
      </w:r>
      <w:del w:id="674" w:author="karnoldi" w:date="2009-10-05T15:53:00Z">
        <w:r>
          <w:rPr/>
          <w:delText>,</w:delText>
        </w:r>
      </w:del>
      <w:r>
        <w:rPr/>
        <w:t xml:space="preserve"> or the adoption of enabling technology. </w:t>
      </w:r>
    </w:p>
    <w:p>
      <w:pPr>
        <w:pStyle w:val="BodyIndent"/>
        <w:rPr/>
      </w:pPr>
      <w:r>
        <w:rPr/>
        <w:t xml:space="preserve">Instead of proposing a new set of methodological concepts and constructs, ARKnowD relies on the combination of existing work in agent-oriented software engineering. The main motivation behind our choice to reuse existing work is to profit from </w:t>
      </w:r>
      <w:ins w:id="675" w:author="karnoldi" w:date="2009-10-05T15:53:00Z">
        <w:r>
          <w:rPr/>
          <w:t>its</w:t>
        </w:r>
      </w:ins>
      <w:del w:id="676" w:author="karnoldi" w:date="2009-10-05T15:53:00Z">
        <w:r>
          <w:rPr/>
          <w:delText>their</w:delText>
        </w:r>
      </w:del>
      <w:r>
        <w:rPr/>
        <w:t xml:space="preserve"> strengths while trying to compensate for </w:t>
      </w:r>
      <w:ins w:id="677" w:author="karnoldi" w:date="2009-10-05T15:53:00Z">
        <w:r>
          <w:rPr/>
          <w:t>its</w:t>
        </w:r>
      </w:ins>
      <w:del w:id="678" w:author="karnoldi" w:date="2009-10-05T15:53:00Z">
        <w:r>
          <w:rPr/>
          <w:delText>their</w:delText>
        </w:r>
      </w:del>
      <w:r>
        <w:rPr/>
        <w:t xml:space="preserve"> limitations by combining two or more approaches, depending on the given situation. </w:t>
      </w:r>
    </w:p>
    <w:p>
      <w:pPr>
        <w:pStyle w:val="BodyIndent"/>
        <w:rPr/>
      </w:pPr>
      <w:r>
        <w:rPr/>
        <w:t xml:space="preserve">In particular, this chapter </w:t>
      </w:r>
      <w:ins w:id="679" w:author="karnoldi" w:date="2009-10-05T15:53:00Z">
        <w:r>
          <w:rPr/>
          <w:t xml:space="preserve">has </w:t>
        </w:r>
      </w:ins>
      <w:r>
        <w:rPr/>
        <w:t xml:space="preserve">focused on organizational reengineering to favor KM. In order to analyze the current setting as well as </w:t>
      </w:r>
      <w:ins w:id="680" w:author="karnoldi" w:date="2009-10-05T15:53:00Z">
        <w:r>
          <w:rPr/>
          <w:t>propose</w:t>
        </w:r>
      </w:ins>
      <w:del w:id="681" w:author="karnoldi" w:date="2009-10-05T15:53:00Z">
        <w:r>
          <w:rPr/>
          <w:delText>proposing</w:delText>
        </w:r>
      </w:del>
      <w:r>
        <w:rPr/>
        <w:t xml:space="preserve"> solutions to the identified problems, we adopt</w:t>
      </w:r>
      <w:ins w:id="682" w:author="karnoldi" w:date="2009-10-05T15:53:00Z">
        <w:r>
          <w:rPr/>
          <w:t>ed</w:t>
        </w:r>
      </w:ins>
      <w:r>
        <w:rPr/>
        <w:t xml:space="preserve"> the Tropos methodology for requirements analysis and early design. The main contribution of the Tropos approach is supporting domain modeling in terms of organizational structure and the emergent goals of each person or organizational agent involved in a given context. Other benefits of Tropos are its visually rich and accessible notation, and </w:t>
      </w:r>
      <w:ins w:id="683" w:author="karnoldi" w:date="2009-10-05T15:53:00Z">
        <w:r>
          <w:rPr/>
          <w:t xml:space="preserve">its </w:t>
        </w:r>
      </w:ins>
      <w:r>
        <w:rPr/>
        <w:t>supporting modeling tools. We believe that such an informal visual methodology can be quite beneficial for the KM community, since business analysts and consultants will be able to use it without having to get acquainted with more formal approaches.</w:t>
      </w:r>
    </w:p>
    <w:p>
      <w:pPr>
        <w:pStyle w:val="BodyIndent"/>
        <w:rPr/>
      </w:pPr>
      <w:r>
        <w:rPr/>
        <w:t xml:space="preserve">To exemplify our approach, we used a fictitious scenario based on the KM literature. The scenario illustrates some of the main problems involved in a KM setting. It was not necessary to discuss requirements elicitation methods in the context of the scenario since domain knowledge and information in it are derived from existing literature. Rather, we focused on early and late requirements analysis. </w:t>
      </w:r>
    </w:p>
    <w:p>
      <w:pPr>
        <w:pStyle w:val="BodyIndent"/>
        <w:rPr/>
      </w:pPr>
      <w:r>
        <w:rPr/>
        <w:t xml:space="preserve">This chapter emphasized ARKnowD’s support for proposing changes in an organization’s structure and processes to accommodate and enhance KM. However, the development of the proposed template software (see </w:t>
      </w:r>
      <w:ins w:id="684" w:author="karnoldi" w:date="2009-10-05T15:53:00Z">
        <w:r>
          <w:rPr/>
          <w:t>figure</w:t>
        </w:r>
      </w:ins>
      <w:del w:id="685" w:author="karnoldi" w:date="2009-10-05T15:53:00Z">
        <w:r>
          <w:rPr/>
          <w:delText>Figure</w:delText>
        </w:r>
      </w:del>
      <w:r>
        <w:rPr/>
        <w:t xml:space="preserve"> 6.7) and other supporting systems </w:t>
      </w:r>
      <w:ins w:id="686" w:author="karnoldi" w:date="2009-10-05T15:53:00Z">
        <w:r>
          <w:rPr/>
          <w:t xml:space="preserve">is </w:t>
        </w:r>
      </w:ins>
      <w:del w:id="687" w:author="karnoldi" w:date="2009-10-05T15:53:00Z">
        <w:r>
          <w:rPr/>
          <w:delText xml:space="preserve">are </w:delText>
        </w:r>
      </w:del>
      <w:r>
        <w:rPr/>
        <w:t>interesting future work. Supporting systems can become actors in the model, to be further analyzed and designed by going through new cycles of the ARKnowD methodology.</w:t>
      </w:r>
    </w:p>
    <w:p>
      <w:pPr>
        <w:pStyle w:val="BodyIndent"/>
        <w:rPr/>
      </w:pPr>
      <w:r>
        <w:rPr/>
        <w:t xml:space="preserve">Finally, future work on ARKnowD may involve both theoretical and practical aspects. Theoretically, we hope to move forward with work on the fundamentals behind our methodology, which may result in adding new constructs to ARKnowD’s language, possibly affecting the methodology’s life cycle. As for practical aspects, ARKnowD must undergo experimentation in real organizations. The scenario applied in this chapter is fictitious, thus resulting in a very controlled testing environment. Although we have been careful to be realistic, we are sure that when </w:t>
      </w:r>
      <w:ins w:id="688" w:author="karnoldi" w:date="2009-10-05T15:53:00Z">
        <w:r>
          <w:rPr/>
          <w:t xml:space="preserve">it is </w:t>
        </w:r>
      </w:ins>
      <w:r>
        <w:rPr/>
        <w:t xml:space="preserve">applied to a real case, some of our assumptions may be confirmed, but also new insights and ideas should emerge to enhance our methodology. </w:t>
      </w:r>
    </w:p>
    <w:p>
      <w:pPr>
        <w:pStyle w:val="BodyIndent"/>
        <w:rPr/>
      </w:pPr>
      <w:r>
        <w:rPr/>
      </w:r>
    </w:p>
    <w:p>
      <w:pPr>
        <w:pStyle w:val="BodyIndent"/>
        <w:ind w:hanging="0"/>
        <w:rPr>
          <w:ins w:id="695" w:author="copyeditor" w:date="2009-08-03T16:39:00Z"/>
        </w:rPr>
      </w:pPr>
      <w:ins w:id="689" w:author="copyeditor" w:date="2009-08-03T16:39:00Z">
        <w:r>
          <w:rPr>
            <w:rFonts w:eastAsia="CMBX10"/>
            <w:b/>
            <w:bCs/>
          </w:rPr>
          <w:t>&lt;</w:t>
        </w:r>
      </w:ins>
      <w:ins w:id="690" w:author="karnoldi" w:date="2009-10-05T15:53:00Z">
        <w:r>
          <w:rPr>
            <w:rFonts w:eastAsia="CMBX10"/>
            <w:b/>
            <w:bCs/>
          </w:rPr>
          <w:t>H1</w:t>
        </w:r>
      </w:ins>
      <w:ins w:id="691" w:author="copyeditor" w:date="2009-08-03T16:39:00Z">
        <w:r>
          <w:rPr>
            <w:rFonts w:eastAsia="CMBX10"/>
            <w:b/>
            <w:bCs/>
          </w:rPr>
          <w:t>&gt;</w:t>
        </w:r>
      </w:ins>
      <w:r>
        <w:rPr>
          <w:rFonts w:eastAsia="CMBX10"/>
          <w:b/>
          <w:bCs/>
        </w:rPr>
        <w:t>Acknowledgment</w:t>
      </w:r>
      <w:ins w:id="692" w:author="copyeditor" w:date="2009-08-03T16:39:00Z">
        <w:r>
          <w:rPr>
            <w:rFonts w:eastAsia="CMBX10"/>
            <w:b/>
            <w:bCs/>
          </w:rPr>
          <w:t>&lt;/</w:t>
        </w:r>
      </w:ins>
      <w:ins w:id="693" w:author="karnoldi" w:date="2009-10-05T15:53:00Z">
        <w:r>
          <w:rPr>
            <w:rFonts w:eastAsia="CMBX10"/>
            <w:b/>
            <w:bCs/>
          </w:rPr>
          <w:t>H1</w:t>
        </w:r>
      </w:ins>
      <w:ins w:id="694" w:author="copyeditor" w:date="2009-08-03T16:39:00Z">
        <w:r>
          <w:rPr>
            <w:rFonts w:eastAsia="CMBX10"/>
            <w:b/>
            <w:bCs/>
          </w:rPr>
          <w:t>&gt;</w:t>
        </w:r>
      </w:ins>
    </w:p>
    <w:p>
      <w:pPr>
        <w:pStyle w:val="BodyIndent"/>
        <w:ind w:hanging="0"/>
        <w:rPr>
          <w:lang w:val="en-GB"/>
          <w:ins w:id="700" w:author="karnoldi" w:date="2009-10-05T15:53:00Z"/>
        </w:rPr>
      </w:pPr>
      <w:del w:id="696" w:author="karnoldi" w:date="2009-10-05T15:53:00Z">
        <w:r>
          <w:rPr>
            <w:rFonts w:eastAsia="CMBX10"/>
            <w:b/>
            <w:bCs/>
          </w:rPr>
          <w:delText>.</w:delText>
        </w:r>
      </w:del>
      <w:r>
        <w:rPr>
          <w:rFonts w:eastAsia="CMBX10"/>
          <w:b/>
          <w:bCs/>
        </w:rPr>
        <w:t xml:space="preserve"> </w:t>
      </w:r>
      <w:r>
        <w:rPr>
          <w:lang w:val="en-GB"/>
        </w:rPr>
        <w:t xml:space="preserve">This research has been partially supported by </w:t>
      </w:r>
      <w:del w:id="697" w:author="karnoldi" w:date="2009-10-05T15:53:00Z">
        <w:r>
          <w:rPr>
            <w:lang w:val="en-GB"/>
          </w:rPr>
          <w:delText xml:space="preserve">the </w:delText>
        </w:r>
      </w:del>
      <w:r>
        <w:rPr>
          <w:lang w:val="en-GB"/>
        </w:rPr>
        <w:t xml:space="preserve">FAPES DCR </w:t>
      </w:r>
      <w:ins w:id="698" w:author="karnoldi" w:date="2009-10-05T15:53:00Z">
        <w:r>
          <w:rPr>
            <w:lang w:val="en-GB"/>
          </w:rPr>
          <w:t>grant</w:t>
        </w:r>
      </w:ins>
      <w:del w:id="699" w:author="karnoldi" w:date="2009-10-05T15:53:00Z">
        <w:r>
          <w:rPr>
            <w:lang w:val="en-GB"/>
          </w:rPr>
          <w:delText>Grant</w:delText>
        </w:r>
      </w:del>
      <w:r>
        <w:rPr>
          <w:lang w:val="en-GB"/>
        </w:rPr>
        <w:t xml:space="preserve"> #37274554/2007.</w:t>
      </w:r>
    </w:p>
    <w:p>
      <w:pPr>
        <w:pStyle w:val="BodyIndent"/>
        <w:ind w:hanging="0"/>
        <w:rPr>
          <w:lang w:val="en-GB"/>
          <w:ins w:id="702" w:author="karnoldi" w:date="2009-10-05T15:53:00Z"/>
        </w:rPr>
      </w:pPr>
      <w:ins w:id="701" w:author="karnoldi" w:date="2009-10-05T15:53:00Z">
        <w:r>
          <w:rPr>
            <w:lang w:val="en-GB"/>
          </w:rPr>
        </w:r>
      </w:ins>
    </w:p>
    <w:p>
      <w:pPr>
        <w:pStyle w:val="BodyIndent"/>
        <w:ind w:hanging="0"/>
        <w:rPr>
          <w:lang w:val="en-GB"/>
          <w:ins w:id="704" w:author="karnoldi" w:date="2009-10-05T15:53:00Z"/>
        </w:rPr>
      </w:pPr>
      <w:ins w:id="703" w:author="karnoldi" w:date="2009-10-05T15:53:00Z">
        <w:r>
          <w:rPr>
            <w:lang w:val="en-GB"/>
          </w:rPr>
        </w:r>
      </w:ins>
    </w:p>
    <w:p>
      <w:pPr>
        <w:pStyle w:val="BodyIndent"/>
        <w:ind w:hanging="0"/>
        <w:rPr>
          <w:lang w:val="en-GB"/>
          <w:ins w:id="706" w:author="karnoldi" w:date="2009-10-05T15:53:00Z"/>
        </w:rPr>
      </w:pPr>
      <w:ins w:id="705" w:author="karnoldi" w:date="2009-10-05T15:53:00Z">
        <w:r>
          <w:rPr>
            <w:lang w:val="en-GB"/>
          </w:rPr>
        </w:r>
      </w:ins>
    </w:p>
    <w:p>
      <w:pPr>
        <w:pStyle w:val="BodyIndent"/>
        <w:ind w:hanging="0"/>
        <w:rPr>
          <w:lang w:val="en-GB"/>
          <w:ins w:id="708" w:author="karnoldi" w:date="2009-10-05T15:53:00Z"/>
        </w:rPr>
      </w:pPr>
      <w:ins w:id="707" w:author="karnoldi" w:date="2009-10-05T15:53:00Z">
        <w:r>
          <w:rPr>
            <w:lang w:val="en-GB"/>
          </w:rPr>
        </w:r>
      </w:ins>
    </w:p>
    <w:p>
      <w:pPr>
        <w:pStyle w:val="BodyIndent"/>
        <w:ind w:hanging="0"/>
        <w:rPr>
          <w:lang w:val="en-GB"/>
          <w:ins w:id="710" w:author="karnoldi" w:date="2009-10-05T15:53:00Z"/>
        </w:rPr>
      </w:pPr>
      <w:ins w:id="709" w:author="karnoldi" w:date="2009-10-05T15:53:00Z">
        <w:r>
          <w:rPr>
            <w:lang w:val="en-GB"/>
          </w:rPr>
        </w:r>
      </w:ins>
    </w:p>
    <w:p>
      <w:pPr>
        <w:pStyle w:val="BodyIndent"/>
        <w:ind w:hanging="0"/>
        <w:rPr>
          <w:ins w:id="712" w:author="karnoldi" w:date="2009-10-05T15:53:00Z"/>
        </w:rPr>
      </w:pPr>
      <w:ins w:id="711" w:author="copyeditor" w:date="2009-09-18T21:08:00Z">
        <w:r>
          <w:rPr/>
          <w:t>&lt;NOTES&gt;</w:t>
        </w:r>
      </w:ins>
      <w:r>
        <w:br w:type="page"/>
      </w:r>
    </w:p>
    <w:p>
      <w:pPr>
        <w:sectPr>
          <w:headerReference w:type="default" r:id="rId2"/>
          <w:footerReference w:type="default" r:id="rId3"/>
          <w:endnotePr>
            <w:numFmt w:val="decimal"/>
          </w:endnotePr>
          <w:type w:val="nextPage"/>
          <w:pgSz w:w="12240" w:h="15840"/>
          <w:pgMar w:left="2160" w:right="2160" w:gutter="0" w:header="706" w:top="2160" w:footer="706" w:bottom="2160"/>
          <w:pgNumType w:start="552" w:fmt="decimal"/>
          <w:formProt w:val="false"/>
          <w:textDirection w:val="lrTb"/>
          <w:docGrid w:type="default" w:linePitch="360" w:charSpace="0"/>
        </w:sectPr>
        <w:pStyle w:val="BodyIndent"/>
        <w:numPr>
          <w:ilvl w:val="0"/>
          <w:numId w:val="0"/>
        </w:numPr>
        <w:ind w:hanging="0"/>
        <w:rPr>
          <w:ins w:id="714" w:author="karnoldi" w:date="2009-10-05T15:53:00Z"/>
        </w:rPr>
      </w:pPr>
      <w:ins w:id="713" w:author="karnoldi" w:date="2009-10-05T15:53:00Z">
        <w:r>
          <w:rPr/>
        </w:r>
      </w:ins>
    </w:p>
    <w:p>
      <w:pPr>
        <w:pStyle w:val="BodyIndent"/>
        <w:ind w:hanging="0"/>
        <w:rPr>
          <w:del w:id="718" w:author="karnoldi" w:date="2009-10-05T15:53:00Z"/>
        </w:rPr>
      </w:pPr>
      <w:ins w:id="715" w:author="copyeditor" w:date="2009-08-03T16:47:00Z">
        <w:r>
          <w:rPr/>
          <w:t>&lt;</w:t>
        </w:r>
      </w:ins>
      <w:ins w:id="716" w:author="copyeditor" w:date="2009-09-18T21:11:00Z">
        <w:r>
          <w:rPr/>
          <w:t>REF</w:t>
        </w:r>
      </w:ins>
      <w:ins w:id="717" w:author="copyeditor" w:date="2009-08-03T16:47:00Z">
        <w:r>
          <w:rPr/>
          <w:t>&gt;</w:t>
        </w:r>
      </w:ins>
      <w:r>
        <w:br w:type="page"/>
      </w:r>
    </w:p>
    <w:p>
      <w:pPr>
        <w:sectPr>
          <w:headerReference w:type="default" r:id="rId4"/>
          <w:footerReference w:type="default" r:id="rId5"/>
          <w:endnotePr>
            <w:numFmt w:val="decimal"/>
          </w:endnotePr>
          <w:type w:val="nextPage"/>
          <w:pgSz w:w="12240" w:h="15840"/>
          <w:pgMar w:left="2160" w:right="2160" w:gutter="0" w:header="706" w:top="2160" w:footer="706" w:bottom="2160"/>
          <w:pgNumType w:start="369" w:fmt="decimal"/>
          <w:formProt w:val="false"/>
          <w:textDirection w:val="lrTb"/>
          <w:docGrid w:type="default" w:linePitch="360" w:charSpace="0"/>
        </w:sectPr>
        <w:pStyle w:val="BodyIndent"/>
        <w:widowControl/>
        <w:numPr>
          <w:ilvl w:val="0"/>
          <w:numId w:val="0"/>
        </w:numPr>
        <w:bidi w:val="0"/>
        <w:spacing w:lineRule="auto" w:line="480"/>
        <w:ind w:hanging="0"/>
        <w:rPr>
          <w:del w:id="720" w:author="karnoldi" w:date="2009-10-05T15:53:00Z"/>
        </w:rPr>
      </w:pPr>
      <w:del w:id="719" w:author="karnoldi" w:date="2009-10-05T15:53:00Z">
        <w:r>
          <w:rPr/>
        </w:r>
      </w:del>
    </w:p>
    <w:p>
      <w:pPr>
        <w:pStyle w:val="BodyIndent"/>
        <w:widowControl/>
        <w:bidi w:val="0"/>
        <w:spacing w:lineRule="auto" w:line="480"/>
        <w:ind w:hanging="0"/>
        <w:rPr/>
      </w:pPr>
      <w:r>
        <w:rPr/>
        <w:t>References</w:t>
      </w:r>
    </w:p>
    <w:p>
      <w:pPr>
        <w:pStyle w:val="RefEntry"/>
        <w:rPr/>
      </w:pPr>
      <w:bookmarkStart w:id="1" w:name="_Ref142385225"/>
      <w:bookmarkStart w:id="2" w:name="_Ref88376443"/>
      <w:bookmarkStart w:id="3" w:name="inap"/>
      <w:bookmarkStart w:id="4" w:name="amkm"/>
      <w:bookmarkEnd w:id="3"/>
      <w:bookmarkEnd w:id="4"/>
      <w:r>
        <w:rPr/>
        <w:t>Alavi, M., &amp; Leidner, D.</w:t>
      </w:r>
      <w:ins w:id="721" w:author="karnoldi" w:date="2009-10-05T15:53:00Z">
        <w:r>
          <w:rPr/>
          <w:t>E.</w:t>
        </w:r>
      </w:ins>
      <w:r>
        <w:rPr/>
        <w:t xml:space="preserve"> (1999). Knowledge management systems: Issues, challenges and benefits. </w:t>
      </w:r>
      <w:r>
        <w:rPr>
          <w:i/>
        </w:rPr>
        <w:t>Communications of the Association for Information Systems, 1</w:t>
      </w:r>
      <w:r>
        <w:rPr/>
        <w:t>(2), 1</w:t>
      </w:r>
      <w:ins w:id="722" w:author="karnoldi" w:date="2009-10-05T15:53:00Z">
        <w:r>
          <w:rPr/>
          <w:t>–</w:t>
        </w:r>
      </w:ins>
      <w:del w:id="723" w:author="karnoldi" w:date="2009-10-05T15:53:00Z">
        <w:r>
          <w:rPr/>
          <w:delText>-</w:delText>
        </w:r>
      </w:del>
      <w:r>
        <w:rPr/>
        <w:t>37.</w:t>
      </w:r>
      <w:bookmarkStart w:id="5" w:name="_Ref142385835"/>
      <w:bookmarkEnd w:id="1"/>
    </w:p>
    <w:p>
      <w:pPr>
        <w:pStyle w:val="RefEntry"/>
        <w:rPr/>
      </w:pPr>
      <w:r>
        <w:rPr/>
        <w:t xml:space="preserve">Bonifacio, M., &amp; Bouquet, P. (2002). Distributed knowledge management: A systemic approach. In G. Minati </w:t>
      </w:r>
      <w:ins w:id="724" w:author="karnoldi" w:date="2009-10-05T15:53:00Z">
        <w:r>
          <w:rPr/>
          <w:t>and</w:t>
        </w:r>
      </w:ins>
      <w:del w:id="725" w:author="karnoldi" w:date="2009-10-05T15:53:00Z">
        <w:r>
          <w:rPr/>
          <w:delText>&amp;</w:delText>
        </w:r>
      </w:del>
      <w:r>
        <w:rPr/>
        <w:t xml:space="preserve"> E. Pessa (</w:t>
      </w:r>
      <w:ins w:id="726" w:author="karnoldi" w:date="2009-10-05T15:53:00Z">
        <w:r>
          <w:rPr/>
          <w:t>eds</w:t>
        </w:r>
      </w:ins>
      <w:del w:id="727" w:author="karnoldi" w:date="2009-10-05T15:53:00Z">
        <w:r>
          <w:rPr/>
          <w:delText>Eds</w:delText>
        </w:r>
      </w:del>
      <w:r>
        <w:rPr/>
        <w:t xml:space="preserve">.), </w:t>
      </w:r>
      <w:r>
        <w:rPr>
          <w:i/>
        </w:rPr>
        <w:t xml:space="preserve">Emergence in </w:t>
      </w:r>
      <w:ins w:id="728" w:author="karnoldi" w:date="2009-10-05T15:53:00Z">
        <w:r>
          <w:rPr>
            <w:i/>
          </w:rPr>
          <w:t xml:space="preserve">Complex, Cognitive, Social and Biological Systems </w:t>
        </w:r>
      </w:ins>
      <w:ins w:id="729" w:author="karnoldi" w:date="2009-10-05T15:53:00Z">
        <w:r>
          <w:rPr/>
          <w:t>(pp.</w:t>
        </w:r>
      </w:ins>
      <w:del w:id="730" w:author="karnoldi" w:date="2009-10-05T15:53:00Z">
        <w:r>
          <w:rPr>
            <w:i/>
          </w:rPr>
          <w:delText xml:space="preserve">complex, cognitive, social and biological systems </w:delText>
        </w:r>
      </w:del>
      <w:del w:id="731" w:author="karnoldi" w:date="2009-10-05T15:53:00Z">
        <w:r>
          <w:rPr/>
          <w:delText>(pp.</w:delText>
        </w:r>
      </w:del>
      <w:r>
        <w:rPr/>
        <w:t xml:space="preserve"> 299</w:t>
      </w:r>
      <w:ins w:id="732" w:author="karnoldi" w:date="2009-10-05T15:53:00Z">
        <w:r>
          <w:rPr/>
          <w:t>–</w:t>
        </w:r>
      </w:ins>
      <w:del w:id="733" w:author="karnoldi" w:date="2009-10-05T15:53:00Z">
        <w:r>
          <w:rPr/>
          <w:delText>-</w:delText>
        </w:r>
      </w:del>
      <w:r>
        <w:rPr/>
        <w:t>312). Berlin: Springer.</w:t>
      </w:r>
      <w:bookmarkEnd w:id="5"/>
    </w:p>
    <w:p>
      <w:pPr>
        <w:pStyle w:val="RefEntry"/>
        <w:rPr/>
      </w:pPr>
      <w:r>
        <w:rPr>
          <w:lang w:val="it-IT"/>
        </w:rPr>
        <w:t xml:space="preserve">Bresciani, P., Giorgini, P., Giunchiglia, F., Mylopoulos, J., &amp; Perini, A. (2004). </w:t>
      </w:r>
      <w:r>
        <w:rPr/>
        <w:t xml:space="preserve">Tropos: An agent-oriented software development methodology. </w:t>
      </w:r>
      <w:r>
        <w:rPr>
          <w:i/>
        </w:rPr>
        <w:t>International Journal of Autonomous Agents and Multi</w:t>
      </w:r>
      <w:ins w:id="734" w:author="karnoldi" w:date="2009-10-05T15:53:00Z">
        <w:r>
          <w:rPr>
            <w:i/>
          </w:rPr>
          <w:t>-</w:t>
        </w:r>
      </w:ins>
      <w:r>
        <w:rPr>
          <w:i/>
        </w:rPr>
        <w:t xml:space="preserve"> Agent Systems, 8</w:t>
      </w:r>
      <w:r>
        <w:rPr/>
        <w:t>(3), 203</w:t>
      </w:r>
      <w:ins w:id="735" w:author="karnoldi" w:date="2009-10-05T15:53:00Z">
        <w:r>
          <w:rPr/>
          <w:t>–</w:t>
        </w:r>
      </w:ins>
      <w:del w:id="736" w:author="karnoldi" w:date="2009-10-05T15:53:00Z">
        <w:r>
          <w:rPr/>
          <w:delText>-</w:delText>
        </w:r>
      </w:del>
      <w:r>
        <w:rPr/>
        <w:t>236.</w:t>
      </w:r>
      <w:bookmarkEnd w:id="2"/>
    </w:p>
    <w:p>
      <w:pPr>
        <w:pStyle w:val="RefEntry"/>
        <w:rPr/>
      </w:pPr>
      <w:bookmarkStart w:id="6" w:name="inap"/>
      <w:bookmarkStart w:id="7" w:name="_Ref117071298"/>
      <w:bookmarkEnd w:id="6"/>
      <w:r>
        <w:rPr/>
        <w:t>Dignum, V. (2004).</w:t>
      </w:r>
      <w:r>
        <w:rPr>
          <w:i/>
        </w:rPr>
        <w:t xml:space="preserve"> A model for organizational interaction: Based on agents, founded in logic</w:t>
      </w:r>
      <w:r>
        <w:rPr/>
        <w:t>. Doctoral dissertation, Utrecht University</w:t>
      </w:r>
      <w:del w:id="737" w:author="karnoldi" w:date="2009-10-05T15:53:00Z">
        <w:r>
          <w:rPr/>
          <w:delText>, Utrecht, The Netherlands</w:delText>
        </w:r>
      </w:del>
      <w:r>
        <w:rPr/>
        <w:t>.</w:t>
      </w:r>
      <w:bookmarkEnd w:id="7"/>
    </w:p>
    <w:p>
      <w:pPr>
        <w:pStyle w:val="RefEntry"/>
        <w:rPr>
          <w:rStyle w:val="Bodytext"/>
          <w:rFonts w:ascii="CMR10" w:hAnsi="CMR10" w:cs="CMR10"/>
          <w:lang w:val="en-US"/>
        </w:rPr>
      </w:pPr>
      <w:bookmarkStart w:id="8" w:name="_Ref118447995"/>
      <w:r>
        <w:rPr>
          <w:lang w:val="nl-NL"/>
        </w:rPr>
        <w:t xml:space="preserve">Dignum, V., &amp; van Eeden, P. (2005). </w:t>
      </w:r>
      <w:r>
        <w:rPr/>
        <w:t xml:space="preserve">Seducing, engaging and supporting communities at Achmea. In </w:t>
      </w:r>
      <w:r>
        <w:rPr>
          <w:rStyle w:val="Bodytext"/>
        </w:rPr>
        <w:t>W.</w:t>
      </w:r>
      <w:del w:id="738" w:author="karnoldi" w:date="2009-10-05T15:53:00Z">
        <w:r>
          <w:rPr>
            <w:rStyle w:val="Bodytext"/>
          </w:rPr>
          <w:delText xml:space="preserve"> </w:delText>
        </w:r>
      </w:del>
      <w:r>
        <w:rPr>
          <w:rStyle w:val="Bodytext"/>
        </w:rPr>
        <w:t>R.</w:t>
      </w:r>
      <w:del w:id="739" w:author="karnoldi" w:date="2009-10-05T15:53:00Z">
        <w:r>
          <w:rPr>
            <w:rStyle w:val="Bodytext"/>
          </w:rPr>
          <w:delText xml:space="preserve"> </w:delText>
        </w:r>
      </w:del>
      <w:r>
        <w:rPr>
          <w:rStyle w:val="Bodytext"/>
        </w:rPr>
        <w:t>J. Baets (</w:t>
      </w:r>
      <w:ins w:id="740" w:author="karnoldi" w:date="2009-10-05T15:53:00Z">
        <w:r>
          <w:rPr>
            <w:rStyle w:val="Bodytext"/>
          </w:rPr>
          <w:t>ed</w:t>
        </w:r>
      </w:ins>
      <w:del w:id="741" w:author="karnoldi" w:date="2009-10-05T15:53:00Z">
        <w:r>
          <w:rPr>
            <w:rStyle w:val="Bodytext"/>
          </w:rPr>
          <w:delText>Ed</w:delText>
        </w:r>
      </w:del>
      <w:r>
        <w:rPr>
          <w:rStyle w:val="Bodytext"/>
        </w:rPr>
        <w:t xml:space="preserve">.), </w:t>
      </w:r>
      <w:r>
        <w:rPr>
          <w:rStyle w:val="Bodyheadlinebold"/>
          <w:i/>
          <w:iCs/>
        </w:rPr>
        <w:t xml:space="preserve">Knowledge </w:t>
      </w:r>
      <w:ins w:id="742" w:author="karnoldi" w:date="2009-10-05T15:53:00Z">
        <w:r>
          <w:rPr>
            <w:rStyle w:val="Bodyheadlinebold"/>
            <w:i/>
            <w:iCs/>
          </w:rPr>
          <w:t>Management</w:t>
        </w:r>
      </w:ins>
      <w:del w:id="743" w:author="karnoldi" w:date="2009-10-05T15:53:00Z">
        <w:r>
          <w:rPr>
            <w:rStyle w:val="Bodyheadlinebold"/>
            <w:i/>
            <w:iCs/>
          </w:rPr>
          <w:delText>management</w:delText>
        </w:r>
      </w:del>
      <w:r>
        <w:rPr>
          <w:rStyle w:val="Bodyheadlinebold"/>
          <w:i/>
          <w:iCs/>
        </w:rPr>
        <w:t xml:space="preserve"> and </w:t>
      </w:r>
      <w:ins w:id="744" w:author="karnoldi" w:date="2009-10-05T15:53:00Z">
        <w:r>
          <w:rPr>
            <w:rStyle w:val="Bodyheadlinebold"/>
            <w:i/>
            <w:iCs/>
          </w:rPr>
          <w:t>Management Learning</w:t>
        </w:r>
      </w:ins>
      <w:del w:id="745" w:author="karnoldi" w:date="2009-10-05T15:53:00Z">
        <w:r>
          <w:rPr>
            <w:rStyle w:val="Bodyheadlinebold"/>
            <w:i/>
            <w:iCs/>
          </w:rPr>
          <w:delText>management learning</w:delText>
        </w:r>
      </w:del>
      <w:r>
        <w:rPr>
          <w:rStyle w:val="Bodyheadlinebold"/>
          <w:i/>
          <w:iCs/>
        </w:rPr>
        <w:t>:</w:t>
      </w:r>
      <w:r>
        <w:rPr/>
        <w:t xml:space="preserve"> </w:t>
      </w:r>
      <w:r>
        <w:rPr>
          <w:rStyle w:val="Bodytext"/>
          <w:i/>
          <w:iCs/>
        </w:rPr>
        <w:t xml:space="preserve">Extending the </w:t>
      </w:r>
      <w:ins w:id="746" w:author="karnoldi" w:date="2009-10-05T15:53:00Z">
        <w:r>
          <w:rPr>
            <w:rStyle w:val="Bodytext"/>
            <w:i/>
            <w:iCs/>
          </w:rPr>
          <w:t>Horizons</w:t>
        </w:r>
      </w:ins>
      <w:del w:id="747" w:author="karnoldi" w:date="2009-10-05T15:53:00Z">
        <w:r>
          <w:rPr>
            <w:rStyle w:val="Bodytext"/>
            <w:i/>
            <w:iCs/>
          </w:rPr>
          <w:delText>horizons</w:delText>
        </w:r>
      </w:del>
      <w:r>
        <w:rPr>
          <w:rStyle w:val="Bodytext"/>
          <w:i/>
          <w:iCs/>
        </w:rPr>
        <w:t xml:space="preserve"> of </w:t>
      </w:r>
      <w:ins w:id="748" w:author="karnoldi" w:date="2009-10-05T15:53:00Z">
        <w:r>
          <w:rPr>
            <w:rStyle w:val="Bodytext"/>
            <w:i/>
            <w:iCs/>
          </w:rPr>
          <w:t>Knowledge-Based</w:t>
        </w:r>
      </w:ins>
      <w:del w:id="749" w:author="karnoldi" w:date="2009-10-05T15:53:00Z">
        <w:r>
          <w:rPr>
            <w:rStyle w:val="Bodytext"/>
            <w:i/>
            <w:iCs/>
          </w:rPr>
          <w:delText>knowledge-based</w:delText>
        </w:r>
      </w:del>
      <w:r>
        <w:rPr>
          <w:rStyle w:val="Bodytext"/>
          <w:i/>
          <w:iCs/>
        </w:rPr>
        <w:t xml:space="preserve"> Management </w:t>
      </w:r>
      <w:r>
        <w:rPr>
          <w:rStyle w:val="Bodytext"/>
        </w:rPr>
        <w:t>(pp. 125</w:t>
      </w:r>
      <w:ins w:id="750" w:author="karnoldi" w:date="2009-10-05T15:53:00Z">
        <w:r>
          <w:rPr>
            <w:rStyle w:val="Bodytext"/>
          </w:rPr>
          <w:t>–</w:t>
        </w:r>
      </w:ins>
      <w:del w:id="751" w:author="karnoldi" w:date="2009-10-05T15:53:00Z">
        <w:r>
          <w:rPr>
            <w:rStyle w:val="Bodytext"/>
          </w:rPr>
          <w:delText>-</w:delText>
        </w:r>
      </w:del>
      <w:r>
        <w:rPr>
          <w:rStyle w:val="Bodytext"/>
        </w:rPr>
        <w:t>141</w:t>
      </w:r>
      <w:r>
        <w:rPr>
          <w:rStyle w:val="Bodytext"/>
          <w:i/>
        </w:rPr>
        <w:t xml:space="preserve">). </w:t>
      </w:r>
      <w:r>
        <w:rPr>
          <w:rStyle w:val="Bodytext"/>
          <w:i/>
          <w:iCs/>
        </w:rPr>
        <w:t xml:space="preserve"> </w:t>
      </w:r>
      <w:r>
        <w:rPr>
          <w:rStyle w:val="Bodytext"/>
          <w:iCs/>
        </w:rPr>
        <w:t xml:space="preserve">Integrated </w:t>
      </w:r>
      <w:ins w:id="752" w:author="karnoldi" w:date="2009-10-05T15:53:00Z">
        <w:r>
          <w:rPr>
            <w:rStyle w:val="Bodytext"/>
            <w:iCs/>
          </w:rPr>
          <w:t>Series</w:t>
        </w:r>
      </w:ins>
      <w:del w:id="753" w:author="karnoldi" w:date="2009-10-05T15:53:00Z">
        <w:r>
          <w:rPr>
            <w:rStyle w:val="Bodytext"/>
            <w:iCs/>
          </w:rPr>
          <w:delText>series</w:delText>
        </w:r>
      </w:del>
      <w:r>
        <w:rPr>
          <w:rStyle w:val="Bodytext"/>
          <w:iCs/>
        </w:rPr>
        <w:t xml:space="preserve"> in Information Systems, vol.</w:t>
      </w:r>
      <w:r>
        <w:rPr>
          <w:rStyle w:val="Bodytext"/>
        </w:rPr>
        <w:t xml:space="preserve"> 9</w:t>
      </w:r>
      <w:ins w:id="754" w:author="karnoldi" w:date="2009-10-05T15:53:00Z">
        <w:r>
          <w:rPr>
            <w:rStyle w:val="Bodytext"/>
          </w:rPr>
          <w:t>.</w:t>
        </w:r>
      </w:ins>
      <w:del w:id="755" w:author="karnoldi" w:date="2009-10-05T15:53:00Z">
        <w:r>
          <w:rPr>
            <w:rStyle w:val="Bodytext"/>
          </w:rPr>
          <w:delText>,</w:delText>
        </w:r>
      </w:del>
      <w:r>
        <w:rPr>
          <w:rStyle w:val="Bodytext"/>
        </w:rPr>
        <w:t xml:space="preserve"> Berlin: Springer.</w:t>
      </w:r>
      <w:bookmarkEnd w:id="8"/>
    </w:p>
    <w:p>
      <w:pPr>
        <w:pStyle w:val="RefEntry"/>
        <w:rPr/>
      </w:pPr>
      <w:bookmarkStart w:id="9" w:name="amkm"/>
      <w:bookmarkStart w:id="10" w:name="_Ref142384562"/>
      <w:bookmarkStart w:id="11" w:name="letizia"/>
      <w:bookmarkEnd w:id="9"/>
      <w:bookmarkEnd w:id="11"/>
      <w:r>
        <w:rPr/>
        <w:t xml:space="preserve">Fischer, G., &amp; Ostwald, J. (2001). Knowledge management: Problems, promises, realities, and challenges. </w:t>
      </w:r>
      <w:r>
        <w:rPr>
          <w:i/>
        </w:rPr>
        <w:t>IEEE Intelligent Systems, 16</w:t>
      </w:r>
      <w:r>
        <w:rPr/>
        <w:t>(1), 60</w:t>
      </w:r>
      <w:ins w:id="756" w:author="karnoldi" w:date="2009-10-05T15:53:00Z">
        <w:r>
          <w:rPr/>
          <w:t>–</w:t>
        </w:r>
      </w:ins>
      <w:del w:id="757" w:author="karnoldi" w:date="2009-10-05T15:53:00Z">
        <w:r>
          <w:rPr/>
          <w:delText>-</w:delText>
        </w:r>
      </w:del>
      <w:r>
        <w:rPr/>
        <w:t>72</w:t>
      </w:r>
      <w:bookmarkEnd w:id="10"/>
      <w:r>
        <w:rPr/>
        <w:t>.</w:t>
      </w:r>
    </w:p>
    <w:p>
      <w:pPr>
        <w:pStyle w:val="RefEntry"/>
        <w:rPr/>
      </w:pPr>
      <w:bookmarkStart w:id="12" w:name="_Ref117071330"/>
      <w:r>
        <w:rPr/>
        <w:t>Goguen, J.</w:t>
      </w:r>
      <w:del w:id="758" w:author="karnoldi" w:date="2009-10-05T15:53:00Z">
        <w:r>
          <w:rPr/>
          <w:delText xml:space="preserve"> </w:delText>
        </w:r>
      </w:del>
      <w:r>
        <w:rPr/>
        <w:t xml:space="preserve">A., &amp; Linde, C. (1993). Techniques for requirements elicitation. In S. Fickas </w:t>
      </w:r>
      <w:ins w:id="759" w:author="karnoldi" w:date="2009-10-05T15:53:00Z">
        <w:r>
          <w:rPr/>
          <w:t>and</w:t>
        </w:r>
      </w:ins>
      <w:del w:id="760" w:author="karnoldi" w:date="2009-10-05T15:53:00Z">
        <w:r>
          <w:rPr/>
          <w:delText>&amp;</w:delText>
        </w:r>
      </w:del>
      <w:r>
        <w:rPr/>
        <w:t xml:space="preserve"> A. Finkelstein (</w:t>
      </w:r>
      <w:ins w:id="761" w:author="karnoldi" w:date="2009-10-05T15:53:00Z">
        <w:r>
          <w:rPr/>
          <w:t>eds</w:t>
        </w:r>
      </w:ins>
      <w:del w:id="762" w:author="karnoldi" w:date="2009-10-05T15:53:00Z">
        <w:r>
          <w:rPr/>
          <w:delText>Eds</w:delText>
        </w:r>
      </w:del>
      <w:r>
        <w:rPr/>
        <w:t xml:space="preserve">.), </w:t>
      </w:r>
      <w:r>
        <w:rPr>
          <w:i/>
        </w:rPr>
        <w:t xml:space="preserve">Proceedings of the First IEEE International Symposium on Requirements Engineering </w:t>
      </w:r>
      <w:ins w:id="763" w:author="karnoldi" w:date="2009-10-05T15:53:00Z">
        <w:r>
          <w:rPr/>
          <w:t>[RE’93]</w:t>
        </w:r>
      </w:ins>
      <w:del w:id="764" w:author="karnoldi" w:date="2009-10-05T15:53:00Z">
        <w:r>
          <w:rPr/>
          <w:delText>(RE'93)</w:delText>
        </w:r>
      </w:del>
      <w:r>
        <w:rPr/>
        <w:t xml:space="preserve"> (pp. 152</w:t>
      </w:r>
      <w:ins w:id="765" w:author="karnoldi" w:date="2009-10-05T15:53:00Z">
        <w:r>
          <w:rPr/>
          <w:t>–</w:t>
        </w:r>
      </w:ins>
      <w:del w:id="766" w:author="karnoldi" w:date="2009-10-05T15:53:00Z">
        <w:r>
          <w:rPr/>
          <w:delText>-</w:delText>
        </w:r>
      </w:del>
      <w:r>
        <w:rPr/>
        <w:t xml:space="preserve">164). Los Alamitos, CA: </w:t>
      </w:r>
      <w:r>
        <w:rPr>
          <w:lang w:val="en-US"/>
        </w:rPr>
        <w:t>IEEE Computer Society Press.</w:t>
      </w:r>
    </w:p>
    <w:p>
      <w:pPr>
        <w:pStyle w:val="RefEntry"/>
        <w:rPr/>
      </w:pPr>
      <w:bookmarkStart w:id="13" w:name="_Ref117070465"/>
      <w:r>
        <w:rPr/>
        <w:t>Guizzardi</w:t>
      </w:r>
      <w:ins w:id="767" w:author="karnoldi" w:date="2009-10-05T15:53:00Z">
        <w:r>
          <w:rPr/>
          <w:t>-Silva Souza</w:t>
        </w:r>
      </w:ins>
      <w:r>
        <w:rPr/>
        <w:t>, R.</w:t>
      </w:r>
      <w:r>
        <w:rPr>
          <w:rStyle w:val="CommentReference"/>
          <w:rFonts w:cs="Times New Roman" w:ascii="Times New Roman" w:hAnsi="Times New Roman"/>
          <w:vanish w:val="false"/>
          <w:szCs w:val="20"/>
          <w:lang w:val="en-GB"/>
        </w:rPr>
        <w:commentReference w:id="18"/>
      </w:r>
      <w:del w:id="768" w:author="karnoldi" w:date="2009-10-05T15:53:00Z">
        <w:r>
          <w:rPr/>
          <w:delText xml:space="preserve"> S. S. </w:delText>
        </w:r>
      </w:del>
      <w:r>
        <w:rPr/>
        <w:t xml:space="preserve">(2006). </w:t>
      </w:r>
      <w:r>
        <w:rPr>
          <w:i/>
        </w:rPr>
        <w:t>Agent-oriented constructivist knowledge management</w:t>
      </w:r>
      <w:r>
        <w:rPr/>
        <w:t>. Doctoral dissertation, University of Twente</w:t>
      </w:r>
      <w:bookmarkEnd w:id="13"/>
      <w:r>
        <w:rPr>
          <w:lang w:val="en-GB"/>
        </w:rPr>
        <w:t>, Enschede, The Netherlands.</w:t>
      </w:r>
      <w:r>
        <w:rPr/>
        <w:t xml:space="preserve"> Retrieved from EEMCS Print</w:t>
      </w:r>
      <w:ins w:id="769" w:author="karnoldi" w:date="2009-10-05T15:53:00Z">
        <w:r>
          <w:rPr/>
          <w:t>s</w:t>
        </w:r>
      </w:ins>
      <w:r>
        <w:rPr/>
        <w:t xml:space="preserve"> Service, University of Twente, http://eprints.eemcs.utwente.nl/9592/</w:t>
      </w:r>
      <w:ins w:id="770" w:author="karnoldi" w:date="2009-10-05T15:53:00Z">
        <w:r>
          <w:rPr/>
          <w:t>.</w:t>
        </w:r>
      </w:ins>
      <w:r>
        <w:rPr/>
        <w:t xml:space="preserve"> </w:t>
      </w:r>
    </w:p>
    <w:p>
      <w:pPr>
        <w:pStyle w:val="RefEntry"/>
        <w:rPr>
          <w:rFonts w:ascii="CMR10" w:hAnsi="CMR10" w:cs="CMR10"/>
        </w:rPr>
      </w:pPr>
      <w:r>
        <w:rPr/>
        <w:t>Guizzardi, R.</w:t>
      </w:r>
      <w:del w:id="771" w:author="karnoldi" w:date="2009-10-05T15:53:00Z">
        <w:r>
          <w:rPr/>
          <w:delText xml:space="preserve"> </w:delText>
        </w:r>
      </w:del>
      <w:r>
        <w:rPr/>
        <w:t>S.</w:t>
      </w:r>
      <w:del w:id="772" w:author="karnoldi" w:date="2009-10-05T15:53:00Z">
        <w:r>
          <w:rPr/>
          <w:delText xml:space="preserve"> </w:delText>
        </w:r>
      </w:del>
      <w:r>
        <w:rPr/>
        <w:t>S., Aroyo, L., &amp; Wagner, G. (2004).</w:t>
      </w:r>
      <w:r>
        <w:rPr>
          <w:rStyle w:val="CommentReference"/>
          <w:rFonts w:cs="Times New Roman" w:ascii="Times New Roman" w:hAnsi="Times New Roman"/>
          <w:vanish w:val="false"/>
          <w:szCs w:val="20"/>
          <w:lang w:val="en-GB"/>
        </w:rPr>
        <w:commentReference w:id="19"/>
      </w:r>
      <w:r>
        <w:rPr/>
        <w:t xml:space="preserve"> Agent-oriented knowledge management in learning environments: A peer-to-peer helpdesk case study. In L. van Elst, V. Dignum, </w:t>
      </w:r>
      <w:ins w:id="773" w:author="karnoldi" w:date="2009-10-05T15:53:00Z">
        <w:r>
          <w:rPr/>
          <w:t>and</w:t>
        </w:r>
      </w:ins>
      <w:del w:id="774" w:author="karnoldi" w:date="2009-10-05T15:53:00Z">
        <w:r>
          <w:rPr/>
          <w:delText>&amp;</w:delText>
        </w:r>
      </w:del>
      <w:r>
        <w:rPr/>
        <w:t xml:space="preserve"> A. Abecker (</w:t>
      </w:r>
      <w:ins w:id="775" w:author="copyeditor" w:date="2009-08-03T17:36:00Z">
        <w:r>
          <w:rPr/>
          <w:t>e</w:t>
        </w:r>
      </w:ins>
      <w:ins w:id="776" w:author="karnoldi" w:date="2009-10-05T15:53:00Z">
        <w:r>
          <w:rPr/>
          <w:t>ds</w:t>
        </w:r>
      </w:ins>
      <w:del w:id="777" w:author="karnoldi" w:date="2009-10-05T15:53:00Z">
        <w:r>
          <w:rPr/>
          <w:delText>Eds</w:delText>
        </w:r>
      </w:del>
      <w:r>
        <w:rPr/>
        <w:t xml:space="preserve">.), </w:t>
      </w:r>
      <w:r>
        <w:rPr>
          <w:i/>
        </w:rPr>
        <w:t>Agent-</w:t>
      </w:r>
      <w:ins w:id="778" w:author="karnoldi" w:date="2009-10-05T15:53:00Z">
        <w:r>
          <w:rPr>
            <w:i/>
          </w:rPr>
          <w:t xml:space="preserve">Mediated Knowledge Management: Selected Papers </w:t>
        </w:r>
      </w:ins>
      <w:ins w:id="779" w:author="karnoldi" w:date="2009-10-05T15:53:00Z">
        <w:r>
          <w:rPr/>
          <w:t>(pp.</w:t>
        </w:r>
      </w:ins>
      <w:del w:id="780" w:author="karnoldi" w:date="2009-10-05T15:53:00Z">
        <w:r>
          <w:rPr>
            <w:i/>
          </w:rPr>
          <w:delText xml:space="preserve">mediated knowledge management: Selected papers </w:delText>
        </w:r>
      </w:del>
      <w:del w:id="781" w:author="karnoldi" w:date="2009-10-05T15:53:00Z">
        <w:r>
          <w:rPr/>
          <w:delText>(pp.</w:delText>
        </w:r>
      </w:del>
      <w:r>
        <w:rPr>
          <w:i/>
        </w:rPr>
        <w:t xml:space="preserve"> </w:t>
      </w:r>
      <w:r>
        <w:rPr/>
        <w:t>57</w:t>
      </w:r>
      <w:ins w:id="782" w:author="karnoldi" w:date="2009-10-05T15:53:00Z">
        <w:r>
          <w:rPr/>
          <w:t>–</w:t>
        </w:r>
      </w:ins>
      <w:del w:id="783" w:author="karnoldi" w:date="2009-10-05T15:53:00Z">
        <w:r>
          <w:rPr/>
          <w:delText>-</w:delText>
        </w:r>
      </w:del>
      <w:r>
        <w:rPr/>
        <w:t xml:space="preserve">72). </w:t>
      </w:r>
      <w:ins w:id="784" w:author="karnoldi" w:date="2009-10-05T15:53:00Z">
        <w:r>
          <w:rPr/>
          <w:t>Lecture Notes in Artificial Intelligence 2926. Berlin</w:t>
        </w:r>
      </w:ins>
      <w:del w:id="785" w:author="karnoldi" w:date="2009-10-05T15:53:00Z">
        <w:r>
          <w:rPr/>
          <w:delText>Heidelberg, Germany</w:delText>
        </w:r>
      </w:del>
      <w:r>
        <w:rPr/>
        <w:t>: Springer.</w:t>
      </w:r>
      <w:bookmarkEnd w:id="12"/>
    </w:p>
    <w:p>
      <w:pPr>
        <w:pStyle w:val="RefEntry"/>
        <w:rPr/>
      </w:pPr>
      <w:bookmarkStart w:id="14" w:name="_Ref118452551"/>
      <w:r>
        <w:rPr/>
        <w:t>Guizzardi, R.</w:t>
      </w:r>
      <w:del w:id="786" w:author="karnoldi" w:date="2009-10-05T15:53:00Z">
        <w:r>
          <w:rPr/>
          <w:delText xml:space="preserve"> </w:delText>
        </w:r>
      </w:del>
      <w:r>
        <w:rPr/>
        <w:t>S.</w:t>
      </w:r>
      <w:del w:id="787" w:author="karnoldi" w:date="2009-10-05T15:53:00Z">
        <w:r>
          <w:rPr/>
          <w:delText xml:space="preserve"> </w:delText>
        </w:r>
      </w:del>
      <w:r>
        <w:rPr/>
        <w:t>S</w:t>
      </w:r>
      <w:del w:id="788" w:author="karnoldi" w:date="2009-10-05T15:53:00Z">
        <w:r>
          <w:rPr/>
          <w:delText xml:space="preserve"> </w:delText>
        </w:r>
      </w:del>
      <w:r>
        <w:rPr/>
        <w:t xml:space="preserve">., &amp; Perini, A. (2005). Analyzing requirements of knowledge management systems with the support of agent organizations. </w:t>
      </w:r>
      <w:r>
        <w:rPr>
          <w:i/>
        </w:rPr>
        <w:t xml:space="preserve">Journal of the Brazilian Computer Society, </w:t>
      </w:r>
      <w:ins w:id="789" w:author="karnoldi" w:date="2009-10-05T15:53:00Z">
        <w:r>
          <w:rPr>
            <w:i/>
          </w:rPr>
          <w:t>11</w:t>
        </w:r>
      </w:ins>
      <w:ins w:id="790" w:author="karnoldi" w:date="2009-10-05T15:53:00Z">
        <w:r>
          <w:rPr/>
          <w:t>(1), 51–62.</w:t>
        </w:r>
      </w:ins>
      <w:ins w:id="791" w:author="karnoldi" w:date="2009-10-05T15:53:00Z">
        <w:r>
          <w:rPr>
            <w:i/>
          </w:rPr>
          <w:t xml:space="preserve"> (</w:t>
        </w:r>
      </w:ins>
      <w:r>
        <w:rPr>
          <w:i/>
        </w:rPr>
        <w:t xml:space="preserve">Special Issue on Agents </w:t>
      </w:r>
      <w:r>
        <w:rPr/>
        <w:t>Organizations</w:t>
      </w:r>
      <w:ins w:id="792" w:author="karnoldi" w:date="2009-10-05T15:53:00Z">
        <w:r>
          <w:rPr/>
          <w:t>.)</w:t>
        </w:r>
      </w:ins>
      <w:del w:id="793" w:author="karnoldi" w:date="2009-10-05T15:53:00Z">
        <w:r>
          <w:rPr>
            <w:i/>
          </w:rPr>
          <w:delText>, 11</w:delText>
        </w:r>
      </w:del>
      <w:del w:id="794" w:author="karnoldi" w:date="2009-10-05T15:53:00Z">
        <w:r>
          <w:rPr/>
          <w:delText>(1), 51-62.</w:delText>
        </w:r>
      </w:del>
      <w:bookmarkEnd w:id="14"/>
    </w:p>
    <w:p>
      <w:pPr>
        <w:pStyle w:val="RefEntry"/>
        <w:rPr>
          <w:rFonts w:ascii="Times-Roman;Times New Roman" w:hAnsi="Times-Roman;Times New Roman" w:cs="Times-Roman;Times New Roman"/>
        </w:rPr>
      </w:pPr>
      <w:bookmarkStart w:id="15" w:name="_Ref528488035"/>
      <w:r>
        <w:rPr/>
        <w:t xml:space="preserve">Harmsen, </w:t>
      </w:r>
      <w:ins w:id="795" w:author="karnoldi" w:date="2009-10-05T15:53:00Z">
        <w:r>
          <w:rPr/>
          <w:t>A.</w:t>
        </w:r>
      </w:ins>
      <w:r>
        <w:rPr/>
        <w:t xml:space="preserve">F., Brinkkember, </w:t>
      </w:r>
      <w:ins w:id="796" w:author="karnoldi" w:date="2009-10-05T15:53:00Z">
        <w:r>
          <w:rPr/>
          <w:t>J.N</w:t>
        </w:r>
      </w:ins>
      <w:del w:id="797" w:author="karnoldi" w:date="2009-10-05T15:53:00Z">
        <w:r>
          <w:rPr/>
          <w:delText>S</w:delText>
        </w:r>
      </w:del>
      <w:r>
        <w:rPr/>
        <w:t xml:space="preserve">., &amp; Oei, </w:t>
      </w:r>
      <w:ins w:id="798" w:author="karnoldi" w:date="2009-10-05T15:53:00Z">
        <w:r>
          <w:rPr/>
          <w:t>J.L.</w:t>
        </w:r>
      </w:ins>
      <w:r>
        <w:rPr/>
        <w:t xml:space="preserve">H. (1994). Situational method engineering for information system project approaches. In </w:t>
      </w:r>
      <w:ins w:id="799" w:author="karnoldi" w:date="2009-10-05T15:53:00Z">
        <w:r>
          <w:rPr/>
          <w:t xml:space="preserve">T.W. Olle and </w:t>
        </w:r>
      </w:ins>
      <w:del w:id="800" w:author="karnoldi" w:date="2009-10-05T15:53:00Z">
        <w:r>
          <w:rPr/>
          <w:delText xml:space="preserve">A. </w:delText>
        </w:r>
      </w:del>
      <w:r>
        <w:rPr/>
        <w:t>A.</w:t>
      </w:r>
      <w:del w:id="801" w:author="karnoldi" w:date="2009-10-05T15:53:00Z">
        <w:r>
          <w:rPr/>
          <w:delText>A.</w:delText>
        </w:r>
      </w:del>
      <w:r>
        <w:rPr/>
        <w:t xml:space="preserve"> Verrijn-Stuart </w:t>
      </w:r>
      <w:ins w:id="802" w:author="karnoldi" w:date="2009-10-05T15:53:00Z">
        <w:r>
          <w:rPr/>
          <w:t>(eds</w:t>
        </w:r>
      </w:ins>
      <w:del w:id="803" w:author="karnoldi" w:date="2009-10-05T15:53:00Z">
        <w:r>
          <w:rPr/>
          <w:delText>&amp; T.W. Olle (Eds</w:delText>
        </w:r>
      </w:del>
      <w:r>
        <w:rPr/>
        <w:t xml:space="preserve">.), </w:t>
      </w:r>
      <w:r>
        <w:rPr>
          <w:i/>
        </w:rPr>
        <w:t xml:space="preserve">Methods and </w:t>
      </w:r>
      <w:ins w:id="804" w:author="karnoldi" w:date="2009-10-05T15:53:00Z">
        <w:r>
          <w:rPr>
            <w:i/>
          </w:rPr>
          <w:t>Associated Tools for the Information S</w:t>
        </w:r>
      </w:ins>
      <w:ins w:id="805" w:author="karnoldi" w:date="2009-10-05T15:53:00Z">
        <w:r>
          <w:rPr>
            <w:rFonts w:cs="Times-Roman;Times New Roman" w:ascii="Times-Roman;Times New Roman" w:hAnsi="Times-Roman;Times New Roman"/>
            <w:i/>
          </w:rPr>
          <w:t>ystems Life Cycle</w:t>
        </w:r>
      </w:ins>
      <w:ins w:id="806" w:author="karnoldi" w:date="2009-10-05T15:53:00Z">
        <w:r>
          <w:rPr>
            <w:rFonts w:cs="Times-Roman;Times New Roman" w:ascii="Times-Roman;Times New Roman" w:hAnsi="Times-Roman;Times New Roman"/>
          </w:rPr>
          <w:t xml:space="preserve"> (pp.</w:t>
        </w:r>
      </w:ins>
      <w:del w:id="807" w:author="karnoldi" w:date="2009-10-05T15:53:00Z">
        <w:r>
          <w:rPr>
            <w:i/>
          </w:rPr>
          <w:delText xml:space="preserve">associated tools for the information </w:delText>
        </w:r>
      </w:del>
      <w:del w:id="808" w:author="karnoldi" w:date="2009-10-05T15:53:00Z">
        <w:r>
          <w:rPr>
            <w:rFonts w:cs="Times-Roman;Times New Roman" w:ascii="Times-Roman;Times New Roman" w:hAnsi="Times-Roman;Times New Roman"/>
            <w:i/>
          </w:rPr>
          <w:delText>systems life cycle</w:delText>
        </w:r>
      </w:del>
      <w:del w:id="809" w:author="karnoldi" w:date="2009-10-05T15:53:00Z">
        <w:r>
          <w:rPr>
            <w:rFonts w:cs="Times-Roman;Times New Roman" w:ascii="Times-Roman;Times New Roman" w:hAnsi="Times-Roman;Times New Roman"/>
          </w:rPr>
          <w:delText xml:space="preserve"> (pp.</w:delText>
        </w:r>
      </w:del>
      <w:r>
        <w:rPr>
          <w:rFonts w:cs="Times-Roman;Times New Roman" w:ascii="Times-Roman;Times New Roman" w:hAnsi="Times-Roman;Times New Roman"/>
        </w:rPr>
        <w:t xml:space="preserve"> 169</w:t>
      </w:r>
      <w:ins w:id="810" w:author="karnoldi" w:date="2009-10-05T15:53:00Z">
        <w:r>
          <w:rPr>
            <w:rFonts w:cs="Times-Roman;Times New Roman" w:ascii="Times-Roman;Times New Roman" w:hAnsi="Times-Roman;Times New Roman"/>
          </w:rPr>
          <w:t>–</w:t>
        </w:r>
      </w:ins>
      <w:del w:id="811" w:author="karnoldi" w:date="2009-10-05T15:53:00Z">
        <w:r>
          <w:rPr>
            <w:rFonts w:cs="Times-Roman;Times New Roman" w:ascii="Times-Roman;Times New Roman" w:hAnsi="Times-Roman;Times New Roman"/>
          </w:rPr>
          <w:delText>-</w:delText>
        </w:r>
      </w:del>
      <w:r>
        <w:rPr>
          <w:rFonts w:cs="Times-Roman;Times New Roman" w:ascii="Times-Roman;Times New Roman" w:hAnsi="Times-Roman;Times New Roman"/>
        </w:rPr>
        <w:t>194). Amsterdam: Elsevier.</w:t>
      </w:r>
      <w:r>
        <w:rPr>
          <w:rStyle w:val="CommentReference"/>
          <w:rFonts w:cs="Times New Roman" w:ascii="Times New Roman" w:hAnsi="Times New Roman"/>
          <w:vanish w:val="false"/>
          <w:szCs w:val="20"/>
          <w:lang w:val="en-GB"/>
        </w:rPr>
        <w:commentReference w:id="20"/>
      </w:r>
      <w:bookmarkEnd w:id="15"/>
    </w:p>
    <w:p>
      <w:pPr>
        <w:pStyle w:val="RefEntry"/>
        <w:rPr/>
      </w:pPr>
      <w:bookmarkStart w:id="16" w:name="_Ref528483803"/>
      <w:r>
        <w:rPr/>
        <w:t>Henderson-Sellers, B., &amp; Giorgini, P. (</w:t>
      </w:r>
      <w:ins w:id="812" w:author="karnoldi" w:date="2009-10-05T15:53:00Z">
        <w:r>
          <w:rPr/>
          <w:t>eds</w:t>
        </w:r>
      </w:ins>
      <w:del w:id="813" w:author="karnoldi" w:date="2009-10-05T15:53:00Z">
        <w:r>
          <w:rPr/>
          <w:delText>Eds</w:delText>
        </w:r>
      </w:del>
      <w:r>
        <w:rPr/>
        <w:t xml:space="preserve">.). (2005). </w:t>
      </w:r>
      <w:ins w:id="814" w:author="karnoldi" w:date="2009-10-05T15:53:00Z">
        <w:r>
          <w:rPr>
            <w:i/>
          </w:rPr>
          <w:t>Agent-Oriented Methodologies.</w:t>
        </w:r>
      </w:ins>
      <w:del w:id="815" w:author="karnoldi" w:date="2009-10-05T15:53:00Z">
        <w:r>
          <w:rPr>
            <w:i/>
          </w:rPr>
          <w:delText>Agent-oriented methodologies.</w:delText>
        </w:r>
      </w:del>
      <w:r>
        <w:rPr/>
        <w:t xml:space="preserve"> London: Idea Group.</w:t>
      </w:r>
      <w:bookmarkEnd w:id="16"/>
    </w:p>
    <w:p>
      <w:pPr>
        <w:pStyle w:val="RefEntry"/>
        <w:rPr/>
      </w:pPr>
      <w:r>
        <w:rPr/>
        <w:t xml:space="preserve">Juan, T., Pearce, A., &amp; Sterling, L. (2002). ROADMAP: Extending the Gaia methodology for complex open systems. In M. Gini, T. Ishida, C. Castelfranchi, </w:t>
      </w:r>
      <w:ins w:id="816" w:author="karnoldi" w:date="2009-10-05T15:53:00Z">
        <w:r>
          <w:rPr/>
          <w:t>and</w:t>
        </w:r>
      </w:ins>
      <w:del w:id="817" w:author="karnoldi" w:date="2009-10-05T15:53:00Z">
        <w:r>
          <w:rPr/>
          <w:delText xml:space="preserve"> &amp;</w:delText>
        </w:r>
      </w:del>
      <w:r>
        <w:rPr/>
        <w:t xml:space="preserve"> W.</w:t>
      </w:r>
      <w:del w:id="818" w:author="karnoldi" w:date="2009-10-05T15:53:00Z">
        <w:r>
          <w:rPr/>
          <w:delText xml:space="preserve"> </w:delText>
        </w:r>
      </w:del>
      <w:r>
        <w:rPr/>
        <w:t>L. Johnson (</w:t>
      </w:r>
      <w:ins w:id="819" w:author="karnoldi" w:date="2009-10-05T15:53:00Z">
        <w:r>
          <w:rPr/>
          <w:t>eds</w:t>
        </w:r>
      </w:ins>
      <w:del w:id="820" w:author="karnoldi" w:date="2009-10-05T15:53:00Z">
        <w:r>
          <w:rPr/>
          <w:delText>Eds</w:delText>
        </w:r>
      </w:del>
      <w:r>
        <w:rPr/>
        <w:t xml:space="preserve">.), </w:t>
      </w:r>
      <w:r>
        <w:rPr>
          <w:i/>
        </w:rPr>
        <w:t xml:space="preserve">Proceedings of the </w:t>
      </w:r>
      <w:ins w:id="821" w:author="karnoldi" w:date="2009-10-05T15:53:00Z">
        <w:r>
          <w:rPr>
            <w:i/>
          </w:rPr>
          <w:t>First</w:t>
        </w:r>
      </w:ins>
      <w:ins w:id="822" w:author="copyeditor" w:date="2009-08-03T17:49:00Z">
        <w:r>
          <w:rPr>
            <w:i/>
          </w:rPr>
          <w:t xml:space="preserve"> </w:t>
        </w:r>
      </w:ins>
      <w:ins w:id="823" w:author="karnoldi" w:date="2009-10-05T15:53:00Z">
        <w:r>
          <w:rPr>
            <w:i/>
          </w:rPr>
          <w:t xml:space="preserve"> </w:t>
        </w:r>
      </w:ins>
      <w:r>
        <w:rPr>
          <w:i/>
        </w:rPr>
        <w:t xml:space="preserve">International </w:t>
      </w:r>
      <w:ins w:id="824" w:author="karnoldi" w:date="2009-10-05T15:53:00Z">
        <w:r>
          <w:rPr>
            <w:i/>
          </w:rPr>
          <w:t xml:space="preserve">Joint </w:t>
        </w:r>
      </w:ins>
      <w:r>
        <w:rPr>
          <w:i/>
        </w:rPr>
        <w:t>Conference on Autonomous Agents and Multiagent Systems</w:t>
      </w:r>
      <w:ins w:id="825" w:author="copyeditor" w:date="2009-08-03T17:49:00Z">
        <w:r>
          <w:rPr/>
          <w:t xml:space="preserve">, </w:t>
        </w:r>
      </w:ins>
      <w:ins w:id="826" w:author="karnoldi" w:date="2009-10-05T15:53:00Z">
        <w:r>
          <w:rPr/>
          <w:t>part 1</w:t>
        </w:r>
      </w:ins>
      <w:r>
        <w:rPr>
          <w:i/>
        </w:rPr>
        <w:t xml:space="preserve"> </w:t>
      </w:r>
      <w:r>
        <w:rPr/>
        <w:t>(pp. 3</w:t>
      </w:r>
      <w:ins w:id="827" w:author="karnoldi" w:date="2009-10-05T15:53:00Z">
        <w:r>
          <w:rPr/>
          <w:t>–</w:t>
        </w:r>
      </w:ins>
      <w:del w:id="828" w:author="karnoldi" w:date="2009-10-05T15:53:00Z">
        <w:r>
          <w:rPr/>
          <w:delText>-</w:delText>
        </w:r>
      </w:del>
      <w:r>
        <w:rPr/>
        <w:t>10). New York: ACM Press.</w:t>
      </w:r>
    </w:p>
    <w:p>
      <w:pPr>
        <w:pStyle w:val="RefEntry"/>
        <w:rPr/>
      </w:pPr>
      <w:bookmarkStart w:id="17" w:name="_Ref117070535"/>
      <w:bookmarkEnd w:id="17"/>
      <w:r>
        <w:rPr/>
        <w:t>Kavakli, E.V., &amp; Loucopoulos, P. (2005).</w:t>
      </w:r>
      <w:r>
        <w:rPr>
          <w:rStyle w:val="CommentReference"/>
          <w:rFonts w:cs="Times New Roman" w:ascii="Times New Roman" w:hAnsi="Times New Roman"/>
          <w:vanish w:val="false"/>
          <w:szCs w:val="20"/>
          <w:lang w:val="en-GB"/>
        </w:rPr>
        <w:commentReference w:id="21"/>
      </w:r>
      <w:r>
        <w:rPr/>
        <w:t xml:space="preserve"> Goal modeling in requirements engineering: Analysis and critique of current methods.</w:t>
      </w:r>
      <w:r>
        <w:rPr>
          <w:rStyle w:val="CommentReference"/>
          <w:rFonts w:cs="Times New Roman" w:ascii="Times New Roman" w:hAnsi="Times New Roman"/>
          <w:vanish w:val="false"/>
          <w:szCs w:val="20"/>
          <w:lang w:val="en-GB"/>
        </w:rPr>
        <w:commentReference w:id="22"/>
      </w:r>
      <w:r>
        <w:rPr/>
        <w:t xml:space="preserve"> In J. Krogstie, T. Halpin, &amp; K. Siau (</w:t>
      </w:r>
      <w:ins w:id="829" w:author="karnoldi" w:date="2009-10-05T15:53:00Z">
        <w:r>
          <w:rPr/>
          <w:t>eds</w:t>
        </w:r>
      </w:ins>
      <w:del w:id="830" w:author="karnoldi" w:date="2009-10-05T15:53:00Z">
        <w:r>
          <w:rPr/>
          <w:delText>Eds</w:delText>
        </w:r>
      </w:del>
      <w:r>
        <w:rPr/>
        <w:t xml:space="preserve">.), </w:t>
      </w:r>
      <w:r>
        <w:rPr>
          <w:i/>
        </w:rPr>
        <w:t xml:space="preserve">Information </w:t>
      </w:r>
      <w:ins w:id="831" w:author="karnoldi" w:date="2009-10-05T15:53:00Z">
        <w:r>
          <w:rPr>
            <w:i/>
          </w:rPr>
          <w:t>Modeling Methods</w:t>
        </w:r>
      </w:ins>
      <w:del w:id="832" w:author="karnoldi" w:date="2009-10-05T15:53:00Z">
        <w:r>
          <w:rPr>
            <w:i/>
          </w:rPr>
          <w:delText>modeling methods</w:delText>
        </w:r>
      </w:del>
      <w:r>
        <w:rPr>
          <w:i/>
        </w:rPr>
        <w:t xml:space="preserve"> and </w:t>
      </w:r>
      <w:ins w:id="833" w:author="karnoldi" w:date="2009-10-05T15:53:00Z">
        <w:r>
          <w:rPr>
            <w:i/>
          </w:rPr>
          <w:t>Methodologies</w:t>
        </w:r>
      </w:ins>
      <w:del w:id="834" w:author="karnoldi" w:date="2009-10-05T15:53:00Z">
        <w:r>
          <w:rPr>
            <w:i/>
          </w:rPr>
          <w:delText>methodologies</w:delText>
        </w:r>
      </w:del>
      <w:r>
        <w:rPr>
          <w:i/>
        </w:rPr>
        <w:t xml:space="preserve"> </w:t>
      </w:r>
      <w:r>
        <w:rPr/>
        <w:t>(pp. 102</w:t>
      </w:r>
      <w:ins w:id="835" w:author="karnoldi" w:date="2009-10-05T15:53:00Z">
        <w:r>
          <w:rPr/>
          <w:t>–</w:t>
        </w:r>
      </w:ins>
      <w:del w:id="836" w:author="karnoldi" w:date="2009-10-05T15:53:00Z">
        <w:r>
          <w:rPr/>
          <w:delText>-</w:delText>
        </w:r>
      </w:del>
      <w:r>
        <w:rPr/>
        <w:t>124). London: Idea Group.</w:t>
      </w:r>
    </w:p>
    <w:p>
      <w:pPr>
        <w:pStyle w:val="RefEntry"/>
        <w:rPr/>
      </w:pPr>
      <w:bookmarkStart w:id="18" w:name="letizia"/>
      <w:bookmarkStart w:id="19" w:name="_Ref117070535"/>
      <w:bookmarkStart w:id="20" w:name="_Ref117071245"/>
      <w:bookmarkStart w:id="21" w:name="maes"/>
      <w:bookmarkEnd w:id="18"/>
      <w:bookmarkEnd w:id="19"/>
      <w:bookmarkEnd w:id="21"/>
      <w:r>
        <w:rPr/>
        <w:t>Loucopoulos, P., &amp; Kavakli, E.V. (1999). Enterprise knowledge management and conceptual modelling. In  P.</w:t>
      </w:r>
      <w:ins w:id="837" w:author="karnoldi" w:date="2009-10-05T15:53:00Z">
        <w:r>
          <w:rPr/>
          <w:t>P.</w:t>
        </w:r>
      </w:ins>
      <w:r>
        <w:rPr/>
        <w:t xml:space="preserve"> Chen, J. Akoka</w:t>
      </w:r>
      <w:ins w:id="838" w:author="karnoldi" w:date="2009-10-05T15:53:00Z">
        <w:r>
          <w:rPr/>
          <w:t>,</w:t>
        </w:r>
      </w:ins>
      <w:r>
        <w:rPr/>
        <w:t xml:space="preserve"> H. Kangassalo, &amp;  B. Thalheim (</w:t>
      </w:r>
      <w:ins w:id="839" w:author="karnoldi" w:date="2009-10-05T15:53:00Z">
        <w:r>
          <w:rPr/>
          <w:t>eds</w:t>
        </w:r>
      </w:ins>
      <w:del w:id="840" w:author="karnoldi" w:date="2009-10-05T15:53:00Z">
        <w:r>
          <w:rPr/>
          <w:delText>Eds</w:delText>
        </w:r>
      </w:del>
      <w:r>
        <w:rPr/>
        <w:t xml:space="preserve">.), </w:t>
      </w:r>
      <w:r>
        <w:rPr>
          <w:i/>
        </w:rPr>
        <w:t xml:space="preserve"> Selected </w:t>
      </w:r>
      <w:ins w:id="841" w:author="karnoldi" w:date="2009-10-05T15:53:00Z">
        <w:r>
          <w:rPr>
            <w:i/>
          </w:rPr>
          <w:t>Papers</w:t>
        </w:r>
      </w:ins>
      <w:del w:id="842" w:author="karnoldi" w:date="2009-10-05T15:53:00Z">
        <w:r>
          <w:rPr>
            <w:i/>
          </w:rPr>
          <w:delText>papers</w:delText>
        </w:r>
      </w:del>
      <w:r>
        <w:rPr>
          <w:i/>
        </w:rPr>
        <w:t xml:space="preserve"> from the Symposium on Conceptual Modeling, Current Issues and Future Directions</w:t>
      </w:r>
      <w:r>
        <w:rPr/>
        <w:t xml:space="preserve"> (pp. 123</w:t>
      </w:r>
      <w:ins w:id="843" w:author="karnoldi" w:date="2009-10-05T15:53:00Z">
        <w:r>
          <w:rPr/>
          <w:t>–</w:t>
        </w:r>
      </w:ins>
      <w:del w:id="844" w:author="karnoldi" w:date="2009-10-05T15:53:00Z">
        <w:r>
          <w:rPr/>
          <w:delText>-</w:delText>
        </w:r>
      </w:del>
      <w:r>
        <w:rPr/>
        <w:t xml:space="preserve">143). Lecture </w:t>
      </w:r>
      <w:ins w:id="845" w:author="karnoldi" w:date="2009-10-05T15:53:00Z">
        <w:r>
          <w:rPr/>
          <w:t>Notes</w:t>
        </w:r>
      </w:ins>
      <w:del w:id="846" w:author="karnoldi" w:date="2009-10-05T15:53:00Z">
        <w:r>
          <w:rPr/>
          <w:delText>notes</w:delText>
        </w:r>
      </w:del>
      <w:r>
        <w:rPr/>
        <w:t xml:space="preserve"> in Computer Science</w:t>
      </w:r>
      <w:del w:id="847" w:author="karnoldi" w:date="2009-10-05T15:53:00Z">
        <w:r>
          <w:rPr/>
          <w:delText>, vol.</w:delText>
        </w:r>
      </w:del>
      <w:r>
        <w:rPr/>
        <w:t xml:space="preserve"> 1565. Berlin: Springer.</w:t>
      </w:r>
      <w:bookmarkEnd w:id="20"/>
    </w:p>
    <w:p>
      <w:pPr>
        <w:pStyle w:val="RefEntry"/>
        <w:rPr>
          <w:rFonts w:ascii="CMR10" w:hAnsi="CMR10" w:cs="CMR10"/>
        </w:rPr>
      </w:pPr>
      <w:bookmarkStart w:id="22" w:name="maes"/>
      <w:bookmarkStart w:id="23" w:name="_Ref117069856"/>
      <w:bookmarkStart w:id="24" w:name="staab"/>
      <w:bookmarkEnd w:id="22"/>
      <w:bookmarkEnd w:id="24"/>
      <w:r>
        <w:rPr/>
        <w:t xml:space="preserve">Nonaka, I., &amp; Takeuchi, H. (1995). </w:t>
      </w:r>
      <w:ins w:id="848" w:author="karnoldi" w:date="2009-10-05T15:53:00Z">
        <w:r>
          <w:rPr>
            <w:i/>
          </w:rPr>
          <w:t>The Knowledge-Creating Company: How Japanese Companies Create the Dynamics of Innovation</w:t>
        </w:r>
      </w:ins>
      <w:ins w:id="849" w:author="karnoldi" w:date="2009-10-05T15:53:00Z">
        <w:r>
          <w:rPr/>
          <w:t>.</w:t>
        </w:r>
      </w:ins>
      <w:del w:id="850" w:author="karnoldi" w:date="2009-10-05T15:53:00Z">
        <w:r>
          <w:rPr>
            <w:i/>
          </w:rPr>
          <w:delText>The knowledge creating company: How Japanese companies create the dynamics of innovation</w:delText>
        </w:r>
      </w:del>
      <w:del w:id="851" w:author="karnoldi" w:date="2009-10-05T15:53:00Z">
        <w:r>
          <w:rPr/>
          <w:delText>.</w:delText>
        </w:r>
      </w:del>
      <w:r>
        <w:rPr/>
        <w:t xml:space="preserve"> New York: Oxford University Press.</w:t>
      </w:r>
      <w:bookmarkStart w:id="25" w:name="_Ref117069905"/>
      <w:bookmarkEnd w:id="23"/>
    </w:p>
    <w:p>
      <w:pPr>
        <w:pStyle w:val="RefEntry"/>
        <w:rPr/>
      </w:pPr>
      <w:r>
        <w:rPr/>
        <w:t xml:space="preserve">Odell, J., Parunak, H.V.D., &amp; Bauer, B. (2000). Extending UML for agents. </w:t>
      </w:r>
      <w:r>
        <w:rPr>
          <w:iCs/>
        </w:rPr>
        <w:t xml:space="preserve">In G. Wagner, Y. </w:t>
      </w:r>
      <w:ins w:id="852" w:author="karnoldi" w:date="2009-10-05T15:53:00Z">
        <w:r>
          <w:rPr>
            <w:iCs/>
          </w:rPr>
          <w:t>Lespérance</w:t>
        </w:r>
      </w:ins>
      <w:del w:id="853" w:author="karnoldi" w:date="2009-10-05T15:53:00Z">
        <w:r>
          <w:rPr>
            <w:iCs/>
          </w:rPr>
          <w:delText>Lesperance</w:delText>
        </w:r>
      </w:del>
      <w:r>
        <w:rPr>
          <w:iCs/>
        </w:rPr>
        <w:t>, &amp; E. Yu (</w:t>
      </w:r>
      <w:ins w:id="854" w:author="karnoldi" w:date="2009-10-05T15:53:00Z">
        <w:r>
          <w:rPr>
            <w:iCs/>
          </w:rPr>
          <w:t>eds</w:t>
        </w:r>
      </w:ins>
      <w:del w:id="855" w:author="karnoldi" w:date="2009-10-05T15:53:00Z">
        <w:r>
          <w:rPr>
            <w:iCs/>
          </w:rPr>
          <w:delText>Eds</w:delText>
        </w:r>
      </w:del>
      <w:r>
        <w:rPr>
          <w:iCs/>
        </w:rPr>
        <w:t xml:space="preserve">.), </w:t>
      </w:r>
      <w:r>
        <w:rPr>
          <w:i/>
        </w:rPr>
        <w:t xml:space="preserve">Proceedings of the Agent-Oriented Information Systems Workshop </w:t>
      </w:r>
      <w:ins w:id="856" w:author="karnoldi" w:date="2009-10-05T15:53:00Z">
        <w:r>
          <w:rPr>
            <w:i/>
          </w:rPr>
          <w:t xml:space="preserve">at the 17th NationalConference on Artificial Intelligence </w:t>
        </w:r>
      </w:ins>
      <w:r>
        <w:rPr/>
        <w:t>(pp. 3</w:t>
      </w:r>
      <w:ins w:id="857" w:author="karnoldi" w:date="2009-10-05T15:53:00Z">
        <w:r>
          <w:rPr/>
          <w:t>–</w:t>
        </w:r>
      </w:ins>
      <w:del w:id="858" w:author="karnoldi" w:date="2009-10-05T15:53:00Z">
        <w:r>
          <w:rPr/>
          <w:delText>-</w:delText>
        </w:r>
      </w:del>
      <w:r>
        <w:rPr/>
        <w:t>17)</w:t>
      </w:r>
      <w:bookmarkStart w:id="26" w:name="_Ref117069857"/>
      <w:bookmarkEnd w:id="25"/>
      <w:r>
        <w:rPr/>
        <w:t>. Berlin: iCue.</w:t>
      </w:r>
    </w:p>
    <w:p>
      <w:pPr>
        <w:pStyle w:val="RefEntry"/>
        <w:rPr/>
      </w:pPr>
      <w:r>
        <w:rPr>
          <w:rFonts w:eastAsia="Palatino Linotype"/>
        </w:rPr>
        <w:t xml:space="preserve"> </w:t>
      </w:r>
      <w:r>
        <w:rPr/>
        <w:t>Orlikowski, W.J., &amp; Gash</w:t>
      </w:r>
      <w:ins w:id="859" w:author="karnoldi" w:date="2009-10-05T15:53:00Z">
        <w:r>
          <w:rPr/>
          <w:t>,</w:t>
        </w:r>
      </w:ins>
      <w:r>
        <w:rPr/>
        <w:t xml:space="preserve"> D.C. (1994). Technological frames: Making sense of information technology in organizations. </w:t>
      </w:r>
      <w:r>
        <w:rPr>
          <w:i/>
        </w:rPr>
        <w:t>ACM Transactions on Information Systems, 12</w:t>
      </w:r>
      <w:r>
        <w:rPr/>
        <w:t>(2), 174</w:t>
      </w:r>
      <w:ins w:id="860" w:author="karnoldi" w:date="2009-10-05T15:53:00Z">
        <w:r>
          <w:rPr/>
          <w:t>–</w:t>
        </w:r>
      </w:ins>
      <w:del w:id="861" w:author="karnoldi" w:date="2009-10-05T15:53:00Z">
        <w:r>
          <w:rPr/>
          <w:delText>-</w:delText>
        </w:r>
      </w:del>
      <w:r>
        <w:rPr/>
        <w:t>207.</w:t>
      </w:r>
      <w:bookmarkEnd w:id="26"/>
    </w:p>
    <w:p>
      <w:pPr>
        <w:pStyle w:val="RefEntry"/>
        <w:rPr/>
      </w:pPr>
      <w:bookmarkStart w:id="27" w:name="staab"/>
      <w:bookmarkStart w:id="28" w:name="_Ref117071363"/>
      <w:bookmarkStart w:id="29" w:name="_Ref117071317"/>
      <w:bookmarkStart w:id="30" w:name="_Ref88375904"/>
      <w:bookmarkEnd w:id="27"/>
      <w:bookmarkEnd w:id="30"/>
      <w:r>
        <w:rPr/>
        <w:t>Perini, A., Bresciani, P., Yu, E., &amp; Molani, A. (2004).</w:t>
      </w:r>
      <w:r>
        <w:rPr>
          <w:rStyle w:val="CommentReference"/>
          <w:rFonts w:cs="Times New Roman" w:ascii="Times New Roman" w:hAnsi="Times New Roman"/>
          <w:vanish w:val="false"/>
          <w:szCs w:val="20"/>
          <w:lang w:val="en-GB"/>
        </w:rPr>
        <w:commentReference w:id="23"/>
      </w:r>
      <w:r>
        <w:rPr/>
        <w:t xml:space="preserve"> Intentional analysis for distributed knowledge management. In L. van Elst, V. Dignum, </w:t>
      </w:r>
      <w:ins w:id="862" w:author="karnoldi" w:date="2009-10-05T15:53:00Z">
        <w:r>
          <w:rPr/>
          <w:t>and</w:t>
        </w:r>
      </w:ins>
      <w:del w:id="863" w:author="karnoldi" w:date="2009-10-05T15:53:00Z">
        <w:r>
          <w:rPr/>
          <w:delText>&amp;</w:delText>
        </w:r>
      </w:del>
      <w:r>
        <w:rPr/>
        <w:t xml:space="preserve"> A. Abecker (</w:t>
      </w:r>
      <w:ins w:id="864" w:author="karnoldi" w:date="2009-10-05T15:53:00Z">
        <w:r>
          <w:rPr/>
          <w:t>eds</w:t>
        </w:r>
      </w:ins>
      <w:del w:id="865" w:author="karnoldi" w:date="2009-10-05T15:53:00Z">
        <w:r>
          <w:rPr/>
          <w:delText>Eds</w:delText>
        </w:r>
      </w:del>
      <w:r>
        <w:rPr/>
        <w:t xml:space="preserve">.), </w:t>
      </w:r>
      <w:r>
        <w:rPr>
          <w:i/>
        </w:rPr>
        <w:t>Agent-</w:t>
      </w:r>
      <w:ins w:id="866" w:author="karnoldi" w:date="2009-10-05T15:53:00Z">
        <w:r>
          <w:rPr>
            <w:i/>
          </w:rPr>
          <w:t>Mediated Knowledge Management: Selected Papers</w:t>
        </w:r>
      </w:ins>
      <w:ins w:id="867" w:author="karnoldi" w:date="2009-10-05T15:53:00Z">
        <w:r>
          <w:rPr/>
          <w:t xml:space="preserve"> (pp.</w:t>
        </w:r>
      </w:ins>
      <w:del w:id="868" w:author="karnoldi" w:date="2009-10-05T15:53:00Z">
        <w:r>
          <w:rPr>
            <w:i/>
          </w:rPr>
          <w:delText>mediated knowledge management: Selected papers</w:delText>
        </w:r>
      </w:del>
      <w:del w:id="869" w:author="karnoldi" w:date="2009-10-05T15:53:00Z">
        <w:r>
          <w:rPr/>
          <w:delText>, (pp.</w:delText>
        </w:r>
      </w:del>
      <w:r>
        <w:rPr/>
        <w:t xml:space="preserve"> 351</w:t>
      </w:r>
      <w:ins w:id="870" w:author="karnoldi" w:date="2009-10-05T15:53:00Z">
        <w:r>
          <w:rPr/>
          <w:t>–</w:t>
        </w:r>
      </w:ins>
      <w:del w:id="871" w:author="karnoldi" w:date="2009-10-05T15:53:00Z">
        <w:r>
          <w:rPr/>
          <w:delText>-</w:delText>
        </w:r>
      </w:del>
      <w:r>
        <w:rPr/>
        <w:t xml:space="preserve">367). </w:t>
      </w:r>
      <w:ins w:id="872" w:author="karnoldi" w:date="2009-10-05T15:53:00Z">
        <w:r>
          <w:rPr/>
          <w:t>Lecture Notes in Artificial Intelligence 2926. Berlin</w:t>
        </w:r>
      </w:ins>
      <w:del w:id="873" w:author="karnoldi" w:date="2009-10-05T15:53:00Z">
        <w:r>
          <w:rPr/>
          <w:delText>Heidelberg, Germany</w:delText>
        </w:r>
      </w:del>
      <w:r>
        <w:rPr/>
        <w:t>: Springer.</w:t>
      </w:r>
      <w:bookmarkEnd w:id="28"/>
    </w:p>
    <w:p>
      <w:pPr>
        <w:pStyle w:val="RefEntry"/>
        <w:rPr>
          <w:rFonts w:ascii="CMR10" w:hAnsi="CMR10" w:cs="CMR10"/>
        </w:rPr>
      </w:pPr>
      <w:ins w:id="874" w:author="karnoldi" w:date="2009-10-05T15:53:00Z">
        <w:bookmarkStart w:id="31" w:name="_Ref118448055"/>
        <w:r>
          <w:rPr>
            <w:lang w:val="nl-NL"/>
          </w:rPr>
          <w:t>Van</w:t>
        </w:r>
      </w:ins>
      <w:del w:id="875" w:author="karnoldi" w:date="2009-10-05T15:53:00Z">
        <w:r>
          <w:rPr>
            <w:lang w:val="nl-NL"/>
          </w:rPr>
          <w:delText>van</w:delText>
        </w:r>
      </w:del>
      <w:r>
        <w:rPr>
          <w:lang w:val="nl-NL"/>
        </w:rPr>
        <w:t xml:space="preserve"> Elst, L., Dignum, V., &amp; Abecker, A. (2004).</w:t>
      </w:r>
      <w:r>
        <w:rPr>
          <w:rStyle w:val="CommentReference"/>
          <w:rFonts w:cs="Times New Roman" w:ascii="Times New Roman" w:hAnsi="Times New Roman"/>
          <w:vanish w:val="false"/>
          <w:szCs w:val="20"/>
          <w:lang w:val="en-GB"/>
        </w:rPr>
        <w:commentReference w:id="24"/>
      </w:r>
      <w:r>
        <w:rPr>
          <w:lang w:val="nl-NL"/>
        </w:rPr>
        <w:t xml:space="preserve"> </w:t>
      </w:r>
      <w:r>
        <w:rPr/>
        <w:t>Towards agent-mediated knowledge management. In L. van Elst, V. Dignum</w:t>
      </w:r>
      <w:ins w:id="876" w:author="karnoldi" w:date="2009-10-05T15:53:00Z">
        <w:r>
          <w:rPr/>
          <w:t>, and</w:t>
        </w:r>
      </w:ins>
      <w:del w:id="877" w:author="karnoldi" w:date="2009-10-05T15:53:00Z">
        <w:r>
          <w:rPr/>
          <w:delText xml:space="preserve"> &amp;</w:delText>
        </w:r>
      </w:del>
      <w:r>
        <w:rPr/>
        <w:t xml:space="preserve"> A. Abecker (</w:t>
      </w:r>
      <w:ins w:id="878" w:author="karnoldi" w:date="2009-10-05T15:53:00Z">
        <w:r>
          <w:rPr/>
          <w:t>eds</w:t>
        </w:r>
      </w:ins>
      <w:del w:id="879" w:author="karnoldi" w:date="2009-10-05T15:53:00Z">
        <w:r>
          <w:rPr/>
          <w:delText>Eds</w:delText>
        </w:r>
      </w:del>
      <w:r>
        <w:rPr/>
        <w:t xml:space="preserve">.), </w:t>
      </w:r>
      <w:r>
        <w:rPr>
          <w:i/>
        </w:rPr>
        <w:t>Agent-</w:t>
      </w:r>
      <w:ins w:id="880" w:author="karnoldi" w:date="2009-10-05T15:53:00Z">
        <w:r>
          <w:rPr>
            <w:i/>
          </w:rPr>
          <w:t>Mediated Knowledge Management: Selected Papers</w:t>
        </w:r>
      </w:ins>
      <w:ins w:id="881" w:author="karnoldi" w:date="2009-10-05T15:53:00Z">
        <w:r>
          <w:rPr/>
          <w:t xml:space="preserve"> (pp.</w:t>
        </w:r>
      </w:ins>
      <w:del w:id="882" w:author="karnoldi" w:date="2009-10-05T15:53:00Z">
        <w:r>
          <w:rPr>
            <w:i/>
          </w:rPr>
          <w:delText>mediated knowledge management: Selected papers</w:delText>
        </w:r>
      </w:del>
      <w:del w:id="883" w:author="karnoldi" w:date="2009-10-05T15:53:00Z">
        <w:r>
          <w:rPr/>
          <w:delText xml:space="preserve"> (pp.</w:delText>
        </w:r>
      </w:del>
      <w:r>
        <w:rPr/>
        <w:t xml:space="preserve"> 1</w:t>
      </w:r>
      <w:ins w:id="884" w:author="karnoldi" w:date="2009-10-05T15:53:00Z">
        <w:r>
          <w:rPr/>
          <w:t>–</w:t>
        </w:r>
      </w:ins>
      <w:del w:id="885" w:author="karnoldi" w:date="2009-10-05T15:53:00Z">
        <w:r>
          <w:rPr/>
          <w:delText>-</w:delText>
        </w:r>
      </w:del>
      <w:r>
        <w:rPr/>
        <w:t xml:space="preserve">30). </w:t>
      </w:r>
      <w:ins w:id="886" w:author="karnoldi" w:date="2009-10-05T15:53:00Z">
        <w:r>
          <w:rPr/>
          <w:t>Lecture Notes in Artificial Intelligence 2926. Berlin</w:t>
        </w:r>
      </w:ins>
      <w:del w:id="887" w:author="karnoldi" w:date="2009-10-05T15:53:00Z">
        <w:r>
          <w:rPr/>
          <w:delText>Heidelberg, Germany</w:delText>
        </w:r>
      </w:del>
      <w:r>
        <w:rPr/>
        <w:t>: Springer.</w:t>
      </w:r>
      <w:bookmarkEnd w:id="31"/>
    </w:p>
    <w:p>
      <w:pPr>
        <w:pStyle w:val="RefEntry"/>
        <w:rPr/>
      </w:pPr>
      <w:r>
        <w:rPr/>
        <w:t xml:space="preserve">Wagner, G. (2003). The agent-object-relationship metamodel: Towards a unified view of state and behavior. </w:t>
      </w:r>
      <w:r>
        <w:rPr>
          <w:i/>
        </w:rPr>
        <w:t>Information Systems, 28</w:t>
      </w:r>
      <w:r>
        <w:rPr/>
        <w:t>(5), 475</w:t>
      </w:r>
      <w:ins w:id="888" w:author="karnoldi" w:date="2009-10-05T15:53:00Z">
        <w:r>
          <w:rPr/>
          <w:t>–</w:t>
        </w:r>
      </w:ins>
      <w:del w:id="889" w:author="karnoldi" w:date="2009-10-05T15:53:00Z">
        <w:r>
          <w:rPr/>
          <w:delText>-</w:delText>
        </w:r>
      </w:del>
      <w:r>
        <w:rPr/>
        <w:t>504.</w:t>
      </w:r>
      <w:bookmarkEnd w:id="29"/>
    </w:p>
    <w:p>
      <w:pPr>
        <w:pStyle w:val="RefEntry"/>
        <w:rPr/>
      </w:pPr>
      <w:bookmarkStart w:id="32" w:name="_Ref88375904"/>
      <w:bookmarkStart w:id="33" w:name="_Ref117070544"/>
      <w:bookmarkStart w:id="34" w:name="_Ref99433302"/>
      <w:bookmarkEnd w:id="32"/>
      <w:r>
        <w:rPr/>
        <w:t xml:space="preserve">Wenger, E. (1998). </w:t>
      </w:r>
      <w:r>
        <w:rPr>
          <w:i/>
        </w:rPr>
        <w:t xml:space="preserve">Communities of </w:t>
      </w:r>
      <w:ins w:id="890" w:author="karnoldi" w:date="2009-10-05T15:53:00Z">
        <w:r>
          <w:rPr>
            <w:i/>
          </w:rPr>
          <w:t>Practice</w:t>
        </w:r>
      </w:ins>
      <w:del w:id="891" w:author="karnoldi" w:date="2009-10-05T15:53:00Z">
        <w:r>
          <w:rPr>
            <w:i/>
          </w:rPr>
          <w:delText>practice</w:delText>
        </w:r>
      </w:del>
      <w:r>
        <w:rPr>
          <w:i/>
        </w:rPr>
        <w:t xml:space="preserve">: Learning, </w:t>
      </w:r>
      <w:ins w:id="892" w:author="karnoldi" w:date="2009-10-05T15:53:00Z">
        <w:r>
          <w:rPr>
            <w:i/>
          </w:rPr>
          <w:t>Meaning,</w:t>
        </w:r>
      </w:ins>
      <w:del w:id="893" w:author="karnoldi" w:date="2009-10-05T15:53:00Z">
        <w:r>
          <w:rPr>
            <w:i/>
          </w:rPr>
          <w:delText>meaning</w:delText>
        </w:r>
      </w:del>
      <w:r>
        <w:rPr>
          <w:i/>
        </w:rPr>
        <w:t xml:space="preserve"> and </w:t>
      </w:r>
      <w:ins w:id="894" w:author="karnoldi" w:date="2009-10-05T15:53:00Z">
        <w:r>
          <w:rPr>
            <w:i/>
          </w:rPr>
          <w:t>Identity</w:t>
        </w:r>
      </w:ins>
      <w:ins w:id="895" w:author="karnoldi" w:date="2009-10-05T15:53:00Z">
        <w:r>
          <w:rPr/>
          <w:t>.</w:t>
        </w:r>
      </w:ins>
      <w:del w:id="896" w:author="karnoldi" w:date="2009-10-05T15:53:00Z">
        <w:r>
          <w:rPr>
            <w:i/>
          </w:rPr>
          <w:delText>identity</w:delText>
        </w:r>
      </w:del>
      <w:del w:id="897" w:author="karnoldi" w:date="2009-10-05T15:53:00Z">
        <w:r>
          <w:rPr/>
          <w:delText>.</w:delText>
        </w:r>
      </w:del>
      <w:r>
        <w:rPr/>
        <w:t xml:space="preserve"> Cambridge</w:t>
      </w:r>
      <w:del w:id="898" w:author="karnoldi" w:date="2009-10-05T15:53:00Z">
        <w:r>
          <w:rPr/>
          <w:delText>, England</w:delText>
        </w:r>
      </w:del>
      <w:r>
        <w:rPr/>
        <w:t>: Cambridge University Press.</w:t>
      </w:r>
      <w:bookmarkEnd w:id="33"/>
      <w:bookmarkEnd w:id="34"/>
    </w:p>
    <w:p>
      <w:pPr>
        <w:pStyle w:val="RefEntry"/>
        <w:rPr/>
      </w:pPr>
      <w:r>
        <w:rPr/>
        <w:t>Wooldridge, M., Jennings, N.</w:t>
      </w:r>
      <w:del w:id="899" w:author="karnoldi" w:date="2009-10-05T15:53:00Z">
        <w:r>
          <w:rPr/>
          <w:delText xml:space="preserve"> </w:delText>
        </w:r>
      </w:del>
      <w:r>
        <w:rPr/>
        <w:t xml:space="preserve">R., &amp; Kinny, D. (2000). The Gaia methodology for agent-oriented analysis and design. </w:t>
      </w:r>
      <w:r>
        <w:rPr>
          <w:i/>
          <w:iCs/>
        </w:rPr>
        <w:t>Journal of Autonomous Agents and Multi-Agent Systems</w:t>
      </w:r>
      <w:r>
        <w:rPr>
          <w:i/>
        </w:rPr>
        <w:t>, 3</w:t>
      </w:r>
      <w:r>
        <w:rPr/>
        <w:t>(3), 285–312.</w:t>
      </w:r>
    </w:p>
    <w:p>
      <w:pPr>
        <w:pStyle w:val="BodyIndent"/>
        <w:rPr>
          <w:ins w:id="901" w:author="karnoldi" w:date="2009-10-05T15:53:00Z"/>
        </w:rPr>
      </w:pPr>
      <w:ins w:id="900" w:author="karnoldi" w:date="2009-10-05T15:53:00Z">
        <w:r>
          <w:rPr/>
        </w:r>
      </w:ins>
    </w:p>
    <w:p>
      <w:pPr>
        <w:pStyle w:val="BodyIndent"/>
        <w:rPr>
          <w:ins w:id="903" w:author="karnoldi" w:date="2009-10-05T15:53:00Z"/>
        </w:rPr>
      </w:pPr>
      <w:ins w:id="902" w:author="karnoldi" w:date="2009-10-05T15:53:00Z">
        <w:r>
          <w:rPr/>
          <w:t>&lt;figure captions&gt;</w:t>
        </w:r>
      </w:ins>
    </w:p>
    <w:p>
      <w:pPr>
        <w:pStyle w:val="Figurecaption"/>
        <w:rPr>
          <w:ins w:id="906" w:author="karnoldi" w:date="2009-10-05T15:53:00Z"/>
        </w:rPr>
      </w:pPr>
      <w:ins w:id="904" w:author="karnoldi" w:date="2009-10-05T15:53:00Z">
        <w:r>
          <w:rPr>
            <w:rFonts w:cs="Arial"/>
            <w:lang w:val="en-US"/>
          </w:rPr>
          <w:t>Figure 6.1</w:t>
        </w:r>
      </w:ins>
      <w:ins w:id="905" w:author="karnoldi" w:date="2009-10-05T15:53:00Z">
        <w:r>
          <w:rPr>
            <w:lang w:val="en-US"/>
          </w:rPr>
          <w:t xml:space="preserve"> Combining agent-oriented approaches.</w:t>
        </w:r>
      </w:ins>
    </w:p>
    <w:p>
      <w:pPr>
        <w:pStyle w:val="Figurecaption"/>
        <w:rPr>
          <w:ins w:id="909" w:author="karnoldi" w:date="2009-10-05T15:53:00Z"/>
        </w:rPr>
      </w:pPr>
      <w:ins w:id="907" w:author="karnoldi" w:date="2009-10-05T15:53:00Z">
        <w:r>
          <w:rPr>
            <w:rFonts w:cs="Arial"/>
            <w:lang w:val="en-US"/>
          </w:rPr>
          <w:t>Figure 6.2</w:t>
        </w:r>
      </w:ins>
      <w:ins w:id="908" w:author="karnoldi" w:date="2009-10-05T15:53:00Z">
        <w:r>
          <w:rPr>
            <w:lang w:val="en-US"/>
          </w:rPr>
          <w:t xml:space="preserve"> ARKnowD’s engineering process.</w:t>
        </w:r>
      </w:ins>
    </w:p>
    <w:p>
      <w:pPr>
        <w:pStyle w:val="Figurecaption"/>
        <w:rPr>
          <w:ins w:id="912" w:author="karnoldi" w:date="2009-10-05T15:53:00Z"/>
        </w:rPr>
      </w:pPr>
      <w:ins w:id="910" w:author="karnoldi" w:date="2009-10-05T15:53:00Z">
        <w:r>
          <w:rPr>
            <w:rFonts w:cs="Arial"/>
            <w:lang w:val="en-US"/>
          </w:rPr>
          <w:t>Figure 6.3</w:t>
        </w:r>
      </w:ins>
      <w:ins w:id="911" w:author="karnoldi" w:date="2009-10-05T15:53:00Z">
        <w:r>
          <w:rPr>
            <w:lang w:val="en-US"/>
          </w:rPr>
          <w:t xml:space="preserve"> Early-requirements actor diagram showing the main goal delegations between the actors of the scenario. See figure A.2 for a key to this and the remaining figures in the chapter.</w:t>
        </w:r>
      </w:ins>
    </w:p>
    <w:p>
      <w:pPr>
        <w:pStyle w:val="Figurecaption"/>
        <w:rPr>
          <w:ins w:id="915" w:author="karnoldi" w:date="2009-10-05T15:53:00Z"/>
        </w:rPr>
      </w:pPr>
      <w:ins w:id="913" w:author="karnoldi" w:date="2009-10-05T15:53:00Z">
        <w:r>
          <w:rPr>
            <w:rFonts w:cs="Arial"/>
            <w:lang w:val="en-US"/>
          </w:rPr>
          <w:t>Figure 6.4</w:t>
        </w:r>
      </w:ins>
      <w:ins w:id="914" w:author="karnoldi" w:date="2009-10-05T15:53:00Z">
        <w:r>
          <w:rPr>
            <w:lang w:val="en-US"/>
          </w:rPr>
          <w:t xml:space="preserve"> Late-requirements model: Creating sustainable goal delegations between the actors of the scenario.</w:t>
        </w:r>
      </w:ins>
    </w:p>
    <w:p>
      <w:pPr>
        <w:pStyle w:val="Figurecaption"/>
        <w:rPr>
          <w:ins w:id="918" w:author="karnoldi" w:date="2009-10-05T15:53:00Z"/>
        </w:rPr>
      </w:pPr>
      <w:ins w:id="916" w:author="karnoldi" w:date="2009-10-05T15:53:00Z">
        <w:r>
          <w:rPr>
            <w:rFonts w:cs="Arial"/>
            <w:lang w:val="en-US"/>
          </w:rPr>
          <w:t>Figure 6.5</w:t>
        </w:r>
      </w:ins>
      <w:ins w:id="917" w:author="karnoldi" w:date="2009-10-05T15:53:00Z">
        <w:r>
          <w:rPr>
            <w:lang w:val="en-US"/>
          </w:rPr>
          <w:t xml:space="preserve"> Targeting the SES seduce phase.</w:t>
        </w:r>
      </w:ins>
    </w:p>
    <w:p>
      <w:pPr>
        <w:pStyle w:val="Figurecaption"/>
        <w:rPr>
          <w:ins w:id="921" w:author="karnoldi" w:date="2009-10-05T15:53:00Z"/>
        </w:rPr>
      </w:pPr>
      <w:ins w:id="919" w:author="karnoldi" w:date="2009-10-05T15:53:00Z">
        <w:r>
          <w:rPr>
            <w:rFonts w:cs="Arial"/>
            <w:lang w:val="en-US"/>
          </w:rPr>
          <w:t>Figure 6.6</w:t>
        </w:r>
      </w:ins>
      <w:ins w:id="920" w:author="karnoldi" w:date="2009-10-05T15:53:00Z">
        <w:r>
          <w:rPr>
            <w:lang w:val="en-US"/>
          </w:rPr>
          <w:t xml:space="preserve"> Addressing the SES engage phase.</w:t>
        </w:r>
      </w:ins>
    </w:p>
    <w:p>
      <w:pPr>
        <w:pStyle w:val="Figurecaption"/>
        <w:rPr>
          <w:ins w:id="924" w:author="karnoldi" w:date="2009-10-05T15:53:00Z"/>
        </w:rPr>
      </w:pPr>
      <w:ins w:id="922" w:author="karnoldi" w:date="2009-10-05T15:53:00Z">
        <w:r>
          <w:rPr>
            <w:rFonts w:cs="Arial"/>
            <w:lang w:val="en-US"/>
          </w:rPr>
          <w:t>Figure 6.7</w:t>
        </w:r>
      </w:ins>
      <w:ins w:id="923" w:author="karnoldi" w:date="2009-10-05T15:53:00Z">
        <w:r>
          <w:rPr>
            <w:lang w:val="en-US"/>
          </w:rPr>
          <w:t xml:space="preserve"> CoP internal structure.</w:t>
        </w:r>
      </w:ins>
    </w:p>
    <w:p>
      <w:pPr>
        <w:pStyle w:val="Figurecaption"/>
        <w:rPr>
          <w:lang w:val="en-US"/>
          <w:ins w:id="927" w:author="karnoldi" w:date="2009-10-05T15:53:00Z"/>
        </w:rPr>
      </w:pPr>
      <w:ins w:id="925" w:author="karnoldi" w:date="2009-10-05T15:53:00Z">
        <w:r>
          <w:rPr>
            <w:rFonts w:cs="Arial"/>
            <w:lang w:val="en-US"/>
          </w:rPr>
          <w:t>Figure 6.8</w:t>
        </w:r>
      </w:ins>
      <w:ins w:id="926" w:author="karnoldi" w:date="2009-10-05T15:53:00Z">
        <w:r>
          <w:rPr>
            <w:lang w:val="en-US"/>
          </w:rPr>
          <w:t xml:space="preserve"> Supporting the CoP’s long-term work.</w:t>
        </w:r>
      </w:ins>
      <w:r>
        <w:br w:type="page"/>
      </w:r>
    </w:p>
    <w:p>
      <w:pPr>
        <w:pStyle w:val="Figurecaption"/>
        <w:rPr>
          <w:lang w:val="en-US"/>
          <w:ins w:id="931" w:author="karnoldi" w:date="2009-10-05T15:53:00Z"/>
        </w:rPr>
      </w:pPr>
      <w:ins w:id="928" w:author="karnoldi" w:date="2009-10-05T15:53:00Z">
        <w:r>
          <w:rPr>
            <w:lang w:val="en-US"/>
          </w:rPr>
          <w:t xml:space="preserve">&lt;PN&gt; </w:t>
        </w:r>
      </w:ins>
      <w:ins w:id="929" w:author="karnoldi" w:date="2009-10-05T15:53:00Z">
        <w:r>
          <w:rPr>
            <w:b/>
            <w:lang w:val="en-US"/>
          </w:rPr>
          <w:t>III</w:t>
        </w:r>
      </w:ins>
      <w:ins w:id="930" w:author="karnoldi" w:date="2009-10-05T15:53:00Z">
        <w:r>
          <w:rPr>
            <w:lang w:val="en-US"/>
          </w:rPr>
          <w:t xml:space="preserve"> &lt;/PN&gt;</w:t>
        </w:r>
      </w:ins>
    </w:p>
    <w:p>
      <w:pPr>
        <w:pStyle w:val="Figurecaption"/>
        <w:rPr>
          <w:lang w:val="en-US"/>
          <w:ins w:id="935" w:author="karnoldi" w:date="2009-10-05T15:53:00Z"/>
        </w:rPr>
      </w:pPr>
      <w:ins w:id="932" w:author="karnoldi" w:date="2009-10-05T15:53:00Z">
        <w:r>
          <w:rPr>
            <w:lang w:val="en-US"/>
          </w:rPr>
          <w:t xml:space="preserve">&lt;PT&gt; </w:t>
        </w:r>
      </w:ins>
      <w:ins w:id="933" w:author="karnoldi" w:date="2009-10-05T15:53:00Z">
        <w:r>
          <w:rPr>
            <w:b/>
            <w:lang w:val="en-US"/>
          </w:rPr>
          <w:t>Applications in Security and Privacy</w:t>
        </w:r>
      </w:ins>
      <w:ins w:id="934" w:author="karnoldi" w:date="2009-10-05T15:53:00Z">
        <w:r>
          <w:rPr>
            <w:lang w:val="en-US"/>
          </w:rPr>
          <w:t xml:space="preserve"> &lt;/PT&gt;</w:t>
        </w:r>
      </w:ins>
    </w:p>
    <w:p>
      <w:pPr>
        <w:pStyle w:val="BodyIndent"/>
        <w:rPr>
          <w:lang w:val="en-US"/>
        </w:rPr>
      </w:pPr>
      <w:r>
        <w:rPr>
          <w:lang w:val="en-US"/>
        </w:rPr>
      </w:r>
    </w:p>
    <w:sectPr>
      <w:headerReference w:type="default" r:id="rId6"/>
      <w:footerReference w:type="default" r:id="rId7"/>
      <w:endnotePr>
        <w:numFmt w:val="decimal"/>
      </w:endnotePr>
      <w:type w:val="nextPage"/>
      <w:pgSz w:w="12240" w:h="15840"/>
      <w:pgMar w:left="2160" w:right="2160" w:gutter="0" w:header="706" w:top="2160" w:footer="706" w:bottom="21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pyeditor" w:date="2009-08-02T17:19:00Z" w:initials="CE">
    <w:p>
      <w:r>
        <w:rPr>
          <w:rFonts w:ascii="Times New Roman" w:hAnsi="Times New Roman" w:eastAsia="Times New Roman" w:cs="Times New Roman"/>
          <w:color w:val="auto"/>
          <w:sz w:val="20"/>
          <w:szCs w:val="20"/>
          <w:lang w:eastAsia="en-US" w:val="en-GB" w:bidi="ar-SA"/>
        </w:rPr>
        <w:t>Author: Would it be correct to say “To achieve that solution”?</w:t>
      </w:r>
    </w:p>
  </w:comment>
  <w:comment w:id="1" w:author="copyeditor" w:date="2009-08-02T17:30:00Z" w:initials="CE">
    <w:p>
      <w:r>
        <w:rPr>
          <w:rFonts w:ascii="Times New Roman" w:hAnsi="Times New Roman" w:eastAsia="Times New Roman" w:cs="Times New Roman"/>
          <w:color w:val="auto"/>
          <w:sz w:val="20"/>
          <w:szCs w:val="20"/>
          <w:lang w:eastAsia="en-US" w:val="en-GB" w:bidi="ar-SA"/>
        </w:rPr>
        <w:t>Author: Should the year be 2003?</w:t>
      </w:r>
    </w:p>
  </w:comment>
  <w:comment w:id="2" w:author="copyeditor" w:date="2009-08-02T17:31:00Z" w:initials="CE">
    <w:p>
      <w:r>
        <w:rPr>
          <w:rFonts w:ascii="Times New Roman" w:hAnsi="Times New Roman" w:eastAsia="Times New Roman" w:cs="Times New Roman"/>
          <w:color w:val="auto"/>
          <w:sz w:val="20"/>
          <w:szCs w:val="20"/>
          <w:lang w:eastAsia="en-US" w:val="en-GB" w:bidi="ar-SA"/>
        </w:rPr>
        <w:t>Author: Should the year be 2003?</w:t>
      </w:r>
    </w:p>
  </w:comment>
  <w:comment w:id="3" w:author="copyeditor" w:date="2009-08-02T17:34:00Z" w:initials="CE">
    <w:p>
      <w:r>
        <w:rPr>
          <w:rFonts w:ascii="Times New Roman" w:hAnsi="Times New Roman" w:eastAsia="Times New Roman" w:cs="Times New Roman"/>
          <w:color w:val="auto"/>
          <w:sz w:val="20"/>
          <w:szCs w:val="20"/>
          <w:lang w:eastAsia="en-US" w:val="en-GB" w:bidi="ar-SA"/>
        </w:rPr>
        <w:t>Author: Is “tools modeling primitives” correct?</w:t>
      </w:r>
    </w:p>
  </w:comment>
  <w:comment w:id="4" w:author="copyeditor" w:date="2009-08-04T16:25:00Z" w:initials="CE">
    <w:p>
      <w:r>
        <w:rPr>
          <w:rFonts w:ascii="Times New Roman" w:hAnsi="Times New Roman" w:eastAsia="Times New Roman" w:cs="Times New Roman"/>
          <w:color w:val="auto"/>
          <w:sz w:val="20"/>
          <w:szCs w:val="20"/>
          <w:lang w:eastAsia="en-US" w:val="en-GB" w:bidi="ar-SA"/>
        </w:rPr>
        <w:t xml:space="preserve">Author: Is “models…environments” correct? </w:t>
      </w:r>
    </w:p>
  </w:comment>
  <w:comment w:id="5" w:author="copyeditor" w:date="2009-08-04T16:28:00Z" w:initials="CE">
    <w:p>
      <w:r>
        <w:rPr>
          <w:rFonts w:ascii="Times New Roman" w:hAnsi="Times New Roman" w:eastAsia="Times New Roman" w:cs="Times New Roman"/>
          <w:color w:val="auto"/>
          <w:sz w:val="20"/>
          <w:szCs w:val="20"/>
          <w:lang w:eastAsia="en-US" w:val="en-GB" w:bidi="ar-SA"/>
        </w:rPr>
        <w:t>Author: Is “relate to” correct?</w:t>
      </w:r>
    </w:p>
  </w:comment>
  <w:comment w:id="6" w:author="copyeditor" w:date="2009-08-02T17:57:00Z" w:initials="CE">
    <w:p>
      <w:r>
        <w:rPr>
          <w:rFonts w:ascii="Times New Roman" w:hAnsi="Times New Roman" w:eastAsia="Times New Roman" w:cs="Times New Roman"/>
          <w:color w:val="auto"/>
          <w:sz w:val="20"/>
          <w:szCs w:val="20"/>
          <w:lang w:eastAsia="en-US" w:val="en-GB" w:bidi="ar-SA"/>
        </w:rPr>
        <w:t>Author: Should the year be 2004?</w:t>
      </w:r>
    </w:p>
  </w:comment>
  <w:comment w:id="7" w:author="copyeditor" w:date="2009-08-04T17:29:00Z" w:initials="CE">
    <w:p>
      <w:r>
        <w:rPr>
          <w:rFonts w:ascii="Times New Roman" w:hAnsi="Times New Roman" w:eastAsia="Times New Roman" w:cs="Times New Roman"/>
          <w:color w:val="auto"/>
          <w:sz w:val="20"/>
          <w:szCs w:val="20"/>
          <w:lang w:eastAsia="en-US" w:val="en-GB" w:bidi="ar-SA"/>
        </w:rPr>
        <w:t>Author: would it be correct to change “highlighted” to “italicized”?</w:t>
      </w:r>
    </w:p>
  </w:comment>
  <w:comment w:id="8" w:author="copyeditor" w:date="2009-09-18T20:20:00Z" w:initials="CE">
    <w:p>
      <w:r>
        <w:rPr>
          <w:rFonts w:ascii="Times New Roman" w:hAnsi="Times New Roman" w:eastAsia="Times New Roman" w:cs="Times New Roman"/>
          <w:color w:val="auto"/>
          <w:sz w:val="20"/>
          <w:szCs w:val="20"/>
          <w:lang w:eastAsia="en-US" w:val="en-GB" w:bidi="ar-SA"/>
        </w:rPr>
        <w:t>Author: Would it be correct to change “directory board” to “board of directors”?</w:t>
      </w:r>
    </w:p>
  </w:comment>
  <w:comment w:id="9" w:author="copyeditor" w:date="2009-08-04T17:48:00Z" w:initials="CE">
    <w:p>
      <w:r>
        <w:rPr>
          <w:rFonts w:ascii="Times New Roman" w:hAnsi="Times New Roman" w:eastAsia="Times New Roman" w:cs="Times New Roman"/>
          <w:color w:val="auto"/>
          <w:sz w:val="20"/>
          <w:szCs w:val="20"/>
          <w:lang w:eastAsia="en-US" w:val="en-GB" w:bidi="ar-SA"/>
        </w:rPr>
        <w:t xml:space="preserve">Author: Does “his own goal (i.e., G1)” refer to A or B? The reference to G1 seems to indicate A, but the wording needs to be clarified. </w:t>
      </w:r>
    </w:p>
  </w:comment>
  <w:comment w:id="10" w:author="copyeditor" w:date="2009-09-18T20:29:00Z" w:initials="CE">
    <w:p>
      <w:r>
        <w:rPr>
          <w:rFonts w:ascii="Times New Roman" w:hAnsi="Times New Roman" w:eastAsia="Times New Roman" w:cs="Times New Roman"/>
          <w:color w:val="auto"/>
          <w:sz w:val="20"/>
          <w:szCs w:val="20"/>
          <w:lang w:eastAsia="en-US" w:val="en-GB" w:bidi="ar-SA"/>
        </w:rPr>
        <w:t>Author: Is the change to “earlier,” instead of “formerly,” ok?</w:t>
      </w:r>
    </w:p>
  </w:comment>
  <w:comment w:id="11" w:author="copyeditor" w:date="2009-09-18T20:46:00Z" w:initials="CE">
    <w:p>
      <w:r>
        <w:rPr>
          <w:rFonts w:ascii="Times New Roman" w:hAnsi="Times New Roman" w:eastAsia="Times New Roman" w:cs="Times New Roman"/>
          <w:color w:val="auto"/>
          <w:sz w:val="20"/>
          <w:szCs w:val="20"/>
          <w:lang w:eastAsia="en-US" w:val="en-GB" w:bidi="ar-SA"/>
        </w:rPr>
        <w:t>Author: Is the change to “role,” from “goal,” ok?</w:t>
      </w:r>
    </w:p>
  </w:comment>
  <w:comment w:id="12" w:author="copyeditor" w:date="2009-08-03T15:40:00Z" w:initials="CE">
    <w:p>
      <w:r>
        <w:rPr>
          <w:rFonts w:ascii="Times New Roman" w:hAnsi="Times New Roman" w:eastAsia="Times New Roman" w:cs="Times New Roman"/>
          <w:color w:val="auto"/>
          <w:sz w:val="20"/>
          <w:szCs w:val="20"/>
          <w:lang w:eastAsia="en-US" w:val="en-GB" w:bidi="ar-SA"/>
        </w:rPr>
        <w:t>Author: Is “designs” correct?</w:t>
      </w:r>
    </w:p>
  </w:comment>
  <w:comment w:id="13" w:author="copyeditor" w:date="2009-08-04T18:28:00Z" w:initials="CE">
    <w:p>
      <w:r>
        <w:rPr>
          <w:rFonts w:ascii="Times New Roman" w:hAnsi="Times New Roman" w:eastAsia="Times New Roman" w:cs="Times New Roman"/>
          <w:color w:val="auto"/>
          <w:sz w:val="20"/>
          <w:szCs w:val="20"/>
          <w:lang w:eastAsia="en-US" w:val="en-GB" w:bidi="ar-SA"/>
        </w:rPr>
        <w:t>Author: Is “leaders’ plan” correct?</w:t>
      </w:r>
    </w:p>
  </w:comment>
  <w:comment w:id="14" w:author="copyeditor" w:date="2009-08-03T15:59:00Z" w:initials="CE">
    <w:p>
      <w:r>
        <w:rPr>
          <w:rFonts w:ascii="Times New Roman" w:hAnsi="Times New Roman" w:eastAsia="Times New Roman" w:cs="Times New Roman"/>
          <w:color w:val="auto"/>
          <w:sz w:val="20"/>
          <w:szCs w:val="20"/>
          <w:lang w:eastAsia="en-US" w:val="en-GB" w:bidi="ar-SA"/>
        </w:rPr>
        <w:t>Author: Is the addition of “After” correct?</w:t>
      </w:r>
    </w:p>
  </w:comment>
  <w:comment w:id="15" w:author="copyeditor" w:date="2009-08-03T16:11:00Z" w:initials="CE">
    <w:p>
      <w:r>
        <w:rPr>
          <w:rFonts w:ascii="Times New Roman" w:hAnsi="Times New Roman" w:eastAsia="Times New Roman" w:cs="Times New Roman"/>
          <w:color w:val="auto"/>
          <w:sz w:val="20"/>
          <w:szCs w:val="20"/>
          <w:lang w:eastAsia="en-US" w:val="en-GB" w:bidi="ar-SA"/>
        </w:rPr>
        <w:t>Author: Should each of the 3 years be 2003?</w:t>
      </w:r>
    </w:p>
  </w:comment>
  <w:comment w:id="16" w:author="copyeditor" w:date="2009-08-03T16:15:00Z" w:initials="CE">
    <w:p>
      <w:r>
        <w:rPr>
          <w:rFonts w:ascii="Times New Roman" w:hAnsi="Times New Roman" w:eastAsia="Times New Roman" w:cs="Times New Roman"/>
          <w:color w:val="auto"/>
          <w:sz w:val="20"/>
          <w:szCs w:val="20"/>
          <w:lang w:eastAsia="en-US" w:val="en-GB" w:bidi="ar-SA"/>
        </w:rPr>
        <w:t>Author: Should the year be 2003?</w:t>
      </w:r>
    </w:p>
  </w:comment>
  <w:comment w:id="17" w:author="copyeditor" w:date="2009-08-03T16:29:00Z" w:initials="CE">
    <w:p>
      <w:r>
        <w:rPr>
          <w:rFonts w:ascii="Times New Roman" w:hAnsi="Times New Roman" w:eastAsia="Times New Roman" w:cs="Times New Roman"/>
          <w:color w:val="auto"/>
          <w:sz w:val="20"/>
          <w:szCs w:val="20"/>
          <w:lang w:eastAsia="en-US" w:val="en-GB" w:bidi="ar-SA"/>
        </w:rPr>
        <w:t>Author: Is “contributions” correct?</w:t>
      </w:r>
    </w:p>
  </w:comment>
  <w:comment w:id="18" w:author="copyeditor" w:date="2009-09-18T21:21:00Z" w:initials="CE">
    <w:p>
      <w:r>
        <w:rPr>
          <w:rFonts w:ascii="Times New Roman" w:hAnsi="Times New Roman" w:eastAsia="Times New Roman" w:cs="Times New Roman"/>
          <w:color w:val="auto"/>
          <w:sz w:val="20"/>
          <w:szCs w:val="20"/>
          <w:lang w:eastAsia="en-US" w:val="en-GB" w:bidi="ar-SA"/>
        </w:rPr>
        <w:t>Author: Is the change in author’s name ok? This is how we found it. If only initials are correct, this item should follow Guizzardi and Perini 2005.</w:t>
      </w:r>
    </w:p>
  </w:comment>
  <w:comment w:id="19" w:author="copyeditor" w:date="2009-08-03T17:35:00Z" w:initials="CE">
    <w:p>
      <w:r>
        <w:rPr>
          <w:rFonts w:ascii="Times New Roman" w:hAnsi="Times New Roman" w:eastAsia="Times New Roman" w:cs="Times New Roman"/>
          <w:color w:val="auto"/>
          <w:sz w:val="20"/>
          <w:szCs w:val="20"/>
          <w:lang w:eastAsia="en-US" w:val="en-GB" w:bidi="ar-SA"/>
        </w:rPr>
        <w:t>Author: Should the year be 2003?</w:t>
      </w:r>
    </w:p>
  </w:comment>
  <w:comment w:id="20" w:author="copyeditor" w:date="2009-08-03T17:47:00Z" w:initials="CE">
    <w:p>
      <w:r>
        <w:rPr>
          <w:rFonts w:ascii="Times New Roman" w:hAnsi="Times New Roman" w:eastAsia="Times New Roman" w:cs="Times New Roman"/>
          <w:color w:val="auto"/>
          <w:sz w:val="20"/>
          <w:szCs w:val="20"/>
          <w:lang w:eastAsia="en-US" w:val="en-GB" w:bidi="ar-SA"/>
        </w:rPr>
        <w:t>Author: Should the publisher be North-Holland?</w:t>
      </w:r>
    </w:p>
  </w:comment>
  <w:comment w:id="21" w:author="copyeditor" w:date="2009-08-03T17:50:00Z" w:initials="CE">
    <w:p>
      <w:r>
        <w:rPr>
          <w:rFonts w:ascii="Times New Roman" w:hAnsi="Times New Roman" w:eastAsia="Times New Roman" w:cs="Times New Roman"/>
          <w:color w:val="auto"/>
          <w:sz w:val="20"/>
          <w:szCs w:val="20"/>
          <w:lang w:eastAsia="en-US" w:val="en-GB" w:bidi="ar-SA"/>
        </w:rPr>
        <w:t>Author: Should the year be 2004?</w:t>
      </w:r>
    </w:p>
  </w:comment>
  <w:comment w:id="22" w:author="copyeditor" w:date="2009-08-04T18:48:00Z" w:initials="CE">
    <w:p>
      <w:r>
        <w:rPr>
          <w:rFonts w:ascii="Times New Roman" w:hAnsi="Times New Roman" w:eastAsia="Times New Roman" w:cs="Times New Roman"/>
          <w:color w:val="auto"/>
          <w:sz w:val="20"/>
          <w:szCs w:val="20"/>
          <w:lang w:eastAsia="en-US" w:val="en-GB" w:bidi="ar-SA"/>
        </w:rPr>
        <w:t>Author: Should the article title begin “Goal-driven requirements…” and end “current methods in information modeling”?</w:t>
      </w:r>
    </w:p>
  </w:comment>
  <w:comment w:id="23" w:author="copyeditor" w:date="2009-08-03T18:01:00Z" w:initials="CE">
    <w:p>
      <w:r>
        <w:rPr>
          <w:rFonts w:ascii="Times New Roman" w:hAnsi="Times New Roman" w:eastAsia="Times New Roman" w:cs="Times New Roman"/>
          <w:color w:val="auto"/>
          <w:sz w:val="20"/>
          <w:szCs w:val="20"/>
          <w:lang w:eastAsia="en-US" w:val="en-GB" w:bidi="ar-SA"/>
        </w:rPr>
        <w:t>Author: Should the year be 2003?</w:t>
      </w:r>
    </w:p>
  </w:comment>
  <w:comment w:id="24" w:author="copyeditor" w:date="2009-08-03T18:04:00Z" w:initials="CE">
    <w:p>
      <w:r>
        <w:rPr>
          <w:rFonts w:ascii="Times New Roman" w:hAnsi="Times New Roman" w:eastAsia="Times New Roman" w:cs="Times New Roman"/>
          <w:color w:val="auto"/>
          <w:sz w:val="20"/>
          <w:szCs w:val="20"/>
          <w:lang w:eastAsia="en-US" w:val="en-GB" w:bidi="ar-SA"/>
        </w:rPr>
        <w:t>Author: Should the year be 2003?</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BodyNoIndent"/>
        <w:rPr/>
      </w:pPr>
      <w:ins w:id="936" w:author="karnoldi" w:date="2009-10-05T15:53:00Z">
        <w:r>
          <w:rPr>
            <w:rStyle w:val="EndnoteCharacters"/>
          </w:rPr>
          <w:endnoteRef/>
        </w:r>
      </w:ins>
      <w:ins w:id="937" w:author="karnoldi" w:date="2009-10-05T15:53:00Z">
        <w:r>
          <w:rPr/>
          <w:t>. Method engineering defines the concept of method fragments (coherent portions of a methodology). A repository, or library, of method fragments supplies the bricks to build a methodology appropriate for a specific situation (Harmsen, Brinkkember, &amp; Oei, 1994).</w:t>
        </w:r>
      </w:ins>
    </w:p>
  </w:endnote>
  <w:endnote w:id="3">
    <w:p>
      <w:pPr>
        <w:pStyle w:val="BodyNoIndent"/>
        <w:rPr/>
      </w:pPr>
      <w:del w:id="938" w:author="karnoldi" w:date="2009-10-05T15:53:00Z">
        <w:r>
          <w:rPr>
            <w:rStyle w:val="EndnoteCharacters"/>
          </w:rPr>
          <w:endnoteRef/>
        </w:r>
      </w:del>
      <w:del w:id="939" w:author="karnoldi" w:date="2009-10-05T15:53:00Z">
        <w:r>
          <w:rPr/>
          <w:delText>. Method engineering defines the concept of method fragments, meaning coherent portions of a methodology. A repository, or library, of method fragments supplies the bricks to build a methodology appropriate for a specific situation (Harmsen, Brinkkember, &amp; Oei, 1994).</w:delText>
        </w:r>
      </w:del>
    </w:p>
  </w:endnote>
  <w:endnote w:id="4">
    <w:p>
      <w:pPr>
        <w:pStyle w:val="BodyNoIndent"/>
        <w:rPr/>
      </w:pPr>
      <w:ins w:id="940" w:author="karnoldi" w:date="2009-10-05T15:53:00Z">
        <w:r>
          <w:rPr>
            <w:rStyle w:val="EndnoteCharacters"/>
          </w:rPr>
          <w:endnoteRef/>
        </w:r>
      </w:ins>
      <w:ins w:id="941" w:author="karnoldi" w:date="2009-10-05T15:53:00Z">
        <w:r>
          <w:rPr/>
          <w:t xml:space="preserve">. All models in this chapter have been created with the use of TAOM4E, a free software tool for agent-oriented modeling. The tool was developed as a project of the SRA division at </w:t>
        </w:r>
      </w:ins>
      <w:ins w:id="942" w:author="karnoldi" w:date="2009-10-05T15:53:00Z">
        <w:r>
          <w:rPr>
            <w:lang w:val="en-GB"/>
          </w:rPr>
          <w:t>Fondazione Bruno Kessler-IRST,</w:t>
        </w:r>
      </w:ins>
      <w:ins w:id="943" w:author="karnoldi" w:date="2009-10-05T15:53:00Z">
        <w:r>
          <w:rPr/>
          <w:t xml:space="preserve"> and is available at http://sra.itc.it/tools/taom4e/</w:t>
        </w:r>
      </w:ins>
      <w:ins w:id="944" w:author="karnoldi" w:date="2009-10-05T15:53:00Z">
        <w:r>
          <w:rPr>
            <w:lang w:val="en-GB"/>
          </w:rPr>
          <w:t>.</w:t>
        </w:r>
      </w:ins>
    </w:p>
  </w:endnote>
  <w:endnote w:id="5">
    <w:p>
      <w:pPr>
        <w:pStyle w:val="BodyNoIndent"/>
        <w:rPr/>
      </w:pPr>
      <w:del w:id="945" w:author="karnoldi" w:date="2009-10-05T15:53:00Z">
        <w:r>
          <w:rPr>
            <w:rStyle w:val="EndnoteCharacters"/>
          </w:rPr>
          <w:endnoteRef/>
        </w:r>
      </w:del>
      <w:del w:id="946" w:author="karnoldi" w:date="2009-10-05T15:53:00Z">
        <w:r>
          <w:rPr/>
          <w:delText xml:space="preserve">. All models in this chapter have been created with the use of TAOM4E, a free software tool for agent-oriented modeling. The tool is developed as a project of the SRA division at </w:delText>
        </w:r>
      </w:del>
      <w:del w:id="947" w:author="karnoldi" w:date="2009-10-05T15:53:00Z">
        <w:r>
          <w:rPr>
            <w:lang w:val="en-GB"/>
          </w:rPr>
          <w:delText>Fondazione Bruno Kessler-IRST</w:delText>
        </w:r>
      </w:del>
      <w:del w:id="948" w:author="karnoldi" w:date="2009-10-05T15:53:00Z">
        <w:r>
          <w:rPr/>
          <w:delText xml:space="preserve"> and is available at http://sra.itc.it/tools/taom4e/</w:delText>
        </w:r>
      </w:del>
      <w:del w:id="949" w:author="karnoldi" w:date="2009-10-05T15:53:00Z">
        <w:r>
          <w:rPr>
            <w:lang w:val="en-GB"/>
          </w:rPr>
          <w:delText>.</w:delText>
        </w:r>
      </w:del>
    </w:p>
  </w:endnote>
  <w:endnote w:id="6">
    <w:p>
      <w:pPr>
        <w:pStyle w:val="BodyNoIndent"/>
        <w:rPr/>
      </w:pPr>
      <w:ins w:id="950" w:author="karnoldi" w:date="2009-10-05T15:53:00Z">
        <w:r>
          <w:rPr>
            <w:rStyle w:val="EndnoteCharacters"/>
          </w:rPr>
          <w:endnoteRef/>
        </w:r>
      </w:ins>
      <w:ins w:id="951" w:author="karnoldi" w:date="2009-10-05T15:53:00Z">
        <w:r>
          <w:rPr/>
          <w:t xml:space="preserve">. The reason for modeling </w:t>
        </w:r>
      </w:ins>
      <w:ins w:id="952" w:author="karnoldi" w:date="2009-10-05T15:53:00Z">
        <w:r>
          <w:rPr>
            <w:rStyle w:val="Istar"/>
          </w:rPr>
          <w:t>team working well</w:t>
        </w:r>
      </w:ins>
      <w:ins w:id="953" w:author="karnoldi" w:date="2009-10-05T15:53:00Z">
        <w:r>
          <w:rPr/>
          <w:t xml:space="preserve"> as a softgoal is the fact that </w:t>
        </w:r>
      </w:ins>
      <w:ins w:id="954" w:author="karnoldi" w:date="2009-10-05T15:53:00Z">
        <w:r>
          <w:rPr>
            <w:rStyle w:val="Istar"/>
          </w:rPr>
          <w:t>Management</w:t>
        </w:r>
      </w:ins>
      <w:ins w:id="955" w:author="karnoldi" w:date="2009-10-05T15:53:00Z">
        <w:r>
          <w:rPr/>
          <w:t xml:space="preserve"> is not explicitly monitoring and measuring the quality of teamwork. In the process of refining the goal analysis from the point of view of the organization's </w:t>
        </w:r>
      </w:ins>
      <w:ins w:id="956" w:author="karnoldi" w:date="2009-10-05T15:53:00Z">
        <w:r>
          <w:rPr>
            <w:rStyle w:val="Istar"/>
          </w:rPr>
          <w:t>Management</w:t>
        </w:r>
      </w:ins>
      <w:ins w:id="957" w:author="karnoldi" w:date="2009-10-05T15:53:00Z">
        <w:r>
          <w:rPr/>
          <w:t xml:space="preserve">, the contribution of the </w:t>
        </w:r>
      </w:ins>
      <w:ins w:id="958" w:author="karnoldi" w:date="2009-10-05T15:53:00Z">
        <w:r>
          <w:rPr>
            <w:rFonts w:cs="Arial Narrow" w:ascii="Arial Narrow" w:hAnsi="Arial Narrow"/>
          </w:rPr>
          <w:t>team</w:t>
        </w:r>
      </w:ins>
      <w:ins w:id="959" w:author="karnoldi" w:date="2009-10-05T15:53:00Z">
        <w:r>
          <w:rPr>
            <w:rFonts w:cs="Arial" w:ascii="Arial" w:hAnsi="Arial"/>
          </w:rPr>
          <w:t xml:space="preserve"> </w:t>
        </w:r>
      </w:ins>
      <w:ins w:id="960" w:author="karnoldi" w:date="2009-10-05T15:53:00Z">
        <w:r>
          <w:rPr>
            <w:rFonts w:cs="Arial Narrow" w:ascii="Arial Narrow" w:hAnsi="Arial Narrow"/>
          </w:rPr>
          <w:t>working</w:t>
        </w:r>
      </w:ins>
      <w:ins w:id="961" w:author="karnoldi" w:date="2009-10-05T15:53:00Z">
        <w:r>
          <w:rPr>
            <w:rFonts w:cs="Arial" w:ascii="Arial" w:hAnsi="Arial"/>
          </w:rPr>
          <w:t xml:space="preserve"> </w:t>
        </w:r>
      </w:ins>
      <w:ins w:id="962" w:author="karnoldi" w:date="2009-10-05T15:53:00Z">
        <w:r>
          <w:rPr>
            <w:rFonts w:cs="Arial Narrow" w:ascii="Arial Narrow" w:hAnsi="Arial Narrow"/>
          </w:rPr>
          <w:t xml:space="preserve">well </w:t>
        </w:r>
      </w:ins>
      <w:ins w:id="963" w:author="karnoldi" w:date="2009-10-05T15:53:00Z">
        <w:r>
          <w:rPr/>
          <w:t>softgoal to other goals of this actor can become more explicit.</w:t>
        </w:r>
      </w:ins>
    </w:p>
  </w:endnote>
  <w:endnote w:id="7">
    <w:p>
      <w:pPr>
        <w:pStyle w:val="BodyNoIndent"/>
        <w:rPr/>
      </w:pPr>
      <w:del w:id="964" w:author="karnoldi" w:date="2009-10-05T15:53:00Z">
        <w:r>
          <w:rPr>
            <w:rStyle w:val="EndnoteCharacters"/>
          </w:rPr>
          <w:endnoteRef/>
        </w:r>
      </w:del>
      <w:del w:id="965" w:author="karnoldi" w:date="2009-10-05T15:53:00Z">
        <w:r>
          <w:rPr/>
          <w:delText xml:space="preserve">. The reason for modeling </w:delText>
        </w:r>
      </w:del>
      <w:del w:id="966" w:author="karnoldi" w:date="2009-10-05T15:53:00Z">
        <w:r>
          <w:rPr>
            <w:rStyle w:val="Istar"/>
          </w:rPr>
          <w:delText>team working well</w:delText>
        </w:r>
      </w:del>
      <w:del w:id="967" w:author="karnoldi" w:date="2009-10-05T15:53:00Z">
        <w:r>
          <w:rPr/>
          <w:delText xml:space="preserve"> as a softgoal is the fact that </w:delText>
        </w:r>
      </w:del>
      <w:del w:id="968" w:author="karnoldi" w:date="2009-10-05T15:53:00Z">
        <w:r>
          <w:rPr>
            <w:rStyle w:val="Istar"/>
          </w:rPr>
          <w:delText>Management</w:delText>
        </w:r>
      </w:del>
      <w:del w:id="969" w:author="karnoldi" w:date="2009-10-05T15:53:00Z">
        <w:r>
          <w:rPr/>
          <w:delText xml:space="preserve"> is not monitoring and measuring explicitly the quality of teamwork. In the process of refining the goal analysis from the point of view of the organization's </w:delText>
        </w:r>
      </w:del>
      <w:del w:id="970" w:author="karnoldi" w:date="2009-10-05T15:53:00Z">
        <w:r>
          <w:rPr>
            <w:rStyle w:val="Istar"/>
          </w:rPr>
          <w:delText>Management</w:delText>
        </w:r>
      </w:del>
      <w:del w:id="971" w:author="karnoldi" w:date="2009-10-05T15:53:00Z">
        <w:r>
          <w:rPr/>
          <w:delText xml:space="preserve">, the contribution of the </w:delText>
        </w:r>
      </w:del>
      <w:del w:id="972" w:author="karnoldi" w:date="2009-10-05T15:53:00Z">
        <w:r>
          <w:rPr>
            <w:rFonts w:cs="Arial" w:ascii="Arial" w:hAnsi="Arial"/>
          </w:rPr>
          <w:delText>team working well</w:delText>
        </w:r>
      </w:del>
      <w:del w:id="973" w:author="karnoldi" w:date="2009-10-05T15:53:00Z">
        <w:r>
          <w:rPr/>
          <w:delText xml:space="preserve"> softgoal to other goals of this actor can become more explicit.</w:delText>
        </w:r>
      </w:del>
    </w:p>
  </w:endnote>
  <w:endnote w:id="8">
    <w:p>
      <w:pPr>
        <w:pStyle w:val="BodyNoIndent"/>
        <w:rPr/>
      </w:pPr>
      <w:ins w:id="974" w:author="karnoldi" w:date="2009-10-05T15:53:00Z">
        <w:r>
          <w:rPr>
            <w:rStyle w:val="EndnoteCharacters"/>
          </w:rPr>
          <w:endnoteRef/>
        </w:r>
      </w:ins>
      <w:ins w:id="975" w:author="karnoldi" w:date="2009-10-05T15:53:00Z">
        <w:r>
          <w:rPr/>
          <w:t xml:space="preserve">. At this stage, although considered as an actor in the model, CoP is an </w:t>
        </w:r>
      </w:ins>
      <w:ins w:id="976" w:author="karnoldi" w:date="2009-10-05T15:53:00Z">
        <w:r>
          <w:rPr>
            <w:i/>
          </w:rPr>
          <w:t>abstract entity</w:t>
        </w:r>
      </w:ins>
      <w:ins w:id="977" w:author="karnoldi" w:date="2009-10-05T15:53:00Z">
        <w:r>
          <w:rPr/>
          <w:t xml:space="preserve"> rather than a real agent in the organization. In other words, CoPs do not yet exist in the organization but are an idea of the top </w:t>
        </w:r>
      </w:ins>
      <w:ins w:id="978" w:author="karnoldi" w:date="2009-10-05T15:53:00Z">
        <w:r>
          <w:rPr>
            <w:rFonts w:cs="Arial Narrow" w:ascii="Arial Narrow" w:hAnsi="Arial Narrow"/>
          </w:rPr>
          <w:t>Management</w:t>
        </w:r>
      </w:ins>
      <w:ins w:id="979" w:author="karnoldi" w:date="2009-10-05T15:53:00Z">
        <w:r>
          <w:rPr/>
          <w:t xml:space="preserve"> to enable KM. Conversely, all other actors in the model represent real agents in the organizational setting. The representation of CoPs as actors in the model is important to enable the understanding of the dependencies by the remaining actors in case this strategy is indeed adopted by the organization.</w:t>
        </w:r>
      </w:ins>
    </w:p>
  </w:endnote>
  <w:endnote w:id="9">
    <w:p>
      <w:pPr>
        <w:pStyle w:val="BodyNoIndent"/>
        <w:rPr/>
      </w:pPr>
      <w:del w:id="980" w:author="karnoldi" w:date="2009-10-05T15:53:00Z">
        <w:r>
          <w:rPr>
            <w:rStyle w:val="EndnoteCharacters"/>
          </w:rPr>
          <w:endnoteRef/>
        </w:r>
      </w:del>
      <w:del w:id="981" w:author="karnoldi" w:date="2009-10-05T15:53:00Z">
        <w:r>
          <w:rPr/>
          <w:delText xml:space="preserve">. At this stage, although considered as an actor in the model, CoP is an </w:delText>
        </w:r>
      </w:del>
      <w:del w:id="982" w:author="karnoldi" w:date="2009-10-05T15:53:00Z">
        <w:r>
          <w:rPr>
            <w:i/>
          </w:rPr>
          <w:delText>abstract entity</w:delText>
        </w:r>
      </w:del>
      <w:del w:id="983" w:author="karnoldi" w:date="2009-10-05T15:53:00Z">
        <w:r>
          <w:rPr/>
          <w:delText xml:space="preserve"> rather than a real agent in the organization. In other words, CoPs do not yet exist in the organization but are rather an idea of the Top Management to enable KM. Conversely, all other actors in the model represent real agents in the organizational setting. The representation of CoPs as actors in the model is important to enable the understanding of the dependencies with the remaining actors in case this strategy is indeed adopted by the organization.</w:delText>
        </w:r>
      </w:del>
    </w:p>
  </w:endnote>
  <w:endnote w:id="10">
    <w:p>
      <w:pPr>
        <w:pStyle w:val="BodyNoIndent"/>
        <w:rPr/>
      </w:pPr>
      <w:ins w:id="984" w:author="karnoldi" w:date="2009-10-05T15:53:00Z">
        <w:r>
          <w:rPr>
            <w:rStyle w:val="EndnoteCharacters"/>
          </w:rPr>
          <w:endnoteRef/>
        </w:r>
      </w:ins>
      <w:ins w:id="985" w:author="karnoldi" w:date="2009-10-05T15:53:00Z">
        <w:r>
          <w:rPr/>
          <w:t xml:space="preserve">. Due to lack of space, the early requirements analysis model illustrating this sentence was not included, as the textual information is enough to motivate the proposed solution. In several cases in the remainder of the chapter, textual descriptions substitute for early requirements models. Figure 6.3 is the only model of early requirements analysis activity depicted in this chapter. </w:t>
        </w:r>
      </w:ins>
    </w:p>
  </w:endnote>
  <w:endnote w:id="11">
    <w:p>
      <w:pPr>
        <w:pStyle w:val="BodyNoIndent"/>
        <w:rPr/>
      </w:pPr>
      <w:del w:id="986" w:author="karnoldi" w:date="2009-10-05T15:53:00Z">
        <w:r>
          <w:rPr>
            <w:rStyle w:val="EndnoteCharacters"/>
          </w:rPr>
          <w:endnoteRef/>
        </w:r>
      </w:del>
      <w:del w:id="987" w:author="karnoldi" w:date="2009-10-05T15:53:00Z">
        <w:r>
          <w:rPr/>
          <w:delText xml:space="preserve">. Due to lack of space, the early requirements analysis model illustrating this sentence was not included, as the textual information is enough to motivate the proposed solution. In several cases in the remainder of the chapter, textual descriptions substitute for early requirements models. Figure 6.3 is the only model of early requirements analysis activity depicted in this chapter. </w:delText>
        </w:r>
      </w:del>
    </w:p>
  </w:endnote>
  <w:endnote w:id="12">
    <w:p>
      <w:pPr>
        <w:pStyle w:val="BodyNoIndent"/>
        <w:rPr/>
      </w:pPr>
      <w:ins w:id="988" w:author="karnoldi" w:date="2009-10-05T15:53:00Z">
        <w:r>
          <w:rPr>
            <w:rStyle w:val="EndnoteCharacters"/>
          </w:rPr>
          <w:endnoteRef/>
        </w:r>
      </w:ins>
      <w:ins w:id="989" w:author="karnoldi" w:date="2009-10-05T15:53:00Z">
        <w:r>
          <w:rPr/>
          <w:t>. Although no goal dependencies between CoP and KM Division are depicted in this diagram, we remind the reader that the ones depicted in figure 6.4 still hold.</w:t>
        </w:r>
      </w:ins>
    </w:p>
  </w:endnote>
  <w:endnote w:id="13">
    <w:p>
      <w:pPr>
        <w:pStyle w:val="BodyNoIndent"/>
        <w:rPr/>
      </w:pPr>
      <w:del w:id="990" w:author="karnoldi" w:date="2009-10-05T15:53:00Z">
        <w:r>
          <w:rPr>
            <w:rStyle w:val="EndnoteCharacters"/>
          </w:rPr>
          <w:endnoteRef/>
        </w:r>
      </w:del>
      <w:del w:id="991" w:author="karnoldi" w:date="2009-10-05T15:53:00Z">
        <w:r>
          <w:rPr/>
          <w:delText>. Although no goal dependencies between CoP and KM Division are depicted in this diagram, we remind the reader that the ones depicted in Figure 6.4 still hold.</w:delText>
        </w:r>
      </w:del>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Palatino Linotype">
    <w:charset w:val="00"/>
    <w:family w:val="roman"/>
    <w:pitch w:val="variable"/>
  </w:font>
  <w:font w:name="Arial Narrow">
    <w:charset w:val="00"/>
    <w:family w:val="swiss"/>
    <w:pitch w:val="variable"/>
  </w:font>
  <w:font w:name="Lucida Grande">
    <w:altName w:val="Courier New"/>
    <w:charset w:val="00"/>
    <w:family w:val="auto"/>
    <w:pitch w:val="variable"/>
  </w:font>
  <w:font w:name="Tahoma">
    <w:charset w:val="00"/>
    <w:family w:val="swiss"/>
    <w:pitch w:val="variable"/>
  </w:font>
  <w:font w:name="CMR10">
    <w:charset w:val="00"/>
    <w:family w:val="auto"/>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7.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587"/>
        </w:tabs>
        <w:ind w:left="587" w:hanging="360"/>
      </w:pPr>
      <w:rPr>
        <w:rFonts w:ascii="Symbol" w:hAnsi="Symbol" w:cs="Symbol" w:hint="default"/>
      </w:rPr>
    </w:lvl>
  </w:abstractNum>
  <w:abstractNum w:abstractNumId="4">
    <w:lvl w:ilvl="0">
      <w:start w:val="1"/>
      <w:numFmt w:val="bullet"/>
      <w:lvlText w:val=""/>
      <w:lvlJc w:val="left"/>
      <w:pPr>
        <w:tabs>
          <w:tab w:val="num" w:pos="984"/>
        </w:tabs>
        <w:ind w:left="984"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trackRevisio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0"/>
    </w:rPr>
  </w:style>
  <w:style w:type="character" w:styleId="WW8Num1z0">
    <w:name w:val="WW8Num1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Symbol"/>
    </w:rPr>
  </w:style>
  <w:style w:type="character" w:styleId="WW8Num7z0">
    <w:name w:val="WW8Num7z0"/>
    <w:qFormat/>
    <w:rPr>
      <w:rFonts w:ascii="Symbol" w:hAnsi="Symbol" w:cs="Symbol"/>
    </w:rPr>
  </w:style>
  <w:style w:type="character" w:styleId="WW8Num7z2">
    <w:name w:val="WW8Num7z2"/>
    <w:qFormat/>
    <w:rPr>
      <w:rFonts w:ascii="Times" w:hAnsi="Times" w:eastAsia="Times New Roman" w:cs="Times"/>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P1aChar">
    <w:name w:val="p1a Char"/>
    <w:basedOn w:val="DefaultParagraphFont"/>
    <w:qFormat/>
    <w:rPr>
      <w:rFonts w:ascii="Times" w:hAnsi="Times" w:eastAsia="Batang;바탕" w:cs="Times"/>
      <w:sz w:val="24"/>
      <w:lang w:val="en-US" w:eastAsia="ko-KR"/>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Bodytext">
    <w:name w:val="bodytext"/>
    <w:basedOn w:val="DefaultParagraphFont"/>
    <w:qFormat/>
    <w:rPr/>
  </w:style>
  <w:style w:type="character" w:styleId="Bodyheadlinebold">
    <w:name w:val="bodyheadlinebold"/>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SubsectionChar">
    <w:name w:val="HeadSubsection Char"/>
    <w:basedOn w:val="DefaultParagraphFont"/>
    <w:qFormat/>
    <w:rPr>
      <w:rFonts w:ascii="Palatino Linotype" w:hAnsi="Palatino Linotype" w:cs="Palatino Linotype"/>
      <w:b/>
      <w:sz w:val="24"/>
      <w:szCs w:val="24"/>
      <w:lang w:val="en-US" w:bidi="ar-SA"/>
    </w:rPr>
  </w:style>
  <w:style w:type="character" w:styleId="BodyNoIndentChar">
    <w:name w:val="BodyNoIndent Char"/>
    <w:basedOn w:val="DefaultParagraphFont"/>
    <w:qFormat/>
    <w:rPr>
      <w:rFonts w:ascii="Palatino Linotype" w:hAnsi="Palatino Linotype" w:cs="Palatino Linotype"/>
      <w:sz w:val="24"/>
      <w:szCs w:val="24"/>
      <w:lang w:val="en-US" w:bidi="ar-SA"/>
    </w:rPr>
  </w:style>
  <w:style w:type="character" w:styleId="Istar">
    <w:name w:val="istar"/>
    <w:basedOn w:val="DefaultParagraphFont"/>
    <w:qFormat/>
    <w:rPr>
      <w:rFonts w:ascii="Arial Narrow" w:hAnsi="Arial Narrow" w:cs="Arial Narrow"/>
      <w:sz w:val="24"/>
    </w:rPr>
  </w:style>
  <w:style w:type="character" w:styleId="BodyIndentChar">
    <w:name w:val="BodyIndent Char"/>
    <w:basedOn w:val="DefaultParagraphFont"/>
    <w:qFormat/>
    <w:rPr>
      <w:rFonts w:ascii="Palatino Linotype" w:hAnsi="Palatino Linotype" w:cs="Palatino Linotype"/>
      <w:sz w:val="24"/>
      <w:szCs w:val="24"/>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Lucida Grande;Courier New" w:hAnsi="Lucida Grande;Courier New" w:cs="Lucida Grande;Courier New"/>
      <w:sz w:val="18"/>
    </w:rPr>
  </w:style>
  <w:style w:type="paragraph" w:styleId="SubsecTitle">
    <w:name w:val="Subsec Title"/>
    <w:basedOn w:val="Normal"/>
    <w:next w:val="Normal"/>
    <w:qFormat/>
    <w:pPr>
      <w:numPr>
        <w:ilvl w:val="0"/>
        <w:numId w:val="2"/>
      </w:numPr>
      <w:autoSpaceDE w:val="false"/>
      <w:jc w:val="both"/>
    </w:pPr>
    <w:rPr>
      <w:lang w:val="en-GB"/>
    </w:rPr>
  </w:style>
  <w:style w:type="paragraph" w:styleId="JUCSParagraphFirst">
    <w:name w:val="JUCS Paragraph First"/>
    <w:basedOn w:val="Normal"/>
    <w:qFormat/>
    <w:pPr>
      <w:autoSpaceDE w:val="false"/>
      <w:jc w:val="both"/>
    </w:pPr>
    <w:rPr>
      <w:sz w:val="20"/>
    </w:rPr>
  </w:style>
  <w:style w:type="paragraph" w:styleId="Authorinfo">
    <w:name w:val="authorinfo"/>
    <w:basedOn w:val="Normal"/>
    <w:next w:val="Normal"/>
    <w:qFormat/>
    <w:pPr>
      <w:overflowPunct w:val="false"/>
      <w:autoSpaceDE w:val="false"/>
      <w:spacing w:before="0" w:after="240"/>
      <w:ind w:firstLine="227"/>
      <w:jc w:val="center"/>
      <w:textAlignment w:val="baseline"/>
    </w:pPr>
    <w:rPr>
      <w:rFonts w:ascii="Times" w:hAnsi="Times" w:cs="Times"/>
      <w:sz w:val="18"/>
      <w:lang w:val="en-US"/>
    </w:rPr>
  </w:style>
  <w:style w:type="paragraph" w:styleId="BulletItem">
    <w:name w:val="Bullet Item"/>
    <w:basedOn w:val="Normal"/>
    <w:qFormat/>
    <w:pPr>
      <w:numPr>
        <w:ilvl w:val="0"/>
        <w:numId w:val="3"/>
      </w:numPr>
      <w:jc w:val="both"/>
    </w:pPr>
    <w:rPr>
      <w:rFonts w:ascii="Times" w:hAnsi="Times" w:cs="Times"/>
      <w:sz w:val="20"/>
      <w:lang w:eastAsia="ko-KR"/>
    </w:rPr>
  </w:style>
  <w:style w:type="paragraph" w:styleId="P1a">
    <w:name w:val="p1a"/>
    <w:basedOn w:val="Normal"/>
    <w:next w:val="Normal"/>
    <w:qFormat/>
    <w:pPr>
      <w:jc w:val="both"/>
    </w:pPr>
    <w:rPr>
      <w:rFonts w:ascii="Times" w:hAnsi="Times" w:eastAsia="Batang;바탕" w:cs="Times"/>
      <w:lang w:val="en-US" w:eastAsia="ko-KR"/>
    </w:rPr>
  </w:style>
  <w:style w:type="paragraph" w:styleId="Footnote">
    <w:name w:val="Footnote Text"/>
    <w:basedOn w:val="Normal"/>
    <w:pPr/>
    <w:rPr>
      <w:sz w:val="20"/>
      <w:lang w:val="en-US"/>
    </w:rPr>
  </w:style>
  <w:style w:type="paragraph" w:styleId="Reference">
    <w:name w:val="reference"/>
    <w:qFormat/>
    <w:pPr>
      <w:widowControl/>
      <w:bidi w:val="0"/>
      <w:spacing w:lineRule="auto" w:line="480"/>
      <w:jc w:val="both"/>
    </w:pPr>
    <w:rPr>
      <w:rFonts w:ascii="Palatino Linotype" w:hAnsi="Palatino Linotype" w:eastAsia="Times New Roman" w:cs="Palatino Linotype"/>
      <w:color w:val="auto"/>
      <w:sz w:val="24"/>
      <w:szCs w:val="24"/>
      <w:lang w:val="en-GB" w:bidi="ar-SA" w:eastAsia="zh-CN"/>
    </w:rPr>
  </w:style>
  <w:style w:type="paragraph" w:styleId="TextBodyIndent">
    <w:name w:val="Body Text Indent"/>
    <w:basedOn w:val="Normal"/>
    <w:pPr>
      <w:ind w:firstLine="284"/>
      <w:jc w:val="both"/>
    </w:pPr>
    <w:rPr>
      <w:sz w:val="20"/>
      <w:lang w:val="en-US"/>
    </w:rPr>
  </w:style>
  <w:style w:type="paragraph" w:styleId="CommentText">
    <w:name w:val="Comment Text"/>
    <w:basedOn w:val="Normal"/>
    <w:qFormat/>
    <w:pPr/>
    <w:rPr>
      <w:sz w:val="20"/>
    </w:rPr>
  </w:style>
  <w:style w:type="paragraph" w:styleId="BodyTextIndent2">
    <w:name w:val="Body Text Indent 2"/>
    <w:basedOn w:val="Normal"/>
    <w:qFormat/>
    <w:pPr>
      <w:widowControl w:val="false"/>
      <w:autoSpaceDE w:val="false"/>
      <w:ind w:firstLine="284"/>
    </w:pPr>
    <w:rPr>
      <w:sz w:val="20"/>
      <w:lang w:val="en-US"/>
    </w:rPr>
  </w:style>
  <w:style w:type="paragraph" w:styleId="BodyTextIndent3">
    <w:name w:val="Body Text Indent 3"/>
    <w:basedOn w:val="Normal"/>
    <w:qFormat/>
    <w:pPr>
      <w:widowControl w:val="false"/>
      <w:autoSpaceDE w:val="false"/>
      <w:ind w:firstLine="284"/>
    </w:pPr>
    <w:rPr>
      <w:sz w:val="22"/>
      <w:lang w:val="en-US"/>
    </w:rPr>
  </w:style>
  <w:style w:type="paragraph" w:styleId="BlockText">
    <w:name w:val="Block Text"/>
    <w:basedOn w:val="Normal"/>
    <w:qFormat/>
    <w:pPr>
      <w:widowControl w:val="false"/>
      <w:autoSpaceDE w:val="false"/>
      <w:ind w:left="284" w:right="135" w:hanging="0"/>
    </w:pPr>
    <w:rPr>
      <w:sz w:val="22"/>
      <w:lang w:val="en-US"/>
    </w:rPr>
  </w:style>
  <w:style w:type="paragraph" w:styleId="Assuntodocomentrio">
    <w:name w:val="Assunto do comentário"/>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Subject">
    <w:name w:val="Comment Subject"/>
    <w:basedOn w:val="CommentText"/>
    <w:next w:val="CommentText"/>
    <w:qFormat/>
    <w:pPr/>
    <w:rPr>
      <w:sz w:val="24"/>
    </w:rPr>
  </w:style>
  <w:style w:type="paragraph" w:styleId="HeadChapter">
    <w:name w:val="HeadChapter"/>
    <w:qFormat/>
    <w:pPr>
      <w:widowControl/>
      <w:bidi w:val="0"/>
      <w:spacing w:lineRule="auto" w:line="480"/>
      <w:jc w:val="center"/>
    </w:pPr>
    <w:rPr>
      <w:rFonts w:ascii="Palatino Linotype" w:hAnsi="Palatino Linotype" w:eastAsia="Times New Roman" w:cs="Palatino Linotype"/>
      <w:b/>
      <w:color w:val="auto"/>
      <w:sz w:val="28"/>
      <w:szCs w:val="24"/>
      <w:lang w:val="en-US" w:bidi="ar-SA" w:eastAsia="zh-CN"/>
    </w:rPr>
  </w:style>
  <w:style w:type="paragraph" w:styleId="HeadAuthRefSec">
    <w:name w:val="HeadAuthRefSec"/>
    <w:qFormat/>
    <w:pPr>
      <w:widowControl/>
      <w:bidi w:val="0"/>
      <w:spacing w:lineRule="auto" w:line="480" w:before="240" w:after="0"/>
      <w:jc w:val="center"/>
    </w:pPr>
    <w:rPr>
      <w:rFonts w:ascii="Palatino Linotype" w:hAnsi="Palatino Linotype" w:eastAsia="Times New Roman" w:cs="Palatino Linotype"/>
      <w:b/>
      <w:color w:val="auto"/>
      <w:sz w:val="24"/>
      <w:szCs w:val="24"/>
      <w:lang w:val="en-US" w:bidi="ar-SA" w:eastAsia="zh-CN"/>
    </w:rPr>
  </w:style>
  <w:style w:type="paragraph" w:styleId="StyleJUCSParagraphFirst12pt">
    <w:name w:val="Style JUCS Paragraph First + 12 pt"/>
    <w:basedOn w:val="JUCSParagraphFirst"/>
    <w:qFormat/>
    <w:pPr/>
    <w:rPr>
      <w:rFonts w:ascii="Palatino Linotype" w:hAnsi="Palatino Linotype" w:cs="Palatino Linotype"/>
      <w:sz w:val="24"/>
    </w:rPr>
  </w:style>
  <w:style w:type="paragraph" w:styleId="BodyNoIndent">
    <w:name w:val="BodyNoIndent"/>
    <w:qFormat/>
    <w:pPr>
      <w:widowControl/>
      <w:bidi w:val="0"/>
      <w:spacing w:lineRule="auto" w:line="480"/>
    </w:pPr>
    <w:rPr>
      <w:rFonts w:ascii="Palatino Linotype" w:hAnsi="Palatino Linotype" w:eastAsia="Times New Roman" w:cs="Palatino Linotype"/>
      <w:color w:val="auto"/>
      <w:sz w:val="24"/>
      <w:szCs w:val="24"/>
      <w:lang w:val="en-US" w:bidi="ar-SA" w:eastAsia="zh-CN"/>
    </w:rPr>
  </w:style>
  <w:style w:type="paragraph" w:styleId="BodyIndent">
    <w:name w:val="BodyIndent"/>
    <w:qFormat/>
    <w:pPr>
      <w:widowControl/>
      <w:bidi w:val="0"/>
      <w:spacing w:lineRule="auto" w:line="480"/>
      <w:ind w:firstLine="720"/>
    </w:pPr>
    <w:rPr>
      <w:rFonts w:ascii="Palatino Linotype" w:hAnsi="Palatino Linotype" w:eastAsia="Times New Roman" w:cs="Palatino Linotype"/>
      <w:color w:val="auto"/>
      <w:sz w:val="24"/>
      <w:szCs w:val="24"/>
      <w:lang w:val="en-US" w:bidi="ar-SA" w:eastAsia="zh-CN"/>
    </w:rPr>
  </w:style>
  <w:style w:type="paragraph" w:styleId="HeadSubsection">
    <w:name w:val="HeadSubsection"/>
    <w:qFormat/>
    <w:pPr>
      <w:widowControl/>
      <w:bidi w:val="0"/>
      <w:spacing w:lineRule="auto" w:line="480" w:before="240" w:after="0"/>
    </w:pPr>
    <w:rPr>
      <w:rFonts w:ascii="Palatino Linotype" w:hAnsi="Palatino Linotype" w:eastAsia="Times New Roman" w:cs="Palatino Linotype"/>
      <w:b/>
      <w:color w:val="auto"/>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RefEntry">
    <w:name w:val="RefEntry"/>
    <w:qFormat/>
    <w:pPr>
      <w:widowControl/>
      <w:bidi w:val="0"/>
      <w:spacing w:lineRule="auto" w:line="480"/>
      <w:ind w:left="432" w:hanging="432"/>
    </w:pPr>
    <w:rPr>
      <w:rFonts w:ascii="Palatino Linotype" w:hAnsi="Palatino Linotype" w:eastAsia="Times New Roman" w:cs="Palatino Linotype"/>
      <w:color w:val="auto"/>
      <w:sz w:val="24"/>
      <w:szCs w:val="24"/>
      <w:lang w:val="pt-BR"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odyIndentistar">
    <w:name w:val="BodyIndentistar"/>
    <w:basedOn w:val="BodyIndent"/>
    <w:qFormat/>
    <w:pPr/>
    <w:rPr>
      <w:rFonts w:ascii="Arial" w:hAnsi="Arial" w:cs="Arial"/>
    </w:rPr>
  </w:style>
  <w:style w:type="paragraph" w:styleId="V">
    <w:name w:val="V"/>
    <w:basedOn w:val="BodyIndent"/>
    <w:qFormat/>
    <w:pPr/>
    <w:rPr>
      <w:rFonts w:ascii="Arial" w:hAnsi="Arial" w:cs="Arial"/>
    </w:rPr>
  </w:style>
  <w:style w:type="paragraph" w:styleId="Figurecaption">
    <w:name w:val="figure caption"/>
    <w:basedOn w:val="Normal"/>
    <w:qFormat/>
    <w:pPr>
      <w:spacing w:lineRule="auto" w:line="480"/>
      <w:ind w:left="720" w:hanging="720"/>
    </w:pPr>
    <w:rPr>
      <w:rFonts w:ascii="Palatino Linotype" w:hAnsi="Palatino Linotype" w:cs="Tahoma"/>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9:54:00Z</dcterms:created>
  <dc:creator>ITC-irst</dc:creator>
  <dc:description/>
  <cp:keywords/>
  <dc:language>en-US</dc:language>
  <cp:lastModifiedBy>karnoldi</cp:lastModifiedBy>
  <cp:lastPrinted>2007-11-20T17:09:00Z</cp:lastPrinted>
  <dcterms:modified xsi:type="dcterms:W3CDTF">2009-10-07T15:16:00Z</dcterms:modified>
  <cp:revision>3</cp:revision>
  <dc:subject/>
  <dc:title>Socially Grounded Analysis of Knowledge Management Systems and Processes</dc:title>
</cp:coreProperties>
</file>