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240" w:after="60"/>
        <w:jc w:val="center"/>
        <w:rPr>
          <w:rFonts w:eastAsia="CMBX9"/>
        </w:rPr>
      </w:pPr>
      <w:ins w:id="0" w:author="copyeditor" w:date="2009-09-15T16:28:00Z">
        <w:r>
          <w:rPr>
            <w:rFonts w:eastAsia="CMBX9"/>
          </w:rPr>
          <w:t>&lt;BMT&gt;About the Authors&lt;/BMT&gt;</w:t>
        </w:r>
      </w:ins>
    </w:p>
    <w:p>
      <w:pPr>
        <w:pStyle w:val="Bio"/>
        <w:rPr/>
      </w:pPr>
      <w:r>
        <w:rPr>
          <w:b/>
        </w:rPr>
        <w:t>Fernanda Alencar</w:t>
      </w:r>
      <w:r>
        <w:rPr/>
        <w:t xml:space="preserve"> </w:t>
      </w:r>
      <w:ins w:id="1" w:author="copyeditor" w:date="2009-10-07T10:59:00Z">
        <w:r>
          <w:rPr/>
          <w:t>has been</w:t>
        </w:r>
      </w:ins>
      <w:r>
        <w:rPr/>
        <w:t xml:space="preserve"> an </w:t>
      </w:r>
      <w:ins w:id="2" w:author="copyeditor" w:date="2009-10-07T10:59:00Z">
        <w:r>
          <w:rPr/>
          <w:t xml:space="preserve">associate professor at </w:t>
        </w:r>
      </w:ins>
      <w:del w:id="3" w:author="copyeditor" w:date="2009-10-07T10:59:00Z">
        <w:r>
          <w:rPr/>
          <w:delText xml:space="preserve">Associate Professor at </w:delText>
        </w:r>
      </w:del>
      <w:r>
        <w:rPr/>
        <w:t>Universidade Federal de Pernambuco</w:t>
      </w:r>
      <w:ins w:id="4" w:author="copyeditor" w:date="2009-10-07T10:59:00Z">
        <w:r>
          <w:rPr/>
          <w:t>, Brazil,</w:t>
        </w:r>
      </w:ins>
      <w:r>
        <w:rPr/>
        <w:t xml:space="preserve"> where she also collaborates with the Requirements Engineering Laboratory (LER</w:t>
      </w:r>
      <w:ins w:id="5" w:author="copyeditor" w:date="2009-10-07T10:59:00Z">
        <w:r>
          <w:rPr/>
          <w:t>), since 1998.</w:t>
        </w:r>
      </w:ins>
      <w:del w:id="6" w:author="copyeditor" w:date="2009-10-07T10:59:00Z">
        <w:r>
          <w:rPr/>
          <w:delText>).</w:delText>
        </w:r>
      </w:del>
      <w:r>
        <w:rPr/>
        <w:t xml:space="preserve">  Her research interests include requirements engineering, agent-oriented development</w:t>
      </w:r>
      <w:ins w:id="7" w:author="copyeditor" w:date="2009-10-07T10:59:00Z">
        <w:r>
          <w:rPr/>
          <w:t>,</w:t>
        </w:r>
      </w:ins>
      <w:r>
        <w:rPr/>
        <w:t xml:space="preserve"> and aspect</w:t>
      </w:r>
      <w:ins w:id="8" w:author="copyeditor" w:date="2009-10-07T10:59:00Z">
        <w:r>
          <w:rPr/>
          <w:t>-</w:t>
        </w:r>
      </w:ins>
      <w:del w:id="9" w:author="copyeditor" w:date="2009-10-07T10:59:00Z">
        <w:r>
          <w:rPr/>
          <w:delText xml:space="preserve"> </w:delText>
        </w:r>
      </w:del>
      <w:r>
        <w:rPr/>
        <w:t xml:space="preserve">oriented development. Alencar received her </w:t>
      </w:r>
      <w:ins w:id="10" w:author="copyeditor" w:date="2009-10-07T10:59:00Z">
        <w:r>
          <w:rPr/>
          <w:t>doctoral</w:t>
        </w:r>
      </w:ins>
      <w:del w:id="11" w:author="copyeditor" w:date="2009-10-07T10:59:00Z">
        <w:r>
          <w:rPr/>
          <w:delText>Doctoral</w:delText>
        </w:r>
      </w:del>
      <w:r>
        <w:rPr/>
        <w:t xml:space="preserve"> degree from Universidade Federal de Pernambuco, </w:t>
      </w:r>
      <w:ins w:id="12" w:author="copyeditor" w:date="2009-10-07T10:59:00Z">
        <w:r>
          <w:rPr/>
          <w:t xml:space="preserve">Brazil, in </w:t>
        </w:r>
      </w:ins>
      <w:del w:id="13" w:author="copyeditor" w:date="2009-10-07T10:59:00Z">
        <w:r>
          <w:rPr/>
          <w:delText xml:space="preserve">Brasil, </w:delText>
        </w:r>
      </w:del>
      <w:r>
        <w:rPr/>
        <w:t xml:space="preserve">1999. </w:t>
      </w:r>
      <w:ins w:id="14" w:author="copyeditor" w:date="2009-10-07T10:59:00Z">
        <w:r>
          <w:rPr/>
          <w:t>In 2008</w:t>
        </w:r>
      </w:ins>
      <w:ins w:id="15" w:author="copyeditor" w:date="2009-10-07T10:59:00Z">
        <w:r>
          <w:rPr>
            <w:rStyle w:val="CommentReference"/>
            <w:rFonts w:eastAsia="Arial Unicode MS" w:cs="Times New Roman" w:ascii="Times New Roman" w:hAnsi="Times New Roman"/>
            <w:vanish w:val="false"/>
            <w:lang w:val="de-DE" w:eastAsia="zxx"/>
          </w:rPr>
          <w:commentReference w:id="0"/>
        </w:r>
      </w:ins>
      <w:del w:id="16" w:author="copyeditor" w:date="2009-10-07T10:59:00Z">
        <w:r>
          <w:rPr/>
          <w:delText>Last year</w:delText>
        </w:r>
      </w:del>
      <w:r>
        <w:rPr/>
        <w:t xml:space="preserve"> she </w:t>
      </w:r>
      <w:ins w:id="17" w:author="copyeditor" w:date="2009-10-07T10:59:00Z">
        <w:r>
          <w:rPr/>
          <w:t>did</w:t>
        </w:r>
      </w:ins>
      <w:ins w:id="18" w:author="copyeditor" w:date="2009-09-15T16:32:00Z">
        <w:r>
          <w:rPr/>
          <w:t xml:space="preserve"> </w:t>
        </w:r>
      </w:ins>
      <w:ins w:id="19" w:author="copyeditor" w:date="2009-10-07T10:59:00Z">
        <w:r>
          <w:rPr/>
          <w:t xml:space="preserve">postdoctoral work </w:t>
        </w:r>
      </w:ins>
      <w:del w:id="20" w:author="copyeditor" w:date="2009-10-07T10:59:00Z">
        <w:r>
          <w:rPr/>
          <w:delText xml:space="preserve">worked </w:delText>
        </w:r>
      </w:del>
      <w:r>
        <w:rPr/>
        <w:t xml:space="preserve">at </w:t>
      </w:r>
      <w:ins w:id="21" w:author="copyeditor" w:date="2009-10-07T10:59:00Z">
        <w:r>
          <w:rPr/>
          <w:t xml:space="preserve">the </w:t>
        </w:r>
      </w:ins>
      <w:r>
        <w:rPr/>
        <w:t>Universidade Nova de Lisboa, Lisbon, Portugal</w:t>
      </w:r>
      <w:ins w:id="22" w:author="copyeditor" w:date="2009-10-07T10:59:00Z">
        <w:r>
          <w:rPr>
            <w:rStyle w:val="CommentReference"/>
            <w:rFonts w:eastAsia="Arial Unicode MS" w:cs="Times New Roman" w:ascii="Times New Roman" w:hAnsi="Times New Roman"/>
            <w:vanish w:val="false"/>
            <w:lang w:val="de-DE" w:eastAsia="zxx"/>
          </w:rPr>
          <w:commentReference w:id="1"/>
        </w:r>
      </w:ins>
      <w:ins w:id="23" w:author="copyeditor" w:date="2009-10-07T10:59:00Z">
        <w:r>
          <w:rPr/>
          <w:t>.</w:t>
        </w:r>
      </w:ins>
      <w:del w:id="24" w:author="copyeditor" w:date="2009-10-07T10:59:00Z">
        <w:r>
          <w:rPr/>
          <w:delText>, in postdoctoral period.</w:delText>
        </w:r>
      </w:del>
      <w:r>
        <w:rPr/>
        <w:t xml:space="preserve"> Her researches interests include requirements engineering, agent-oriented development and aspect oriented development. She also </w:t>
      </w:r>
      <w:ins w:id="25" w:author="copyeditor" w:date="2009-10-07T10:59:00Z">
        <w:r>
          <w:rPr/>
          <w:t xml:space="preserve">has </w:t>
        </w:r>
      </w:ins>
      <w:r>
        <w:rPr/>
        <w:t xml:space="preserve">contributed to the organization of several events, acting as </w:t>
      </w:r>
      <w:ins w:id="26" w:author="copyeditor" w:date="2009-10-07T10:59:00Z">
        <w:r>
          <w:rPr/>
          <w:t>program chair</w:t>
        </w:r>
      </w:ins>
      <w:del w:id="27" w:author="copyeditor" w:date="2009-10-07T10:59:00Z">
        <w:r>
          <w:rPr/>
          <w:delText>Program Chair</w:delText>
        </w:r>
      </w:del>
      <w:r>
        <w:rPr/>
        <w:t xml:space="preserve"> of the Workshop on Requirements Engineering </w:t>
      </w:r>
      <w:ins w:id="28" w:author="copyeditor" w:date="2009-10-07T10:59:00Z">
        <w:r>
          <w:rPr/>
          <w:t>(</w:t>
        </w:r>
      </w:ins>
      <w:del w:id="29" w:author="copyeditor" w:date="2009-10-07T10:59:00Z">
        <w:r>
          <w:rPr/>
          <w:delText xml:space="preserve">- </w:delText>
        </w:r>
      </w:del>
      <w:r>
        <w:rPr/>
        <w:t>WER 2006</w:t>
      </w:r>
      <w:ins w:id="30" w:author="copyeditor" w:date="2009-10-07T10:59:00Z">
        <w:r>
          <w:rPr/>
          <w:t>)</w:t>
        </w:r>
      </w:ins>
      <w:r>
        <w:rPr/>
        <w:t xml:space="preserve">; as </w:t>
      </w:r>
      <w:ins w:id="31" w:author="copyeditor" w:date="2009-10-07T10:59:00Z">
        <w:r>
          <w:rPr/>
          <w:t>member</w:t>
        </w:r>
      </w:ins>
      <w:del w:id="32" w:author="copyeditor" w:date="2009-10-07T10:59:00Z">
        <w:r>
          <w:rPr/>
          <w:delText>Member</w:delText>
        </w:r>
      </w:del>
      <w:r>
        <w:rPr/>
        <w:t xml:space="preserve"> of the Program Committee of the Brazilian Software Engineering Symposium </w:t>
      </w:r>
      <w:ins w:id="33" w:author="copyeditor" w:date="2009-10-07T10:59:00Z">
        <w:r>
          <w:rPr/>
          <w:t>(</w:t>
        </w:r>
      </w:ins>
      <w:del w:id="34" w:author="copyeditor" w:date="2009-10-07T10:59:00Z">
        <w:r>
          <w:rPr/>
          <w:delText xml:space="preserve">– </w:delText>
        </w:r>
      </w:del>
      <w:r>
        <w:rPr/>
        <w:t xml:space="preserve">SBES </w:t>
      </w:r>
      <w:del w:id="35" w:author="copyeditor" w:date="2009-10-07T10:59:00Z">
        <w:r>
          <w:rPr/>
          <w:delText>(</w:delText>
        </w:r>
      </w:del>
      <w:r>
        <w:rPr/>
        <w:t>2004</w:t>
      </w:r>
      <w:ins w:id="36" w:author="copyeditor" w:date="2009-10-07T10:59:00Z">
        <w:r>
          <w:rPr/>
          <w:t>–</w:t>
        </w:r>
      </w:ins>
      <w:del w:id="37" w:author="copyeditor" w:date="2009-10-07T10:59:00Z">
        <w:r>
          <w:rPr/>
          <w:delText>-</w:delText>
        </w:r>
      </w:del>
      <w:r>
        <w:rPr/>
        <w:t xml:space="preserve">2007), </w:t>
      </w:r>
      <w:ins w:id="38" w:author="copyeditor" w:date="2009-10-07T10:59:00Z">
        <w:r>
          <w:rPr/>
          <w:t xml:space="preserve">the </w:t>
        </w:r>
      </w:ins>
      <w:r>
        <w:rPr/>
        <w:t xml:space="preserve">Workshop on Requirements Engineering </w:t>
      </w:r>
      <w:ins w:id="39" w:author="copyeditor" w:date="2009-10-07T10:59:00Z">
        <w:r>
          <w:rPr/>
          <w:t>(</w:t>
        </w:r>
      </w:ins>
      <w:del w:id="40" w:author="copyeditor" w:date="2009-10-07T10:59:00Z">
        <w:r>
          <w:rPr/>
          <w:delText xml:space="preserve">– </w:delText>
        </w:r>
      </w:del>
      <w:r>
        <w:rPr/>
        <w:t xml:space="preserve">WER </w:t>
      </w:r>
      <w:del w:id="41" w:author="copyeditor" w:date="2009-10-07T10:59:00Z">
        <w:r>
          <w:rPr/>
          <w:delText>(</w:delText>
        </w:r>
      </w:del>
      <w:r>
        <w:rPr/>
        <w:t>2003, 2005</w:t>
      </w:r>
      <w:ins w:id="42" w:author="copyeditor" w:date="2009-10-07T10:59:00Z">
        <w:r>
          <w:rPr/>
          <w:t>–</w:t>
        </w:r>
      </w:ins>
      <w:del w:id="43" w:author="copyeditor" w:date="2009-10-07T10:59:00Z">
        <w:r>
          <w:rPr/>
          <w:delText>-</w:delText>
        </w:r>
      </w:del>
      <w:r>
        <w:rPr/>
        <w:t xml:space="preserve">2007), </w:t>
      </w:r>
      <w:ins w:id="44" w:author="copyeditor" w:date="2009-10-07T10:59:00Z">
        <w:r>
          <w:rPr/>
          <w:t xml:space="preserve">the </w:t>
        </w:r>
      </w:ins>
      <w:r>
        <w:rPr/>
        <w:t xml:space="preserve">Workshop de Ingeniería de Requisitos y Ambientes de Software </w:t>
      </w:r>
      <w:ins w:id="45" w:author="copyeditor" w:date="2009-10-07T10:59:00Z">
        <w:r>
          <w:rPr/>
          <w:t>(</w:t>
        </w:r>
      </w:ins>
      <w:del w:id="46" w:author="copyeditor" w:date="2009-10-07T10:59:00Z">
        <w:r>
          <w:rPr/>
          <w:delText xml:space="preserve">– </w:delText>
        </w:r>
      </w:del>
      <w:r>
        <w:rPr/>
        <w:t>IDEAS 2006</w:t>
      </w:r>
      <w:ins w:id="47" w:author="copyeditor" w:date="2009-10-07T10:59:00Z">
        <w:r>
          <w:rPr/>
          <w:t>,</w:t>
        </w:r>
      </w:ins>
      <w:del w:id="48" w:author="copyeditor" w:date="2009-10-07T10:59:00Z">
        <w:r>
          <w:rPr/>
          <w:delText xml:space="preserve"> –</w:delText>
        </w:r>
      </w:del>
      <w:r>
        <w:rPr/>
        <w:t xml:space="preserve"> 2007</w:t>
      </w:r>
      <w:ins w:id="49" w:author="copyeditor" w:date="2009-10-07T10:59:00Z">
        <w:r>
          <w:rPr/>
          <w:t>)</w:t>
        </w:r>
      </w:ins>
      <w:r>
        <w:rPr/>
        <w:t xml:space="preserve">, the Congresso Sul Catarinense de Computação </w:t>
      </w:r>
      <w:ins w:id="50" w:author="copyeditor" w:date="2009-10-07T10:59:00Z">
        <w:r>
          <w:rPr/>
          <w:t>(</w:t>
        </w:r>
      </w:ins>
      <w:del w:id="51" w:author="copyeditor" w:date="2009-10-07T10:59:00Z">
        <w:r>
          <w:rPr/>
          <w:delText xml:space="preserve">– </w:delText>
        </w:r>
      </w:del>
      <w:r>
        <w:rPr/>
        <w:t xml:space="preserve">SULCOMP </w:t>
      </w:r>
      <w:del w:id="52" w:author="copyeditor" w:date="2009-10-07T10:59:00Z">
        <w:r>
          <w:rPr/>
          <w:delText>(</w:delText>
        </w:r>
      </w:del>
      <w:r>
        <w:rPr/>
        <w:t>2006</w:t>
      </w:r>
      <w:ins w:id="53" w:author="copyeditor" w:date="2009-10-07T10:59:00Z">
        <w:r>
          <w:rPr/>
          <w:t xml:space="preserve">, </w:t>
        </w:r>
      </w:ins>
      <w:del w:id="54" w:author="copyeditor" w:date="2009-10-07T10:59:00Z">
        <w:r>
          <w:rPr/>
          <w:delText>-</w:delText>
        </w:r>
      </w:del>
      <w:r>
        <w:rPr/>
        <w:t xml:space="preserve">2007), </w:t>
      </w:r>
      <w:ins w:id="55" w:author="copyeditor" w:date="2009-10-07T10:59:00Z">
        <w:r>
          <w:rPr/>
          <w:t>and</w:t>
        </w:r>
      </w:ins>
      <w:ins w:id="56" w:author="copyeditor" w:date="2009-09-15T16:39:00Z">
        <w:r>
          <w:rPr/>
          <w:t xml:space="preserve"> </w:t>
        </w:r>
      </w:ins>
      <w:r>
        <w:rPr/>
        <w:t xml:space="preserve">Conferência Ibero-Americana </w:t>
      </w:r>
      <w:ins w:id="57" w:author="copyeditor" w:date="2009-10-07T10:59:00Z">
        <w:r>
          <w:rPr/>
          <w:t>(</w:t>
        </w:r>
      </w:ins>
      <w:r>
        <w:rPr/>
        <w:t>IADIS WWW/</w:t>
      </w:r>
      <w:del w:id="58" w:author="copyeditor" w:date="2009-10-07T10:59:00Z">
        <w:r>
          <w:rPr/>
          <w:delText xml:space="preserve"> </w:delText>
        </w:r>
      </w:del>
      <w:r>
        <w:rPr/>
        <w:t xml:space="preserve">Internet </w:t>
      </w:r>
      <w:del w:id="59" w:author="copyeditor" w:date="2009-10-07T10:59:00Z">
        <w:r>
          <w:rPr/>
          <w:delText xml:space="preserve"> </w:delText>
        </w:r>
      </w:del>
      <w:r>
        <w:rPr/>
        <w:t>(2006</w:t>
      </w:r>
      <w:ins w:id="60" w:author="copyeditor" w:date="2009-10-07T10:59:00Z">
        <w:r>
          <w:rPr/>
          <w:t xml:space="preserve">, </w:t>
        </w:r>
      </w:ins>
      <w:del w:id="61" w:author="copyeditor" w:date="2009-10-07T10:59:00Z">
        <w:r>
          <w:rPr/>
          <w:delText>-</w:delText>
        </w:r>
      </w:del>
      <w:r>
        <w:rPr/>
        <w:t xml:space="preserve">2007); and as </w:t>
      </w:r>
      <w:ins w:id="62" w:author="copyeditor" w:date="2009-10-07T10:59:00Z">
        <w:r>
          <w:rPr/>
          <w:t>additional reviewer</w:t>
        </w:r>
      </w:ins>
      <w:del w:id="63" w:author="copyeditor" w:date="2009-10-07T10:59:00Z">
        <w:r>
          <w:rPr/>
          <w:delText>Additional Reviewer</w:delText>
        </w:r>
      </w:del>
      <w:r>
        <w:rPr/>
        <w:t xml:space="preserve"> of the Program Committee of the IEEE International Requirements Engineering Conference </w:t>
      </w:r>
      <w:ins w:id="64" w:author="copyeditor" w:date="2009-10-07T10:59:00Z">
        <w:r>
          <w:rPr/>
          <w:t>(</w:t>
        </w:r>
      </w:ins>
      <w:del w:id="65" w:author="copyeditor" w:date="2009-10-07T10:59:00Z">
        <w:r>
          <w:rPr/>
          <w:delText xml:space="preserve">– </w:delText>
        </w:r>
      </w:del>
      <w:r>
        <w:rPr/>
        <w:t xml:space="preserve">RE </w:t>
      </w:r>
      <w:del w:id="66" w:author="copyeditor" w:date="2009-10-07T10:59:00Z">
        <w:r>
          <w:rPr/>
          <w:delText>(</w:delText>
        </w:r>
      </w:del>
      <w:r>
        <w:rPr/>
        <w:t>2006</w:t>
      </w:r>
      <w:ins w:id="67" w:author="copyeditor" w:date="2009-10-07T10:59:00Z">
        <w:r>
          <w:rPr/>
          <w:t xml:space="preserve">, </w:t>
        </w:r>
      </w:ins>
      <w:del w:id="68" w:author="copyeditor" w:date="2009-10-07T10:59:00Z">
        <w:r>
          <w:rPr/>
          <w:delText>-</w:delText>
        </w:r>
      </w:del>
      <w:r>
        <w:rPr/>
        <w:t>2007).</w:t>
      </w:r>
    </w:p>
    <w:p>
      <w:pPr>
        <w:pStyle w:val="Bio"/>
        <w:rPr/>
      </w:pPr>
      <w:r>
        <w:rPr>
          <w:b/>
        </w:rPr>
        <w:t>Carlos Cares</w:t>
      </w:r>
      <w:r>
        <w:rPr/>
        <w:t xml:space="preserve"> received his </w:t>
      </w:r>
      <w:ins w:id="69" w:author="copyeditor" w:date="2009-10-07T10:59:00Z">
        <w:r>
          <w:rPr/>
          <w:t>bachelor’s degree in software engineering</w:t>
        </w:r>
      </w:ins>
      <w:del w:id="70" w:author="copyeditor" w:date="2009-10-07T10:59:00Z">
        <w:r>
          <w:rPr/>
          <w:delText>Software Engineer title</w:delText>
        </w:r>
      </w:del>
      <w:r>
        <w:rPr/>
        <w:t xml:space="preserve"> from the University of Concepción and his</w:t>
      </w:r>
      <w:ins w:id="71" w:author="copyeditor" w:date="2009-10-07T10:59:00Z">
        <w:r>
          <w:rPr/>
          <w:t xml:space="preserve"> master’s</w:t>
        </w:r>
      </w:ins>
      <w:del w:id="72" w:author="copyeditor" w:date="2009-10-07T10:59:00Z">
        <w:r>
          <w:rPr/>
          <w:delText>Master</w:delText>
        </w:r>
      </w:del>
      <w:r>
        <w:rPr/>
        <w:t xml:space="preserve"> degree from the Technical University Federico Santa María, Chile. He </w:t>
      </w:r>
      <w:ins w:id="73" w:author="copyeditor" w:date="2009-10-07T10:59:00Z">
        <w:r>
          <w:rPr/>
          <w:t xml:space="preserve">has been </w:t>
        </w:r>
      </w:ins>
      <w:del w:id="74" w:author="copyeditor" w:date="2009-10-07T10:59:00Z">
        <w:r>
          <w:rPr/>
          <w:delText xml:space="preserve">is </w:delText>
        </w:r>
      </w:del>
      <w:r>
        <w:rPr/>
        <w:t xml:space="preserve">a </w:t>
      </w:r>
      <w:ins w:id="75" w:author="copyeditor" w:date="2009-10-07T10:59:00Z">
        <w:r>
          <w:rPr/>
          <w:t>software engineering</w:t>
        </w:r>
      </w:ins>
      <w:del w:id="76" w:author="copyeditor" w:date="2009-10-07T10:59:00Z">
        <w:r>
          <w:rPr/>
          <w:delText>Software Engineering</w:delText>
        </w:r>
      </w:del>
      <w:r>
        <w:rPr/>
        <w:t xml:space="preserve"> professor at </w:t>
      </w:r>
      <w:ins w:id="77" w:author="copyeditor" w:date="2009-10-07T10:59:00Z">
        <w:r>
          <w:rPr/>
          <w:t xml:space="preserve">the </w:t>
        </w:r>
      </w:ins>
      <w:r>
        <w:rPr/>
        <w:t xml:space="preserve">University of La Frontera </w:t>
      </w:r>
      <w:ins w:id="78" w:author="copyeditor" w:date="2009-10-07T10:59:00Z">
        <w:r>
          <w:rPr/>
          <w:t xml:space="preserve">since </w:t>
        </w:r>
      </w:ins>
      <w:del w:id="79" w:author="copyeditor" w:date="2009-10-07T10:59:00Z">
        <w:r>
          <w:rPr/>
          <w:delText xml:space="preserve">from </w:delText>
        </w:r>
      </w:del>
      <w:r>
        <w:rPr/>
        <w:t>1990. Cares is a Ph</w:t>
      </w:r>
      <w:ins w:id="80" w:author="copyeditor" w:date="2009-10-07T10:59:00Z">
        <w:r>
          <w:rPr/>
          <w:t>.</w:t>
        </w:r>
      </w:ins>
      <w:r>
        <w:rPr/>
        <w:t>D</w:t>
      </w:r>
      <w:ins w:id="81" w:author="copyeditor" w:date="2009-10-07T10:59:00Z">
        <w:r>
          <w:rPr/>
          <w:t>.</w:t>
        </w:r>
      </w:ins>
      <w:r>
        <w:rPr/>
        <w:t xml:space="preserve"> candidate and researcher </w:t>
      </w:r>
      <w:ins w:id="82" w:author="copyeditor" w:date="2009-10-07T10:59:00Z">
        <w:r>
          <w:rPr/>
          <w:t>in</w:t>
        </w:r>
      </w:ins>
      <w:ins w:id="83" w:author="copyeditor" w:date="2009-10-07T10:59:00Z">
        <w:r>
          <w:rPr>
            <w:rStyle w:val="CommentReference"/>
            <w:rFonts w:eastAsia="Arial Unicode MS" w:cs="Times New Roman" w:ascii="Times New Roman" w:hAnsi="Times New Roman"/>
            <w:vanish w:val="false"/>
            <w:lang w:val="de-DE" w:eastAsia="zxx"/>
          </w:rPr>
          <w:commentReference w:id="2"/>
        </w:r>
      </w:ins>
      <w:ins w:id="84" w:author="copyeditor" w:date="2009-10-07T10:59:00Z">
        <w:r>
          <w:rPr/>
          <w:t xml:space="preserve"> </w:t>
        </w:r>
      </w:ins>
      <w:del w:id="85" w:author="copyeditor" w:date="2009-10-07T10:59:00Z">
        <w:r>
          <w:rPr/>
          <w:delText xml:space="preserve">from </w:delText>
        </w:r>
      </w:del>
      <w:r>
        <w:rPr/>
        <w:t xml:space="preserve">the GESSI group at the Technical University of Catalonia, Spain. He </w:t>
      </w:r>
      <w:ins w:id="86" w:author="copyeditor" w:date="2009-10-07T10:59:00Z">
        <w:r>
          <w:rPr/>
          <w:t xml:space="preserve">was a member of </w:t>
        </w:r>
      </w:ins>
      <w:del w:id="87" w:author="copyeditor" w:date="2009-10-07T10:59:00Z">
        <w:r>
          <w:rPr/>
          <w:delText xml:space="preserve">has participated in </w:delText>
        </w:r>
      </w:del>
      <w:r>
        <w:rPr/>
        <w:t xml:space="preserve">the group that </w:t>
      </w:r>
      <w:ins w:id="88" w:author="copyeditor" w:date="2009-10-07T10:59:00Z">
        <w:r>
          <w:rPr/>
          <w:t>received</w:t>
        </w:r>
      </w:ins>
      <w:del w:id="89" w:author="copyeditor" w:date="2009-10-07T10:59:00Z">
        <w:r>
          <w:rPr/>
          <w:delText>has obtained</w:delText>
        </w:r>
      </w:del>
      <w:r>
        <w:rPr/>
        <w:t xml:space="preserve"> the first (shared) award </w:t>
      </w:r>
      <w:ins w:id="90" w:author="copyeditor" w:date="2009-10-07T10:59:00Z">
        <w:r>
          <w:rPr/>
          <w:t xml:space="preserve">of </w:t>
        </w:r>
      </w:ins>
      <w:del w:id="91" w:author="copyeditor" w:date="2009-10-07T10:59:00Z">
        <w:r>
          <w:rPr/>
          <w:delText xml:space="preserve">on </w:delText>
        </w:r>
      </w:del>
      <w:r>
        <w:rPr/>
        <w:t xml:space="preserve">the Computational Logic for Multi-Agent Systems Contest </w:t>
      </w:r>
      <w:ins w:id="92" w:author="copyeditor" w:date="2009-10-07T10:59:00Z">
        <w:r>
          <w:rPr/>
          <w:t xml:space="preserve">in </w:t>
        </w:r>
      </w:ins>
      <w:del w:id="93" w:author="copyeditor" w:date="2009-10-07T10:59:00Z">
        <w:r>
          <w:rPr/>
          <w:delText xml:space="preserve">on </w:delText>
        </w:r>
      </w:del>
      <w:r>
        <w:rPr/>
        <w:t>2005. In collaboration with the research group of FBK-irst, Trento, Italy (2006</w:t>
      </w:r>
      <w:ins w:id="94" w:author="copyeditor" w:date="2009-10-07T10:59:00Z">
        <w:r>
          <w:rPr/>
          <w:t xml:space="preserve">), he </w:t>
        </w:r>
      </w:ins>
      <w:del w:id="95" w:author="copyeditor" w:date="2009-10-07T10:59:00Z">
        <w:r>
          <w:rPr/>
          <w:delText xml:space="preserve">) has </w:delText>
        </w:r>
      </w:del>
      <w:r>
        <w:rPr/>
        <w:t>developed iStarML, a mark</w:t>
      </w:r>
      <w:del w:id="96" w:author="copyeditor" w:date="2009-10-07T10:59:00Z">
        <w:r>
          <w:rPr/>
          <w:delText>-</w:delText>
        </w:r>
      </w:del>
      <w:r>
        <w:rPr/>
        <w:t xml:space="preserve">up language for </w:t>
      </w:r>
      <w:r>
        <w:rPr>
          <w:i/>
        </w:rPr>
        <w:t>i</w:t>
      </w:r>
      <w:r>
        <w:rPr/>
        <w:t>* interoperability.</w:t>
      </w:r>
    </w:p>
    <w:p>
      <w:pPr>
        <w:pStyle w:val="Bio"/>
        <w:rPr/>
      </w:pPr>
      <w:r>
        <w:rPr>
          <w:b/>
        </w:rPr>
        <w:t>Jaelson Castro</w:t>
      </w:r>
      <w:r>
        <w:rPr/>
        <w:t xml:space="preserve">  </w:t>
      </w:r>
      <w:ins w:id="97" w:author="copyeditor" w:date="2009-10-07T10:59:00Z">
        <w:r>
          <w:rPr/>
          <w:t xml:space="preserve">has been </w:t>
        </w:r>
      </w:ins>
      <w:del w:id="98" w:author="copyeditor" w:date="2009-10-07T10:59:00Z">
        <w:r>
          <w:rPr/>
          <w:delText xml:space="preserve">is </w:delText>
        </w:r>
      </w:del>
      <w:r>
        <w:rPr/>
        <w:t xml:space="preserve">an </w:t>
      </w:r>
      <w:ins w:id="99" w:author="copyeditor" w:date="2009-10-07T10:59:00Z">
        <w:r>
          <w:rPr/>
          <w:t>associate professor</w:t>
        </w:r>
      </w:ins>
      <w:del w:id="100" w:author="copyeditor" w:date="2009-10-07T10:59:00Z">
        <w:r>
          <w:rPr/>
          <w:delText>Associate Professor</w:delText>
        </w:r>
      </w:del>
      <w:r>
        <w:rPr/>
        <w:t xml:space="preserve"> at </w:t>
      </w:r>
      <w:ins w:id="101" w:author="copyeditor" w:date="2009-10-07T10:59:00Z">
        <w:r>
          <w:rPr/>
          <w:t xml:space="preserve">the </w:t>
        </w:r>
      </w:ins>
      <w:r>
        <w:rPr/>
        <w:t>Universidade Federal de Pernambuco</w:t>
      </w:r>
      <w:del w:id="102" w:author="copyeditor" w:date="2009-10-07T10:59:00Z">
        <w:r>
          <w:rPr/>
          <w:delText xml:space="preserve"> (since 1992)</w:delText>
        </w:r>
      </w:del>
      <w:r>
        <w:rPr/>
        <w:t xml:space="preserve">, Brazil, where he </w:t>
      </w:r>
      <w:ins w:id="103" w:author="copyeditor" w:date="2009-10-07T10:59:00Z">
        <w:r>
          <w:rPr/>
          <w:t>heads</w:t>
        </w:r>
      </w:ins>
      <w:del w:id="104" w:author="copyeditor" w:date="2009-10-07T10:59:00Z">
        <w:r>
          <w:rPr/>
          <w:delText>leads</w:delText>
        </w:r>
      </w:del>
      <w:r>
        <w:rPr/>
        <w:t xml:space="preserve"> the Requirements Engineering Laboratory (LER</w:t>
      </w:r>
      <w:ins w:id="105" w:author="copyeditor" w:date="2009-10-07T10:59:00Z">
        <w:r>
          <w:rPr/>
          <w:t>), since 1992.</w:t>
        </w:r>
      </w:ins>
      <w:del w:id="106" w:author="copyeditor" w:date="2009-10-07T10:59:00Z">
        <w:r>
          <w:rPr/>
          <w:delText>).</w:delText>
        </w:r>
      </w:del>
      <w:r>
        <w:rPr/>
        <w:t xml:space="preserve">  His research interests include requirements engineering, agent-oriented development</w:t>
      </w:r>
      <w:ins w:id="107" w:author="copyeditor" w:date="2009-10-07T10:59:00Z">
        <w:r>
          <w:rPr/>
          <w:t>,</w:t>
        </w:r>
      </w:ins>
      <w:r>
        <w:rPr/>
        <w:t xml:space="preserve"> and aspect</w:t>
      </w:r>
      <w:ins w:id="108" w:author="copyeditor" w:date="2009-10-07T10:59:00Z">
        <w:r>
          <w:rPr/>
          <w:t>-</w:t>
        </w:r>
      </w:ins>
      <w:del w:id="109" w:author="copyeditor" w:date="2009-10-07T10:59:00Z">
        <w:r>
          <w:rPr/>
          <w:delText xml:space="preserve"> </w:delText>
        </w:r>
      </w:del>
      <w:r>
        <w:rPr/>
        <w:t xml:space="preserve">oriented development. Castro  received his Ph.D. degree from Imperial College, London  in 1990. He has published </w:t>
      </w:r>
      <w:ins w:id="110" w:author="copyeditor" w:date="2009-10-07T10:59:00Z">
        <w:r>
          <w:rPr/>
          <w:t>more than</w:t>
        </w:r>
      </w:ins>
      <w:del w:id="111" w:author="copyeditor" w:date="2009-10-07T10:59:00Z">
        <w:r>
          <w:rPr/>
          <w:delText>over</w:delText>
        </w:r>
      </w:del>
      <w:r>
        <w:rPr/>
        <w:t xml:space="preserve"> one hundred papers and book chapters.   He </w:t>
      </w:r>
      <w:del w:id="112" w:author="copyeditor" w:date="2009-10-07T10:59:00Z">
        <w:r>
          <w:rPr/>
          <w:delText xml:space="preserve"> </w:delText>
        </w:r>
      </w:del>
      <w:r>
        <w:rPr/>
        <w:t xml:space="preserve">has also contributed to the organization of several events, acting as </w:t>
      </w:r>
      <w:ins w:id="113" w:author="copyeditor" w:date="2009-10-07T10:59:00Z">
        <w:r>
          <w:rPr/>
          <w:t>general chair, program chair,</w:t>
        </w:r>
      </w:ins>
      <w:del w:id="114" w:author="copyeditor" w:date="2009-10-07T10:59:00Z">
        <w:r>
          <w:rPr/>
          <w:delText>General Chair, Program Chair</w:delText>
        </w:r>
      </w:del>
      <w:r>
        <w:rPr/>
        <w:t xml:space="preserve"> or </w:t>
      </w:r>
      <w:ins w:id="115" w:author="copyeditor" w:date="2009-10-07T10:59:00Z">
        <w:r>
          <w:rPr/>
          <w:t>organizer</w:t>
        </w:r>
      </w:ins>
      <w:del w:id="116" w:author="copyeditor" w:date="2009-10-07T10:59:00Z">
        <w:r>
          <w:rPr/>
          <w:delText>Organizer</w:delText>
        </w:r>
      </w:del>
      <w:r>
        <w:rPr/>
        <w:t xml:space="preserve"> of  SBES 1995,  WER 1998, WISDOM 1999, UML 2001,  STRAW 2001,  SELMAS 2002</w:t>
      </w:r>
      <w:ins w:id="117" w:author="copyeditor" w:date="2009-10-07T10:59:00Z">
        <w:r>
          <w:rPr/>
          <w:t xml:space="preserve"> and</w:t>
        </w:r>
      </w:ins>
      <w:del w:id="118" w:author="copyeditor" w:date="2009-10-07T10:59:00Z">
        <w:r>
          <w:rPr/>
          <w:delText xml:space="preserve">, SELMAS </w:delText>
        </w:r>
      </w:del>
      <w:r>
        <w:rPr/>
        <w:t xml:space="preserve"> 2003, SBES 2004,  </w:t>
      </w:r>
      <w:ins w:id="119" w:author="copyeditor" w:date="2009-10-07T10:59:00Z">
        <w:r>
          <w:rPr/>
          <w:t>CAiSE</w:t>
        </w:r>
      </w:ins>
      <w:ins w:id="120" w:author="copyeditor" w:date="2009-09-15T17:04:00Z">
        <w:r>
          <w:rPr/>
          <w:t xml:space="preserve"> </w:t>
        </w:r>
      </w:ins>
      <w:ins w:id="121" w:author="copyeditor" w:date="2009-10-07T10:59:00Z">
        <w:r>
          <w:rPr/>
          <w:t>2005, and</w:t>
        </w:r>
      </w:ins>
      <w:del w:id="122" w:author="copyeditor" w:date="2009-10-07T10:59:00Z">
        <w:r>
          <w:rPr/>
          <w:delText>CAiSE05,</w:delText>
        </w:r>
      </w:del>
      <w:r>
        <w:rPr/>
        <w:t xml:space="preserve"> IDEAS 2006. He has served  as editor</w:t>
      </w:r>
      <w:ins w:id="123" w:author="copyeditor" w:date="2009-10-07T10:59:00Z">
        <w:r>
          <w:rPr/>
          <w:t xml:space="preserve"> </w:t>
        </w:r>
      </w:ins>
      <w:del w:id="124" w:author="copyeditor" w:date="2009-10-07T10:59:00Z">
        <w:r>
          <w:rPr/>
          <w:delText>-</w:delText>
        </w:r>
      </w:del>
      <w:r>
        <w:rPr/>
        <w:t>in</w:t>
      </w:r>
      <w:ins w:id="125" w:author="copyeditor" w:date="2009-10-07T10:59:00Z">
        <w:r>
          <w:rPr/>
          <w:t xml:space="preserve"> </w:t>
        </w:r>
      </w:ins>
      <w:del w:id="126" w:author="copyeditor" w:date="2009-10-07T10:59:00Z">
        <w:r>
          <w:rPr/>
          <w:delText>-</w:delText>
        </w:r>
      </w:del>
      <w:r>
        <w:rPr/>
        <w:t>chief of the Journal of the Brazilian Computer Society.</w:t>
      </w:r>
    </w:p>
    <w:p>
      <w:pPr>
        <w:pStyle w:val="Bio"/>
        <w:rPr/>
      </w:pPr>
      <w:del w:id="127" w:author="copyeditor" w:date="2009-10-07T10:59:00Z">
        <w:r>
          <w:rPr>
            <w:b/>
          </w:rPr>
          <w:delText xml:space="preserve">From 1998 to 2005 </w:delText>
        </w:r>
      </w:del>
      <w:r>
        <w:rPr>
          <w:b/>
          <w:bCs/>
        </w:rPr>
        <w:t>Enzo Colombo</w:t>
      </w:r>
      <w:r>
        <w:rPr/>
        <w:t xml:space="preserve"> worked </w:t>
      </w:r>
      <w:ins w:id="128" w:author="copyeditor" w:date="2009-10-07T10:59:00Z">
        <w:r>
          <w:rPr/>
          <w:t xml:space="preserve">from 1998 to 2005 </w:t>
        </w:r>
      </w:ins>
      <w:r>
        <w:rPr/>
        <w:t xml:space="preserve">as a consultant </w:t>
      </w:r>
      <w:ins w:id="129" w:author="copyeditor" w:date="2009-10-07T10:59:00Z">
        <w:r>
          <w:rPr/>
          <w:t xml:space="preserve">on </w:t>
        </w:r>
      </w:ins>
      <w:del w:id="130" w:author="copyeditor" w:date="2009-10-07T10:59:00Z">
        <w:r>
          <w:rPr/>
          <w:delText xml:space="preserve">in </w:delText>
        </w:r>
      </w:del>
      <w:r>
        <w:rPr/>
        <w:t xml:space="preserve">numerous IT projects involving Italian and international companies and </w:t>
      </w:r>
      <w:del w:id="131" w:author="copyeditor" w:date="2009-10-07T10:59:00Z">
        <w:r>
          <w:rPr/>
          <w:delText xml:space="preserve">the </w:delText>
        </w:r>
      </w:del>
      <w:r>
        <w:rPr/>
        <w:t xml:space="preserve">public administration. His experiences led him to study the alignment </w:t>
      </w:r>
      <w:del w:id="132" w:author="copyeditor" w:date="2009-10-07T10:59:00Z">
        <w:r>
          <w:rPr/>
          <w:delText xml:space="preserve"> </w:delText>
        </w:r>
      </w:del>
      <w:r>
        <w:rPr/>
        <w:t xml:space="preserve">between organizational requirements and IT infrastructures. In 2001, </w:t>
      </w:r>
      <w:ins w:id="133" w:author="copyeditor" w:date="2009-10-07T10:59:00Z">
        <w:r>
          <w:rPr/>
          <w:t>he received</w:t>
        </w:r>
      </w:ins>
      <w:del w:id="134" w:author="copyeditor" w:date="2009-10-07T10:59:00Z">
        <w:r>
          <w:rPr/>
          <w:delText>Enzo gained</w:delText>
        </w:r>
      </w:del>
      <w:r>
        <w:rPr/>
        <w:t xml:space="preserve"> his university </w:t>
      </w:r>
      <w:del w:id="135" w:author="copyeditor" w:date="2009-10-07T10:59:00Z">
        <w:r>
          <w:rPr>
            <w:i/>
          </w:rPr>
          <w:delText>“</w:delText>
        </w:r>
      </w:del>
      <w:r>
        <w:rPr>
          <w:i/>
        </w:rPr>
        <w:t>laurea</w:t>
      </w:r>
      <w:del w:id="136" w:author="copyeditor" w:date="2009-10-07T10:59:00Z">
        <w:r>
          <w:rPr>
            <w:i/>
          </w:rPr>
          <w:delText>”</w:delText>
        </w:r>
      </w:del>
      <w:r>
        <w:rPr>
          <w:i/>
        </w:rPr>
        <w:t xml:space="preserve"> </w:t>
      </w:r>
      <w:r>
        <w:rPr/>
        <w:t>degree from Politecnico di Milano</w:t>
      </w:r>
      <w:ins w:id="137" w:author="copyeditor" w:date="2009-10-07T10:59:00Z">
        <w:r>
          <w:rPr/>
          <w:t>,</w:t>
        </w:r>
      </w:ins>
      <w:r>
        <w:rPr/>
        <w:t xml:space="preserve"> where, in 2005, he also earned a Ph</w:t>
      </w:r>
      <w:ins w:id="138" w:author="copyeditor" w:date="2009-10-07T10:59:00Z">
        <w:r>
          <w:rPr/>
          <w:t>.</w:t>
        </w:r>
      </w:ins>
      <w:r>
        <w:rPr/>
        <w:t>D</w:t>
      </w:r>
      <w:ins w:id="139" w:author="copyeditor" w:date="2009-10-07T10:59:00Z">
        <w:r>
          <w:rPr/>
          <w:t>.</w:t>
        </w:r>
      </w:ins>
      <w:r>
        <w:rPr/>
        <w:t xml:space="preserve"> degree in </w:t>
      </w:r>
      <w:ins w:id="140" w:author="copyeditor" w:date="2009-10-07T10:59:00Z">
        <w:r>
          <w:rPr/>
          <w:t>computer science.</w:t>
        </w:r>
      </w:ins>
      <w:del w:id="141" w:author="copyeditor" w:date="2009-10-07T10:59:00Z">
        <w:r>
          <w:rPr/>
          <w:delText>Computer Science. Then</w:delText>
        </w:r>
      </w:del>
      <w:r>
        <w:rPr/>
        <w:t xml:space="preserve"> Colombo </w:t>
      </w:r>
      <w:ins w:id="142" w:author="copyeditor" w:date="2009-10-07T10:59:00Z">
        <w:r>
          <w:rPr/>
          <w:t xml:space="preserve">then </w:t>
        </w:r>
      </w:ins>
      <w:r>
        <w:rPr/>
        <w:t>joined Banca Intesa, now Intesa Sanpaolo, a large financial institution, where he currently supervises the evaluation of R&amp;D projects supported by the bank through ad hoc loans. He also assists companies in conducting feasibility studies and formalizing their investment plans. His main research interests include agent societies and organizational structures, requirements engineering</w:t>
      </w:r>
      <w:ins w:id="143" w:author="copyeditor" w:date="2009-10-07T10:59:00Z">
        <w:r>
          <w:rPr/>
          <w:t>,</w:t>
        </w:r>
      </w:ins>
      <w:r>
        <w:rPr/>
        <w:t xml:space="preserve"> and information system design.</w:t>
      </w:r>
    </w:p>
    <w:p>
      <w:pPr>
        <w:pStyle w:val="Bio"/>
        <w:rPr/>
      </w:pPr>
      <w:r>
        <w:rPr>
          <w:b/>
        </w:rPr>
        <w:t>Robert Crook</w:t>
      </w:r>
      <w:r>
        <w:rPr/>
        <w:t xml:space="preserve"> is an independent IT consultant in software development, and a </w:t>
      </w:r>
      <w:ins w:id="144" w:author="copyeditor" w:date="2009-10-07T10:59:00Z">
        <w:r>
          <w:rPr/>
          <w:t>member</w:t>
        </w:r>
      </w:ins>
      <w:del w:id="145" w:author="copyeditor" w:date="2009-10-07T10:59:00Z">
        <w:r>
          <w:rPr/>
          <w:delText>participant</w:delText>
        </w:r>
      </w:del>
      <w:r>
        <w:rPr/>
        <w:t xml:space="preserve"> of the Department of Computing research group at the Open University. His research interest is in requirements engineering and design. He has a Ph</w:t>
      </w:r>
      <w:ins w:id="146" w:author="copyeditor" w:date="2009-10-07T10:59:00Z">
        <w:r>
          <w:rPr/>
          <w:t>.</w:t>
        </w:r>
      </w:ins>
      <w:r>
        <w:rPr/>
        <w:t>D</w:t>
      </w:r>
      <w:ins w:id="147" w:author="copyeditor" w:date="2009-10-07T10:59:00Z">
        <w:r>
          <w:rPr/>
          <w:t>.</w:t>
        </w:r>
      </w:ins>
      <w:r>
        <w:rPr/>
        <w:t xml:space="preserve"> in computing from the Open University.</w:t>
      </w:r>
    </w:p>
    <w:p>
      <w:pPr>
        <w:pStyle w:val="Bio"/>
        <w:rPr/>
      </w:pPr>
      <w:r>
        <w:rPr>
          <w:b/>
        </w:rPr>
        <w:t>Virginia Dignum</w:t>
      </w:r>
      <w:r>
        <w:rPr/>
        <w:t xml:space="preserve"> is assistant professor </w:t>
      </w:r>
      <w:ins w:id="148" w:author="copyeditor" w:date="2009-10-07T10:59:00Z">
        <w:r>
          <w:rPr/>
          <w:t>in</w:t>
        </w:r>
      </w:ins>
      <w:del w:id="149" w:author="copyeditor" w:date="2009-10-07T10:59:00Z">
        <w:r>
          <w:rPr/>
          <w:delText>at</w:delText>
        </w:r>
      </w:del>
      <w:r>
        <w:rPr/>
        <w:t xml:space="preserve"> the Department </w:t>
      </w:r>
      <w:ins w:id="150" w:author="copyeditor" w:date="2009-10-07T10:59:00Z">
        <w:r>
          <w:rPr/>
          <w:t xml:space="preserve">of </w:t>
        </w:r>
      </w:ins>
      <w:r>
        <w:rPr/>
        <w:t xml:space="preserve">Information and Computing Science, Utrecht University. She </w:t>
      </w:r>
      <w:ins w:id="151" w:author="copyeditor" w:date="2009-10-07T10:59:00Z">
        <w:r>
          <w:rPr/>
          <w:t>received</w:t>
        </w:r>
      </w:ins>
      <w:del w:id="152" w:author="copyeditor" w:date="2009-10-07T10:59:00Z">
        <w:r>
          <w:rPr/>
          <w:delText>got</w:delText>
        </w:r>
      </w:del>
      <w:r>
        <w:rPr/>
        <w:t xml:space="preserve"> her Ph</w:t>
      </w:r>
      <w:ins w:id="153" w:author="copyeditor" w:date="2009-10-07T10:59:00Z">
        <w:r>
          <w:rPr/>
          <w:t>.</w:t>
        </w:r>
      </w:ins>
      <w:r>
        <w:rPr/>
        <w:t>D</w:t>
      </w:r>
      <w:ins w:id="154" w:author="copyeditor" w:date="2009-10-07T10:59:00Z">
        <w:r>
          <w:rPr/>
          <w:t>.</w:t>
        </w:r>
      </w:ins>
      <w:r>
        <w:rPr/>
        <w:t xml:space="preserve"> in 2004 from </w:t>
      </w:r>
      <w:del w:id="155" w:author="copyeditor" w:date="2009-10-07T10:59:00Z">
        <w:r>
          <w:rPr/>
          <w:delText xml:space="preserve">the </w:delText>
        </w:r>
      </w:del>
      <w:r>
        <w:rPr/>
        <w:t xml:space="preserve">Utrecht University. Previously, she </w:t>
      </w:r>
      <w:ins w:id="156" w:author="copyeditor" w:date="2009-10-07T10:59:00Z">
        <w:r>
          <w:rPr/>
          <w:t xml:space="preserve">had </w:t>
        </w:r>
      </w:ins>
      <w:r>
        <w:rPr/>
        <w:t xml:space="preserve">worked for more than </w:t>
      </w:r>
      <w:ins w:id="157" w:author="copyeditor" w:date="2009-10-07T10:59:00Z">
        <w:r>
          <w:rPr/>
          <w:t>twelve</w:t>
        </w:r>
      </w:ins>
      <w:del w:id="158" w:author="copyeditor" w:date="2009-10-07T10:59:00Z">
        <w:r>
          <w:rPr/>
          <w:delText>12</w:delText>
        </w:r>
      </w:del>
      <w:r>
        <w:rPr/>
        <w:t xml:space="preserve"> years in consultancy and system development in the areas of expert systems and knowledge management. Her research focuses on agent</w:t>
      </w:r>
      <w:ins w:id="159" w:author="copyeditor" w:date="2009-10-07T10:59:00Z">
        <w:r>
          <w:rPr/>
          <w:t>-</w:t>
        </w:r>
      </w:ins>
      <w:del w:id="160" w:author="copyeditor" w:date="2009-10-07T10:59:00Z">
        <w:r>
          <w:rPr/>
          <w:delText xml:space="preserve"> </w:delText>
        </w:r>
      </w:del>
      <w:r>
        <w:rPr/>
        <w:t xml:space="preserve">based models of organizations, in particular </w:t>
      </w:r>
      <w:ins w:id="161" w:author="copyeditor" w:date="2009-10-07T10:59:00Z">
        <w:r>
          <w:rPr/>
          <w:t>on</w:t>
        </w:r>
      </w:ins>
      <w:del w:id="162" w:author="copyeditor" w:date="2009-10-07T10:59:00Z">
        <w:r>
          <w:rPr/>
          <w:delText>in</w:delText>
        </w:r>
      </w:del>
      <w:r>
        <w:rPr/>
        <w:t xml:space="preserve"> the dynamic aspects of organizations, and the applicability</w:t>
      </w:r>
      <w:r>
        <w:rPr>
          <w:rStyle w:val="CommentReference"/>
          <w:rFonts w:eastAsia="Arial Unicode MS" w:cs="Times New Roman" w:ascii="Times New Roman" w:hAnsi="Times New Roman"/>
          <w:vanish w:val="false"/>
          <w:lang w:val="de-DE" w:eastAsia="zxx"/>
        </w:rPr>
        <w:commentReference w:id="3"/>
      </w:r>
      <w:r>
        <w:rPr/>
        <w:t xml:space="preserve"> of agent organizations to support knowledge creation, sha</w:t>
        <w:softHyphen/>
        <w:t>ring</w:t>
      </w:r>
      <w:ins w:id="163" w:author="copyeditor" w:date="2009-10-07T10:59:00Z">
        <w:r>
          <w:rPr/>
          <w:t>,</w:t>
        </w:r>
      </w:ins>
      <w:r>
        <w:rPr/>
        <w:t xml:space="preserve"> and representation in distributed environments. She has organized many international workshops, and was co-organizer of AAMAS 2005. She is involved in national and EU projects and has more than </w:t>
      </w:r>
      <w:ins w:id="164" w:author="copyeditor" w:date="2009-10-07T10:59:00Z">
        <w:r>
          <w:rPr/>
          <w:t>sixty</w:t>
        </w:r>
      </w:ins>
      <w:del w:id="165" w:author="copyeditor" w:date="2009-10-07T10:59:00Z">
        <w:r>
          <w:rPr/>
          <w:delText>60</w:delText>
        </w:r>
      </w:del>
      <w:r>
        <w:rPr/>
        <w:t xml:space="preserve"> peer-reviewed publications.</w:t>
      </w:r>
    </w:p>
    <w:p>
      <w:pPr>
        <w:pStyle w:val="Bio"/>
        <w:rPr/>
      </w:pPr>
      <w:del w:id="166" w:author="karnoldi" w:date="2009-10-07T11:00:00Z">
        <w:r>
          <w:rPr>
            <w:b/>
          </w:rPr>
          <w:delText xml:space="preserve">Dr. </w:delText>
        </w:r>
      </w:del>
      <w:r>
        <w:rPr>
          <w:b/>
        </w:rPr>
        <w:t>Eric Dubois</w:t>
      </w:r>
      <w:r>
        <w:rPr/>
        <w:t xml:space="preserve"> is co</w:t>
      </w:r>
      <w:del w:id="167" w:author="copyeditor" w:date="2009-10-07T10:59:00Z">
        <w:r>
          <w:rPr/>
          <w:delText>-</w:delText>
        </w:r>
      </w:del>
      <w:r>
        <w:rPr/>
        <w:t xml:space="preserve">director of the Centre for IT Innovation (CITI), a unit of the Public Research Centre Henri Tudor. Besides management activities, Dr. </w:t>
      </w:r>
      <w:del w:id="168" w:author="copyeditor" w:date="2009-10-07T10:59:00Z">
        <w:r>
          <w:rPr/>
          <w:delText xml:space="preserve">E. </w:delText>
        </w:r>
      </w:del>
      <w:r>
        <w:rPr/>
        <w:t xml:space="preserve">Dubois </w:t>
      </w:r>
      <w:ins w:id="169" w:author="copyeditor" w:date="2009-10-07T10:59:00Z">
        <w:r>
          <w:rPr/>
          <w:t>has been involved</w:t>
        </w:r>
      </w:ins>
      <w:del w:id="170" w:author="copyeditor" w:date="2009-10-07T10:59:00Z">
        <w:r>
          <w:rPr/>
          <w:delText>is active</w:delText>
        </w:r>
      </w:del>
      <w:r>
        <w:rPr/>
        <w:t xml:space="preserve"> in the software engineering field for about </w:t>
      </w:r>
      <w:ins w:id="171" w:author="copyeditor" w:date="2009-10-07T10:59:00Z">
        <w:r>
          <w:rPr/>
          <w:t>twenty</w:t>
        </w:r>
      </w:ins>
      <w:del w:id="172" w:author="copyeditor" w:date="2009-10-07T10:59:00Z">
        <w:r>
          <w:rPr/>
          <w:delText>20</w:delText>
        </w:r>
      </w:del>
      <w:r>
        <w:rPr/>
        <w:t xml:space="preserve"> years</w:t>
      </w:r>
      <w:ins w:id="173" w:author="copyeditor" w:date="2009-10-07T10:59:00Z">
        <w:r>
          <w:rPr/>
          <w:t>,</w:t>
        </w:r>
      </w:ins>
      <w:r>
        <w:rPr/>
        <w:t xml:space="preserve"> with a </w:t>
      </w:r>
      <w:ins w:id="174" w:author="copyeditor" w:date="2009-10-07T10:59:00Z">
        <w:r>
          <w:rPr/>
          <w:t>mix</w:t>
        </w:r>
      </w:ins>
      <w:del w:id="175" w:author="copyeditor" w:date="2009-10-07T10:59:00Z">
        <w:r>
          <w:rPr/>
          <w:delText>mixed</w:delText>
        </w:r>
      </w:del>
      <w:r>
        <w:rPr/>
        <w:t xml:space="preserve"> of academic and </w:t>
      </w:r>
      <w:ins w:id="176" w:author="copyeditor" w:date="2009-10-07T10:59:00Z">
        <w:r>
          <w:rPr/>
          <w:t>professional</w:t>
        </w:r>
      </w:ins>
      <w:del w:id="177" w:author="copyeditor" w:date="2009-10-07T10:59:00Z">
        <w:r>
          <w:rPr/>
          <w:delText>professionnal</w:delText>
        </w:r>
      </w:del>
      <w:r>
        <w:rPr/>
        <w:t xml:space="preserve"> experience. His main expertise is in requirements engineering with </w:t>
      </w:r>
      <w:ins w:id="178" w:author="copyeditor" w:date="2009-10-07T10:59:00Z">
        <w:r>
          <w:rPr/>
          <w:t>a</w:t>
        </w:r>
      </w:ins>
      <w:del w:id="179" w:author="copyeditor" w:date="2009-10-07T10:59:00Z">
        <w:r>
          <w:rPr/>
          <w:delText>an actual</w:delText>
        </w:r>
      </w:del>
      <w:r>
        <w:rPr/>
        <w:t xml:space="preserve"> focus on security requirements and business (processes and value proposition) requirements.  He is member of the IFIP 2.9 WG and of the editorial board of the REJ journal. He was program co</w:t>
      </w:r>
      <w:del w:id="180" w:author="copyeditor" w:date="2009-10-07T10:59:00Z">
        <w:r>
          <w:rPr/>
          <w:delText>-</w:delText>
        </w:r>
      </w:del>
      <w:r>
        <w:rPr/>
        <w:t xml:space="preserve">chair of </w:t>
      </w:r>
      <w:del w:id="181" w:author="copyeditor" w:date="2009-10-07T10:59:00Z">
        <w:r>
          <w:rPr/>
          <w:delText>the international IEEE</w:delText>
        </w:r>
      </w:del>
      <w:r>
        <w:rPr/>
        <w:t xml:space="preserve"> RE’02 </w:t>
      </w:r>
      <w:del w:id="182" w:author="copyeditor" w:date="2009-10-07T10:59:00Z">
        <w:r>
          <w:rPr/>
          <w:delText xml:space="preserve">conference </w:delText>
        </w:r>
      </w:del>
      <w:r>
        <w:rPr/>
        <w:t xml:space="preserve">and general chair of </w:t>
      </w:r>
      <w:del w:id="183" w:author="copyeditor" w:date="2009-10-07T10:59:00Z">
        <w:r>
          <w:rPr/>
          <w:delText xml:space="preserve">the </w:delText>
        </w:r>
      </w:del>
      <w:r>
        <w:rPr/>
        <w:t>CAiSE’06</w:t>
      </w:r>
      <w:del w:id="184" w:author="copyeditor" w:date="2009-10-07T10:59:00Z">
        <w:r>
          <w:rPr/>
          <w:delText xml:space="preserve"> conference</w:delText>
        </w:r>
      </w:del>
      <w:r>
        <w:rPr/>
        <w:t xml:space="preserve">, and is member of the </w:t>
      </w:r>
      <w:ins w:id="185" w:author="copyeditor" w:date="2009-10-07T10:59:00Z">
        <w:r>
          <w:rPr/>
          <w:t>Steering Committee</w:t>
        </w:r>
      </w:ins>
      <w:del w:id="186" w:author="copyeditor" w:date="2009-10-07T10:59:00Z">
        <w:r>
          <w:rPr/>
          <w:delText>steering committee</w:delText>
        </w:r>
      </w:del>
      <w:r>
        <w:rPr/>
        <w:t xml:space="preserve"> of the REFSQ </w:t>
      </w:r>
      <w:del w:id="187" w:author="copyeditor" w:date="2009-10-07T10:59:00Z">
        <w:r>
          <w:rPr/>
          <w:delText xml:space="preserve">series of </w:delText>
        </w:r>
      </w:del>
      <w:r>
        <w:rPr/>
        <w:t xml:space="preserve">conferences. </w:t>
      </w:r>
      <w:ins w:id="188" w:author="copyeditor" w:date="2009-10-07T10:59:00Z">
        <w:r>
          <w:rPr/>
          <w:t>He</w:t>
        </w:r>
      </w:ins>
      <w:del w:id="189" w:author="copyeditor" w:date="2009-10-07T10:59:00Z">
        <w:r>
          <w:rPr/>
          <w:delText>Eric Dubois</w:delText>
        </w:r>
      </w:del>
      <w:r>
        <w:rPr/>
        <w:t xml:space="preserve"> is also visiting </w:t>
      </w:r>
      <w:ins w:id="190" w:author="copyeditor" w:date="2009-10-07T10:59:00Z">
        <w:r>
          <w:rPr/>
          <w:t>professor</w:t>
        </w:r>
      </w:ins>
      <w:del w:id="191" w:author="copyeditor" w:date="2009-10-07T10:59:00Z">
        <w:r>
          <w:rPr/>
          <w:delText>Professor</w:delText>
        </w:r>
      </w:del>
      <w:r>
        <w:rPr/>
        <w:t xml:space="preserve"> at the </w:t>
      </w:r>
      <w:ins w:id="192" w:author="copyeditor" w:date="2009-10-07T10:59:00Z">
        <w:r>
          <w:rPr/>
          <w:t>Universities</w:t>
        </w:r>
      </w:ins>
      <w:del w:id="193" w:author="copyeditor" w:date="2009-10-07T10:59:00Z">
        <w:r>
          <w:rPr/>
          <w:delText>University</w:delText>
        </w:r>
      </w:del>
      <w:r>
        <w:rPr/>
        <w:t xml:space="preserve"> of Namur and of Luxembourg.</w:t>
      </w:r>
    </w:p>
    <w:p>
      <w:pPr>
        <w:pStyle w:val="Bio"/>
        <w:rPr/>
      </w:pPr>
      <w:r>
        <w:rPr>
          <w:b/>
        </w:rPr>
        <w:t>Stéphane Faulkner</w:t>
      </w:r>
      <w:r>
        <w:rPr/>
        <w:t xml:space="preserve"> is an </w:t>
      </w:r>
      <w:ins w:id="194" w:author="copyeditor" w:date="2009-10-07T10:59:00Z">
        <w:r>
          <w:rPr/>
          <w:t>associate professor of technologies</w:t>
        </w:r>
      </w:ins>
      <w:del w:id="195" w:author="copyeditor" w:date="2009-10-07T10:59:00Z">
        <w:r>
          <w:rPr/>
          <w:delText>Associate Professor in Technologies</w:delText>
        </w:r>
      </w:del>
      <w:r>
        <w:rPr/>
        <w:t xml:space="preserve"> and </w:t>
      </w:r>
      <w:ins w:id="196" w:author="copyeditor" w:date="2009-10-07T10:59:00Z">
        <w:r>
          <w:rPr/>
          <w:t>information systems</w:t>
        </w:r>
      </w:ins>
      <w:del w:id="197" w:author="copyeditor" w:date="2009-10-07T10:59:00Z">
        <w:r>
          <w:rPr/>
          <w:delText>Information Systems</w:delText>
        </w:r>
      </w:del>
      <w:r>
        <w:rPr/>
        <w:t xml:space="preserve"> at the University of Namur (FUNDP). </w:t>
      </w:r>
      <w:ins w:id="198" w:author="copyeditor" w:date="2009-10-07T10:59:00Z">
        <w:r>
          <w:rPr/>
          <w:t>He</w:t>
        </w:r>
      </w:ins>
      <w:del w:id="199" w:author="copyeditor" w:date="2009-10-07T10:59:00Z">
        <w:r>
          <w:rPr/>
          <w:delText>Dr. Faulkner</w:delText>
        </w:r>
      </w:del>
      <w:r>
        <w:rPr/>
        <w:t xml:space="preserve"> is also </w:t>
      </w:r>
      <w:ins w:id="200" w:author="copyeditor" w:date="2009-10-07T10:59:00Z">
        <w:r>
          <w:rPr/>
          <w:t xml:space="preserve">an </w:t>
        </w:r>
      </w:ins>
      <w:r>
        <w:rPr/>
        <w:t xml:space="preserve">invited professor </w:t>
      </w:r>
      <w:ins w:id="201" w:author="copyeditor" w:date="2009-10-07T10:59:00Z">
        <w:r>
          <w:rPr/>
          <w:t>at the University</w:t>
        </w:r>
      </w:ins>
      <w:del w:id="202" w:author="copyeditor" w:date="2009-10-07T10:59:00Z">
        <w:r>
          <w:rPr/>
          <w:delText>with the Universitary</w:delText>
        </w:r>
      </w:del>
      <w:r>
        <w:rPr/>
        <w:t xml:space="preserve"> Faculties St. Louis of Brussels.  His interests of research </w:t>
      </w:r>
      <w:ins w:id="203" w:author="copyeditor" w:date="2009-10-07T10:59:00Z">
        <w:r>
          <w:rPr/>
          <w:t>center on</w:t>
        </w:r>
      </w:ins>
      <w:del w:id="204" w:author="copyeditor" w:date="2009-10-07T10:59:00Z">
        <w:r>
          <w:rPr/>
          <w:delText>evolve around</w:delText>
        </w:r>
      </w:del>
      <w:r>
        <w:rPr/>
        <w:t xml:space="preserve"> requirements engineering and the development of precise (formal) modeling notations, systematic methods and tool support for the development of multi</w:t>
      </w:r>
      <w:del w:id="205" w:author="copyeditor" w:date="2009-10-07T10:59:00Z">
        <w:r>
          <w:rPr/>
          <w:delText>-</w:delText>
        </w:r>
      </w:del>
      <w:r>
        <w:rPr/>
        <w:t>agent systems,</w:t>
      </w:r>
      <w:ins w:id="206" w:author="copyeditor" w:date="2009-10-07T10:59:00Z">
        <w:r>
          <w:rPr/>
          <w:t xml:space="preserve"> and</w:t>
        </w:r>
      </w:ins>
      <w:r>
        <w:rPr/>
        <w:t xml:space="preserve"> database and information systems. His publications include more than </w:t>
      </w:r>
      <w:ins w:id="207" w:author="copyeditor" w:date="2009-10-07T10:59:00Z">
        <w:r>
          <w:rPr/>
          <w:t xml:space="preserve">forty </w:t>
        </w:r>
      </w:ins>
      <w:del w:id="208" w:author="copyeditor" w:date="2009-10-07T10:59:00Z">
        <w:r>
          <w:rPr/>
          <w:delText xml:space="preserve">40 international </w:delText>
        </w:r>
      </w:del>
      <w:r>
        <w:rPr/>
        <w:t xml:space="preserve">refereed </w:t>
      </w:r>
      <w:ins w:id="209" w:author="copyeditor" w:date="2009-10-07T10:59:00Z">
        <w:r>
          <w:rPr/>
          <w:t xml:space="preserve">papers in international </w:t>
        </w:r>
      </w:ins>
      <w:r>
        <w:rPr/>
        <w:t>journals or periodicals and proceedings</w:t>
      </w:r>
      <w:ins w:id="210" w:author="copyeditor" w:date="2009-10-07T10:59:00Z">
        <w:r>
          <w:rPr/>
          <w:t>.</w:t>
        </w:r>
      </w:ins>
      <w:ins w:id="211" w:author="copyeditor" w:date="2009-10-07T10:59:00Z">
        <w:r>
          <w:rPr>
            <w:rStyle w:val="CommentReference"/>
            <w:rFonts w:eastAsia="Arial Unicode MS" w:cs="Times New Roman" w:ascii="Times New Roman" w:hAnsi="Times New Roman"/>
            <w:vanish w:val="false"/>
            <w:lang w:val="de-DE" w:eastAsia="zxx"/>
          </w:rPr>
          <w:commentReference w:id="4"/>
        </w:r>
      </w:ins>
      <w:ins w:id="212" w:author="copyeditor" w:date="2009-10-07T10:59:00Z">
        <w:r>
          <w:rPr/>
          <w:t xml:space="preserve"> </w:t>
        </w:r>
      </w:ins>
      <w:del w:id="213" w:author="copyeditor" w:date="2009-10-07T10:59:00Z">
        <w:r>
          <w:rPr/>
          <w:delText xml:space="preserve"> papers.</w:delText>
        </w:r>
      </w:del>
    </w:p>
    <w:p>
      <w:pPr>
        <w:pStyle w:val="Bio"/>
        <w:rPr/>
      </w:pPr>
      <w:r>
        <w:rPr>
          <w:b/>
        </w:rPr>
        <w:t>Xavier Franch</w:t>
      </w:r>
      <w:r>
        <w:rPr/>
        <w:t xml:space="preserve"> is associate professor at the Universitat Politècnica de Catalunya (UPC), Spain. He received his Ph</w:t>
      </w:r>
      <w:ins w:id="214" w:author="copyeditor" w:date="2009-10-07T10:59:00Z">
        <w:r>
          <w:rPr/>
          <w:t xml:space="preserve">.D in informatics </w:t>
        </w:r>
      </w:ins>
      <w:del w:id="215" w:author="copyeditor" w:date="2009-10-07T10:59:00Z">
        <w:r>
          <w:rPr/>
          <w:delText xml:space="preserve">D in Informatics </w:delText>
        </w:r>
      </w:del>
      <w:r>
        <w:rPr/>
        <w:t xml:space="preserve">from the UPC in 1996. He has been a principal </w:t>
      </w:r>
      <w:del w:id="216" w:author="copyeditor" w:date="2009-10-07T10:59:00Z">
        <w:r>
          <w:rPr/>
          <w:delText>and co-</w:delText>
        </w:r>
      </w:del>
      <w:r>
        <w:rPr/>
        <w:t xml:space="preserve">investigator </w:t>
      </w:r>
      <w:ins w:id="217" w:author="copyeditor" w:date="2009-10-07T10:59:00Z">
        <w:r>
          <w:rPr/>
          <w:t xml:space="preserve">or co-investigator on </w:t>
        </w:r>
      </w:ins>
      <w:del w:id="218" w:author="copyeditor" w:date="2009-10-07T10:59:00Z">
        <w:r>
          <w:rPr/>
          <w:delText xml:space="preserve">of </w:delText>
        </w:r>
      </w:del>
      <w:r>
        <w:rPr/>
        <w:t xml:space="preserve">several funded research projects and industrial collaborations. His current interests include </w:t>
      </w:r>
      <w:ins w:id="219" w:author="copyeditor" w:date="2009-10-07T10:59:00Z">
        <w:r>
          <w:rPr/>
          <w:t>requirements engineering, quality modeling</w:t>
        </w:r>
      </w:ins>
      <w:del w:id="220" w:author="copyeditor" w:date="2009-10-07T10:59:00Z">
        <w:r>
          <w:rPr/>
          <w:delText>Requirements Engineering, Quality Modeling</w:delText>
        </w:r>
      </w:del>
      <w:r>
        <w:rPr/>
        <w:t xml:space="preserve">, OTS-based </w:t>
      </w:r>
      <w:ins w:id="221" w:author="copyeditor" w:date="2009-10-07T10:59:00Z">
        <w:r>
          <w:rPr/>
          <w:t>development</w:t>
        </w:r>
      </w:ins>
      <w:del w:id="222" w:author="copyeditor" w:date="2009-10-07T10:59:00Z">
        <w:r>
          <w:rPr/>
          <w:delText>Development</w:delText>
        </w:r>
      </w:del>
      <w:r>
        <w:rPr/>
        <w:t xml:space="preserve">, and </w:t>
      </w:r>
      <w:ins w:id="223" w:author="copyeditor" w:date="2009-10-07T10:59:00Z">
        <w:r>
          <w:rPr/>
          <w:t>method engineering.</w:t>
        </w:r>
      </w:ins>
      <w:del w:id="224" w:author="copyeditor" w:date="2009-10-07T10:59:00Z">
        <w:r>
          <w:rPr/>
          <w:delText>Method Engineering.</w:delText>
        </w:r>
      </w:del>
      <w:r>
        <w:rPr/>
        <w:t xml:space="preserve"> He is author or co</w:t>
      </w:r>
      <w:del w:id="225" w:author="copyeditor" w:date="2009-10-07T10:59:00Z">
        <w:r>
          <w:rPr/>
          <w:delText>-</w:delText>
        </w:r>
      </w:del>
      <w:r>
        <w:rPr/>
        <w:t xml:space="preserve">author of more than </w:t>
      </w:r>
      <w:ins w:id="226" w:author="copyeditor" w:date="2009-10-07T10:59:00Z">
        <w:r>
          <w:rPr/>
          <w:t>seventy</w:t>
        </w:r>
      </w:ins>
      <w:del w:id="227" w:author="copyeditor" w:date="2009-10-07T10:59:00Z">
        <w:r>
          <w:rPr/>
          <w:delText>70</w:delText>
        </w:r>
      </w:del>
      <w:r>
        <w:rPr/>
        <w:t xml:space="preserve"> peer-reviewed publications in </w:t>
      </w:r>
      <w:ins w:id="228" w:author="copyeditor" w:date="2009-10-07T10:59:00Z">
        <w:r>
          <w:rPr/>
          <w:t>conference proceedings</w:t>
        </w:r>
      </w:ins>
      <w:del w:id="229" w:author="copyeditor" w:date="2009-10-07T10:59:00Z">
        <w:r>
          <w:rPr/>
          <w:delText>conferences</w:delText>
        </w:r>
      </w:del>
      <w:r>
        <w:rPr/>
        <w:t>, journals</w:t>
      </w:r>
      <w:ins w:id="230" w:author="copyeditor" w:date="2009-10-07T10:59:00Z">
        <w:r>
          <w:rPr/>
          <w:t>,</w:t>
        </w:r>
      </w:ins>
      <w:r>
        <w:rPr/>
        <w:t xml:space="preserve"> and book chapters.</w:t>
      </w:r>
      <w:ins w:id="231" w:author="copyeditor" w:date="2009-10-07T10:59:00Z">
        <w:r>
          <w:rPr/>
          <w:t xml:space="preserve"> He has been a member of </w:t>
        </w:r>
      </w:ins>
      <w:del w:id="232" w:author="copyeditor" w:date="2009-10-07T10:59:00Z">
        <w:r>
          <w:rPr/>
          <w:delText xml:space="preserve"> He has participated in </w:delText>
        </w:r>
      </w:del>
      <w:r>
        <w:rPr/>
        <w:t>the Organizing Committee of several conferences and workshops</w:t>
      </w:r>
      <w:ins w:id="233" w:author="copyeditor" w:date="2009-10-07T10:59:00Z">
        <w:r>
          <w:rPr/>
          <w:t>,</w:t>
        </w:r>
      </w:ins>
      <w:r>
        <w:rPr/>
        <w:t xml:space="preserve"> and serves regularly </w:t>
      </w:r>
      <w:ins w:id="234" w:author="copyeditor" w:date="2009-10-07T10:59:00Z">
        <w:r>
          <w:rPr/>
          <w:t xml:space="preserve">on </w:t>
        </w:r>
      </w:ins>
      <w:del w:id="235" w:author="copyeditor" w:date="2009-10-07T10:59:00Z">
        <w:r>
          <w:rPr/>
          <w:delText xml:space="preserve">in </w:delText>
        </w:r>
      </w:del>
      <w:r>
        <w:rPr/>
        <w:t>PC boards.</w:t>
      </w:r>
    </w:p>
    <w:p>
      <w:pPr>
        <w:pStyle w:val="Bio"/>
        <w:rPr/>
      </w:pPr>
      <w:r>
        <w:rPr>
          <w:b/>
        </w:rPr>
        <w:t>Günter Gans</w:t>
      </w:r>
      <w:r>
        <w:rPr/>
        <w:t xml:space="preserve"> received his </w:t>
      </w:r>
      <w:ins w:id="236" w:author="copyeditor" w:date="2009-10-07T10:59:00Z">
        <w:r>
          <w:rPr/>
          <w:t xml:space="preserve">diploma in computer science </w:t>
        </w:r>
      </w:ins>
      <w:del w:id="237" w:author="copyeditor" w:date="2009-10-07T10:59:00Z">
        <w:r>
          <w:rPr/>
          <w:delText xml:space="preserve">Diploma in Computer Science </w:delText>
        </w:r>
      </w:del>
      <w:r>
        <w:rPr/>
        <w:t>from RWTH Aachen University, Germany, in 2000. He then joined the Knowledge-Based Systems Group</w:t>
      </w:r>
      <w:ins w:id="238" w:author="copyeditor" w:date="2009-10-07T10:59:00Z">
        <w:r>
          <w:rPr/>
          <w:t>,</w:t>
        </w:r>
      </w:ins>
      <w:r>
        <w:rPr/>
        <w:t xml:space="preserve"> also at RWTH Aachen University</w:t>
      </w:r>
      <w:ins w:id="239" w:author="copyeditor" w:date="2009-10-07T10:59:00Z">
        <w:r>
          <w:rPr/>
          <w:t>,</w:t>
        </w:r>
      </w:ins>
      <w:r>
        <w:rPr/>
        <w:t xml:space="preserve"> to work on an interdisciplinary project </w:t>
      </w:r>
      <w:del w:id="240" w:author="copyeditor" w:date="2009-10-07T10:59:00Z">
        <w:r>
          <w:rPr/>
          <w:delText xml:space="preserve">together </w:delText>
        </w:r>
      </w:del>
      <w:r>
        <w:rPr/>
        <w:t xml:space="preserve">with social scientists. His research concerns an agent-based modeling and simulation methodology for strategic inter-organizational networks. </w:t>
      </w:r>
      <w:ins w:id="241" w:author="copyeditor" w:date="2009-10-07T10:59:00Z">
        <w:r>
          <w:rPr/>
          <w:t>He</w:t>
        </w:r>
      </w:ins>
      <w:del w:id="242" w:author="copyeditor" w:date="2009-10-07T10:59:00Z">
        <w:r>
          <w:rPr/>
          <w:delText>Günter</w:delText>
        </w:r>
      </w:del>
      <w:r>
        <w:rPr/>
        <w:t xml:space="preserve"> has published about </w:t>
      </w:r>
      <w:ins w:id="243" w:author="copyeditor" w:date="2009-10-07T10:59:00Z">
        <w:r>
          <w:rPr/>
          <w:t xml:space="preserve">nine </w:t>
        </w:r>
      </w:ins>
      <w:del w:id="244" w:author="copyeditor" w:date="2009-10-07T10:59:00Z">
        <w:r>
          <w:rPr/>
          <w:delText xml:space="preserve">9 </w:delText>
        </w:r>
      </w:del>
      <w:r>
        <w:rPr/>
        <w:t>scientific papers and has reviewed papers for several international conferences and workshops. Currently, he is finishing his doctoral thesis.</w:t>
      </w:r>
    </w:p>
    <w:p>
      <w:pPr>
        <w:pStyle w:val="Bio"/>
        <w:rPr/>
      </w:pPr>
      <w:r>
        <w:rPr>
          <w:b/>
          <w:lang w:val="en-US"/>
        </w:rPr>
        <w:t>Paolo Giorgini</w:t>
      </w:r>
      <w:r>
        <w:rPr>
          <w:lang w:val="en-US"/>
        </w:rPr>
        <w:t xml:space="preserve"> is </w:t>
      </w:r>
      <w:ins w:id="245" w:author="copyeditor" w:date="2009-10-07T10:59:00Z">
        <w:r>
          <w:rPr>
            <w:lang w:val="en-US"/>
          </w:rPr>
          <w:t xml:space="preserve">a </w:t>
        </w:r>
      </w:ins>
      <w:r>
        <w:rPr>
          <w:lang w:val="en-US"/>
        </w:rPr>
        <w:t xml:space="preserve">researcher at </w:t>
      </w:r>
      <w:ins w:id="246" w:author="copyeditor" w:date="2009-10-07T10:59:00Z">
        <w:r>
          <w:rPr>
            <w:lang w:val="en-US"/>
          </w:rPr>
          <w:t xml:space="preserve">the </w:t>
        </w:r>
      </w:ins>
      <w:r>
        <w:rPr>
          <w:lang w:val="en-US"/>
        </w:rPr>
        <w:t xml:space="preserve">University of Trento. He received his Ph.D. degree from </w:t>
      </w:r>
      <w:ins w:id="247" w:author="copyeditor" w:date="2009-10-07T10:59:00Z">
        <w:r>
          <w:rPr>
            <w:lang w:val="en-US"/>
          </w:rPr>
          <w:t xml:space="preserve">the </w:t>
        </w:r>
      </w:ins>
      <w:r>
        <w:rPr>
          <w:lang w:val="en-US"/>
        </w:rPr>
        <w:t xml:space="preserve">Computer Science Institute of </w:t>
      </w:r>
      <w:ins w:id="248" w:author="copyeditor" w:date="2009-10-07T10:59:00Z">
        <w:r>
          <w:rPr>
            <w:lang w:val="en-US"/>
          </w:rPr>
          <w:t xml:space="preserve">the </w:t>
        </w:r>
      </w:ins>
      <w:r>
        <w:rPr>
          <w:lang w:val="en-US"/>
        </w:rPr>
        <w:t xml:space="preserve">University of Ancona (Italy) in 1998. He has worked on the development of requirements and design languages for agent-based systems, </w:t>
      </w:r>
      <w:ins w:id="249" w:author="copyeditor" w:date="2009-10-07T10:59:00Z">
        <w:r>
          <w:rPr>
            <w:lang w:val="en-US"/>
          </w:rPr>
          <w:t xml:space="preserve">as well as </w:t>
        </w:r>
      </w:ins>
      <w:del w:id="250" w:author="copyeditor" w:date="2009-10-07T10:59:00Z">
        <w:r>
          <w:rPr>
            <w:lang w:val="en-US"/>
          </w:rPr>
          <w:delText xml:space="preserve">and </w:delText>
        </w:r>
      </w:del>
      <w:r>
        <w:rPr>
          <w:lang w:val="en-US"/>
        </w:rPr>
        <w:t xml:space="preserve">the application of knowledge representation techniques to software repositories and software development. His publication list includes more than 130 refereed journal and conference proceedings papers and eight edited books. He has contributed to the organization of international conferences as chair </w:t>
      </w:r>
      <w:ins w:id="251" w:author="copyeditor" w:date="2009-10-07T10:59:00Z">
        <w:r>
          <w:rPr>
            <w:lang w:val="en-US"/>
          </w:rPr>
          <w:t>or Program Committee</w:t>
        </w:r>
      </w:ins>
      <w:del w:id="252" w:author="copyeditor" w:date="2009-10-07T10:59:00Z">
        <w:r>
          <w:rPr>
            <w:lang w:val="en-US"/>
          </w:rPr>
          <w:delText>and program committee</w:delText>
        </w:r>
      </w:del>
      <w:r>
        <w:rPr>
          <w:lang w:val="en-US"/>
        </w:rPr>
        <w:t xml:space="preserve"> member, such as CoopIS, ER, CAiSE, AAMAS, EUMAS, AOSE, AOIS, and ISWC. He is </w:t>
      </w:r>
      <w:ins w:id="253" w:author="copyeditor" w:date="2009-10-07T10:59:00Z">
        <w:r>
          <w:rPr>
            <w:lang w:val="en-US"/>
          </w:rPr>
          <w:t>co</w:t>
        </w:r>
      </w:ins>
      <w:del w:id="254" w:author="copyeditor" w:date="2009-10-07T10:59:00Z">
        <w:r>
          <w:rPr>
            <w:lang w:val="en-US"/>
          </w:rPr>
          <w:delText>Co</w:delText>
        </w:r>
      </w:del>
      <w:r>
        <w:rPr>
          <w:lang w:val="en-US"/>
        </w:rPr>
        <w:t xml:space="preserve">-editor in </w:t>
      </w:r>
      <w:ins w:id="255" w:author="copyeditor" w:date="2009-10-07T10:59:00Z">
        <w:r>
          <w:rPr>
            <w:lang w:val="en-US"/>
          </w:rPr>
          <w:t>chief</w:t>
        </w:r>
      </w:ins>
      <w:del w:id="256" w:author="copyeditor" w:date="2009-10-07T10:59:00Z">
        <w:r>
          <w:rPr>
            <w:lang w:val="en-US"/>
          </w:rPr>
          <w:delText>Chief</w:delText>
        </w:r>
      </w:del>
      <w:r>
        <w:rPr>
          <w:lang w:val="en-US"/>
        </w:rPr>
        <w:t xml:space="preserve"> of the International Journal of Agent-Oriented Software Engineering.</w:t>
      </w:r>
    </w:p>
    <w:p>
      <w:pPr>
        <w:pStyle w:val="Bio"/>
        <w:rPr/>
      </w:pPr>
      <w:r>
        <w:rPr>
          <w:b/>
          <w:lang w:val="en-US"/>
        </w:rPr>
        <w:t>Giancarlo Guizzardi</w:t>
      </w:r>
      <w:r>
        <w:rPr>
          <w:lang w:val="en-US"/>
        </w:rPr>
        <w:t xml:space="preserve"> received a Ph</w:t>
      </w:r>
      <w:ins w:id="257" w:author="copyeditor" w:date="2009-10-07T10:59:00Z">
        <w:r>
          <w:rPr>
            <w:lang w:val="en-US"/>
          </w:rPr>
          <w:t>.</w:t>
        </w:r>
      </w:ins>
      <w:r>
        <w:rPr>
          <w:lang w:val="en-US"/>
        </w:rPr>
        <w:t>D</w:t>
      </w:r>
      <w:ins w:id="258" w:author="copyeditor" w:date="2009-10-07T10:59:00Z">
        <w:r>
          <w:rPr>
            <w:lang w:val="en-US"/>
          </w:rPr>
          <w:t>. (cum laude</w:t>
        </w:r>
      </w:ins>
      <w:del w:id="259" w:author="copyeditor" w:date="2009-10-07T10:59:00Z">
        <w:r>
          <w:rPr>
            <w:lang w:val="en-US"/>
          </w:rPr>
          <w:delText xml:space="preserve"> (Cum Laude</w:delText>
        </w:r>
      </w:del>
      <w:r>
        <w:rPr>
          <w:lang w:val="en-US"/>
        </w:rPr>
        <w:t xml:space="preserve">) from the University of Twente, The Netherlands. </w:t>
      </w:r>
      <w:ins w:id="260" w:author="copyeditor" w:date="2009-10-07T10:59:00Z">
        <w:r>
          <w:rPr>
            <w:lang w:val="en-US"/>
          </w:rPr>
          <w:t>For the past ten years</w:t>
        </w:r>
      </w:ins>
      <w:ins w:id="261" w:author="copyeditor" w:date="2009-10-07T10:59:00Z">
        <w:r>
          <w:rPr>
            <w:rStyle w:val="CommentReference"/>
            <w:rFonts w:eastAsia="Arial Unicode MS" w:cs="Times New Roman" w:ascii="Times New Roman" w:hAnsi="Times New Roman"/>
            <w:vanish w:val="false"/>
            <w:lang w:val="de-DE" w:eastAsia="zxx"/>
          </w:rPr>
          <w:commentReference w:id="5"/>
        </w:r>
      </w:ins>
      <w:ins w:id="262" w:author="copyeditor" w:date="2009-10-07T10:59:00Z">
        <w:r>
          <w:rPr>
            <w:lang w:val="en-US"/>
          </w:rPr>
          <w:t xml:space="preserve"> he</w:t>
        </w:r>
      </w:ins>
      <w:del w:id="263" w:author="copyeditor" w:date="2009-10-07T10:59:00Z">
        <w:r>
          <w:rPr>
            <w:lang w:val="en-US"/>
          </w:rPr>
          <w:delText>He</w:delText>
        </w:r>
      </w:del>
      <w:r>
        <w:rPr>
          <w:lang w:val="en-US"/>
        </w:rPr>
        <w:t xml:space="preserve"> has been investigating </w:t>
      </w:r>
      <w:del w:id="264" w:author="copyeditor" w:date="2009-10-07T10:59:00Z">
        <w:r>
          <w:rPr>
            <w:lang w:val="en-US"/>
          </w:rPr>
          <w:delText xml:space="preserve">for the past ten years </w:delText>
        </w:r>
      </w:del>
      <w:r>
        <w:rPr>
          <w:lang w:val="en-US"/>
        </w:rPr>
        <w:t xml:space="preserve">the application of formal ontologies to </w:t>
      </w:r>
      <w:ins w:id="265" w:author="copyeditor" w:date="2009-10-07T10:59:00Z">
        <w:r>
          <w:rPr>
            <w:lang w:val="en-US"/>
          </w:rPr>
          <w:t xml:space="preserve">computer science. His </w:t>
        </w:r>
      </w:ins>
      <w:del w:id="266" w:author="copyeditor" w:date="2009-10-07T10:59:00Z">
        <w:r>
          <w:rPr>
            <w:lang w:val="en-US"/>
          </w:rPr>
          <w:delText xml:space="preserve">Computer Science. In particular, his </w:delText>
        </w:r>
      </w:del>
      <w:r>
        <w:rPr>
          <w:lang w:val="en-US"/>
        </w:rPr>
        <w:t>work is chiefly concerned with application of foundational ontologies in the development of philosophically and cognitively well-founded methodological tools for conceptual modeling. Since 2005, he has been working with the Laboratory for Applied Ontology (LOA), in Trento, Italy</w:t>
      </w:r>
      <w:ins w:id="267" w:author="copyeditor" w:date="2009-10-07T10:59:00Z">
        <w:r>
          <w:rPr>
            <w:lang w:val="en-US"/>
          </w:rPr>
          <w:t>,</w:t>
        </w:r>
      </w:ins>
      <w:r>
        <w:rPr>
          <w:lang w:val="en-US"/>
        </w:rPr>
        <w:t xml:space="preserve"> as an associate researcher. Since 2006, he </w:t>
      </w:r>
      <w:ins w:id="268" w:author="copyeditor" w:date="2009-10-07T10:59:00Z">
        <w:r>
          <w:rPr>
            <w:lang w:val="en-US"/>
          </w:rPr>
          <w:t>has been</w:t>
        </w:r>
      </w:ins>
      <w:del w:id="269" w:author="copyeditor" w:date="2009-10-07T10:59:00Z">
        <w:r>
          <w:rPr>
            <w:lang w:val="en-US"/>
          </w:rPr>
          <w:delText>holds</w:delText>
        </w:r>
      </w:del>
      <w:r>
        <w:rPr>
          <w:lang w:val="en-US"/>
        </w:rPr>
        <w:t xml:space="preserve"> an associate </w:t>
      </w:r>
      <w:ins w:id="270" w:author="copyeditor" w:date="2009-10-07T10:59:00Z">
        <w:r>
          <w:rPr>
            <w:lang w:val="en-US"/>
          </w:rPr>
          <w:t>professor</w:t>
        </w:r>
      </w:ins>
      <w:del w:id="271" w:author="copyeditor" w:date="2009-10-07T10:59:00Z">
        <w:r>
          <w:rPr>
            <w:lang w:val="en-US"/>
          </w:rPr>
          <w:delText>professor position</w:delText>
        </w:r>
      </w:del>
      <w:r>
        <w:rPr>
          <w:lang w:val="en-US"/>
        </w:rPr>
        <w:t xml:space="preserve"> at the Federal University of Espírito Santo in Vitória, Brazil.</w:t>
      </w:r>
    </w:p>
    <w:p>
      <w:pPr>
        <w:pStyle w:val="Bio"/>
        <w:rPr/>
      </w:pPr>
      <w:r>
        <w:rPr>
          <w:b/>
        </w:rPr>
        <w:t>Renata Silva Souza Guizzardi</w:t>
      </w:r>
      <w:r>
        <w:rPr/>
        <w:t xml:space="preserve"> completed her Ph</w:t>
      </w:r>
      <w:ins w:id="272" w:author="copyeditor" w:date="2009-10-07T10:59:00Z">
        <w:r>
          <w:rPr/>
          <w:t>.</w:t>
        </w:r>
      </w:ins>
      <w:r>
        <w:rPr/>
        <w:t>D</w:t>
      </w:r>
      <w:ins w:id="273" w:author="copyeditor" w:date="2009-10-07T10:59:00Z">
        <w:r>
          <w:rPr/>
          <w:t>.</w:t>
        </w:r>
      </w:ins>
      <w:r>
        <w:rPr/>
        <w:t xml:space="preserve"> in February 2006 at the University of Twente, </w:t>
      </w:r>
      <w:ins w:id="274" w:author="copyeditor" w:date="2009-10-07T10:59:00Z">
        <w:r>
          <w:rPr/>
          <w:t xml:space="preserve">The </w:t>
        </w:r>
      </w:ins>
      <w:del w:id="275" w:author="copyeditor" w:date="2009-10-07T10:59:00Z">
        <w:r>
          <w:rPr/>
          <w:delText xml:space="preserve">in the </w:delText>
        </w:r>
      </w:del>
      <w:r>
        <w:rPr/>
        <w:t xml:space="preserve">Netherlands, with the </w:t>
      </w:r>
      <w:ins w:id="276" w:author="copyeditor" w:date="2009-10-07T10:59:00Z">
        <w:r>
          <w:rPr/>
          <w:t>thesis</w:t>
        </w:r>
      </w:ins>
      <w:del w:id="277" w:author="copyeditor" w:date="2009-10-07T10:59:00Z">
        <w:r>
          <w:rPr/>
          <w:delText>work entitled</w:delText>
        </w:r>
      </w:del>
      <w:r>
        <w:rPr/>
        <w:t xml:space="preserve"> “Agent-</w:t>
      </w:r>
      <w:ins w:id="278" w:author="copyeditor" w:date="2009-10-07T10:59:00Z">
        <w:r>
          <w:rPr/>
          <w:t xml:space="preserve">Oriented </w:t>
        </w:r>
      </w:ins>
      <w:del w:id="279" w:author="copyeditor" w:date="2009-10-07T10:59:00Z">
        <w:r>
          <w:rPr/>
          <w:delText xml:space="preserve">oriented </w:delText>
        </w:r>
      </w:del>
      <w:r>
        <w:rPr/>
        <w:t>Constructivist Knowledge Management</w:t>
      </w:r>
      <w:ins w:id="280" w:author="copyeditor" w:date="2009-10-07T10:59:00Z">
        <w:r>
          <w:rPr/>
          <w:t>.”</w:t>
        </w:r>
      </w:ins>
      <w:del w:id="281" w:author="copyeditor" w:date="2009-10-07T10:59:00Z">
        <w:r>
          <w:rPr/>
          <w:delText>”.</w:delText>
        </w:r>
      </w:del>
      <w:r>
        <w:rPr/>
        <w:t xml:space="preserve"> She did </w:t>
      </w:r>
      <w:ins w:id="282" w:author="copyeditor" w:date="2009-10-07T10:59:00Z">
        <w:r>
          <w:rPr/>
          <w:t>postdoctoral work</w:t>
        </w:r>
      </w:ins>
      <w:del w:id="283" w:author="copyeditor" w:date="2009-10-07T10:59:00Z">
        <w:r>
          <w:rPr/>
          <w:delText>a post-doc</w:delText>
        </w:r>
      </w:del>
      <w:r>
        <w:rPr/>
        <w:t xml:space="preserve"> at the SRA Division of  IRST (Centro per la Ricerca Scientifica e Tecnologica</w:t>
      </w:r>
      <w:ins w:id="284" w:author="copyeditor" w:date="2009-10-07T10:59:00Z">
        <w:r>
          <w:rPr/>
          <w:t>)</w:t>
        </w:r>
      </w:ins>
      <w:del w:id="285" w:author="copyeditor" w:date="2009-10-07T10:59:00Z">
        <w:r>
          <w:rPr/>
          <w:delText>),</w:delText>
        </w:r>
      </w:del>
      <w:r>
        <w:rPr/>
        <w:t xml:space="preserve"> in Italy. She is currently a researcher at the Federal University of Espírito Santo</w:t>
      </w:r>
      <w:del w:id="286" w:author="copyeditor" w:date="2009-10-07T10:59:00Z">
        <w:r>
          <w:rPr/>
          <w:delText>,</w:delText>
        </w:r>
      </w:del>
      <w:r>
        <w:rPr/>
        <w:t xml:space="preserve"> in Brazil.</w:t>
      </w:r>
      <w:ins w:id="287" w:author="copyeditor" w:date="2009-10-07T10:59:00Z">
        <w:r>
          <w:rPr/>
          <w:t xml:space="preserve"> Her main research interests include agent-oriented software engineering, organizational modeling, knowledge management, computer-supported collaborative work, e-learning, and information retrieval.</w:t>
        </w:r>
      </w:ins>
      <w:del w:id="288" w:author="copyeditor" w:date="2009-10-07T10:59:00Z">
        <w:r>
          <w:rPr/>
          <w:delText xml:space="preserve"> Her main research interests include: Agent-oriented Software Engineering, Organizational Modeling, Knowledge Management, Computer Supported Collaborative Work, E-learning, and Information Retrieval.</w:delText>
        </w:r>
      </w:del>
      <w:r>
        <w:rPr/>
        <w:t xml:space="preserve"> She </w:t>
      </w:r>
      <w:ins w:id="289" w:author="copyeditor" w:date="2009-10-07T10:59:00Z">
        <w:r>
          <w:rPr/>
          <w:t>has been a member of</w:t>
        </w:r>
      </w:ins>
      <w:del w:id="290" w:author="copyeditor" w:date="2009-10-07T10:59:00Z">
        <w:r>
          <w:rPr/>
          <w:delText>participates in</w:delText>
        </w:r>
      </w:del>
      <w:r>
        <w:rPr/>
        <w:t xml:space="preserve"> program committees of international conferences and workshops</w:t>
      </w:r>
      <w:ins w:id="291" w:author="copyeditor" w:date="2009-10-07T10:59:00Z">
        <w:r>
          <w:rPr/>
          <w:t>,</w:t>
        </w:r>
      </w:ins>
      <w:r>
        <w:rPr/>
        <w:t xml:space="preserve"> and has several publications in these areas.</w:t>
      </w:r>
    </w:p>
    <w:p>
      <w:pPr>
        <w:pStyle w:val="Bio"/>
        <w:rPr/>
      </w:pPr>
      <w:r>
        <w:rPr>
          <w:b/>
          <w:lang w:val="de-DE"/>
        </w:rPr>
        <w:t>Darrel Ince</w:t>
      </w:r>
      <w:r>
        <w:rPr>
          <w:lang w:val="de-DE"/>
        </w:rPr>
        <w:t xml:space="preserve"> is </w:t>
      </w:r>
      <w:ins w:id="292" w:author="copyeditor" w:date="2009-10-07T10:59:00Z">
        <w:r>
          <w:rPr>
            <w:lang w:val="de-DE"/>
          </w:rPr>
          <w:t>professor</w:t>
        </w:r>
      </w:ins>
      <w:del w:id="293" w:author="copyeditor" w:date="2009-10-07T10:59:00Z">
        <w:r>
          <w:rPr>
            <w:lang w:val="de-DE"/>
          </w:rPr>
          <w:delText>Professor</w:delText>
        </w:r>
      </w:del>
      <w:r>
        <w:rPr>
          <w:lang w:val="de-DE"/>
        </w:rPr>
        <w:t xml:space="preserve"> of </w:t>
      </w:r>
      <w:ins w:id="294" w:author="copyeditor" w:date="2009-10-07T10:59:00Z">
        <w:r>
          <w:rPr>
            <w:lang w:val="de-DE"/>
          </w:rPr>
          <w:t xml:space="preserve">computing </w:t>
        </w:r>
      </w:ins>
      <w:del w:id="295" w:author="copyeditor" w:date="2009-10-07T10:59:00Z">
        <w:r>
          <w:rPr>
            <w:lang w:val="de-DE"/>
          </w:rPr>
          <w:delText xml:space="preserve">Computing </w:delText>
        </w:r>
      </w:del>
      <w:r>
        <w:rPr>
          <w:lang w:val="de-DE"/>
        </w:rPr>
        <w:t xml:space="preserve">at the Open University and is currently </w:t>
      </w:r>
      <w:ins w:id="296" w:author="copyeditor" w:date="2009-10-07T10:59:00Z">
        <w:r>
          <w:rPr>
            <w:lang w:val="de-DE"/>
          </w:rPr>
          <w:t>head</w:t>
        </w:r>
      </w:ins>
      <w:del w:id="297" w:author="copyeditor" w:date="2009-10-07T10:59:00Z">
        <w:r>
          <w:rPr>
            <w:lang w:val="de-DE"/>
          </w:rPr>
          <w:delText>Head</w:delText>
        </w:r>
      </w:del>
      <w:r>
        <w:rPr>
          <w:lang w:val="de-DE"/>
        </w:rPr>
        <w:t xml:space="preserve"> of </w:t>
      </w:r>
      <w:ins w:id="298" w:author="copyeditor" w:date="2009-10-07T10:59:00Z">
        <w:r>
          <w:rPr>
            <w:lang w:val="de-DE"/>
          </w:rPr>
          <w:t xml:space="preserve">the Computing </w:t>
        </w:r>
      </w:ins>
      <w:r>
        <w:rPr>
          <w:lang w:val="de-DE"/>
        </w:rPr>
        <w:t xml:space="preserve">Department. He is the author of </w:t>
      </w:r>
      <w:ins w:id="299" w:author="copyeditor" w:date="2009-10-07T10:59:00Z">
        <w:r>
          <w:rPr>
            <w:lang w:val="de-DE"/>
          </w:rPr>
          <w:t>more</w:t>
        </w:r>
      </w:ins>
      <w:ins w:id="300" w:author="copyeditor" w:date="2009-09-15T18:05:00Z">
        <w:r>
          <w:rPr>
            <w:lang w:val="de-DE"/>
          </w:rPr>
          <w:t xml:space="preserve"> </w:t>
        </w:r>
      </w:ins>
      <w:ins w:id="301" w:author="copyeditor" w:date="2009-10-07T10:59:00Z">
        <w:r>
          <w:rPr>
            <w:lang w:val="de-DE"/>
          </w:rPr>
          <w:t>than</w:t>
        </w:r>
      </w:ins>
      <w:del w:id="302" w:author="copyeditor" w:date="2009-10-07T10:59:00Z">
        <w:r>
          <w:rPr>
            <w:lang w:val="de-DE"/>
          </w:rPr>
          <w:delText>over</w:delText>
        </w:r>
      </w:del>
      <w:r>
        <w:rPr>
          <w:lang w:val="de-DE"/>
        </w:rPr>
        <w:t xml:space="preserve"> 110 papers and 26 books, including two research monographs.He has </w:t>
      </w:r>
      <w:ins w:id="303" w:author="copyeditor" w:date="2009-10-07T10:59:00Z">
        <w:r>
          <w:rPr>
            <w:lang w:val="de-DE"/>
          </w:rPr>
          <w:t>done research</w:t>
        </w:r>
      </w:ins>
      <w:del w:id="304" w:author="copyeditor" w:date="2009-10-07T10:59:00Z">
        <w:r>
          <w:rPr>
            <w:lang w:val="de-DE"/>
          </w:rPr>
          <w:delText>researched</w:delText>
        </w:r>
      </w:del>
      <w:r>
        <w:rPr>
          <w:lang w:val="de-DE"/>
        </w:rPr>
        <w:t xml:space="preserve"> in the areas of software testing and software metrics</w:t>
      </w:r>
      <w:ins w:id="305" w:author="copyeditor" w:date="2009-10-07T10:59:00Z">
        <w:r>
          <w:rPr>
            <w:lang w:val="de-DE"/>
          </w:rPr>
          <w:t>.</w:t>
        </w:r>
      </w:ins>
      <w:del w:id="306" w:author="copyeditor" w:date="2009-10-07T10:59:00Z">
        <w:r>
          <w:rPr>
            <w:lang w:val="de-DE"/>
          </w:rPr>
          <w:delText>,</w:delText>
        </w:r>
      </w:del>
      <w:r>
        <w:rPr>
          <w:lang w:val="de-DE"/>
        </w:rPr>
        <w:t xml:space="preserve"> His current research interest is </w:t>
      </w:r>
      <w:del w:id="307" w:author="copyeditor" w:date="2009-10-07T10:59:00Z">
        <w:r>
          <w:rPr>
            <w:lang w:val="de-DE"/>
          </w:rPr>
          <w:delText xml:space="preserve">in </w:delText>
        </w:r>
      </w:del>
      <w:r>
        <w:rPr>
          <w:lang w:val="de-DE"/>
        </w:rPr>
        <w:t>the role of abstraction in the development of application frameworks.</w:t>
      </w:r>
    </w:p>
    <w:p>
      <w:pPr>
        <w:pStyle w:val="Bio"/>
        <w:rPr/>
      </w:pPr>
      <w:r>
        <w:rPr>
          <w:rFonts w:eastAsia="Arial Unicode MS"/>
          <w:b/>
        </w:rPr>
        <w:t>Matthias Jarke</w:t>
      </w:r>
      <w:r>
        <w:rPr>
          <w:rFonts w:eastAsia="Arial Unicode MS"/>
        </w:rPr>
        <w:t xml:space="preserve"> is professor of </w:t>
      </w:r>
      <w:ins w:id="308" w:author="copyeditor" w:date="2009-10-07T10:59:00Z">
        <w:r>
          <w:rPr>
            <w:rFonts w:eastAsia="Arial Unicode MS"/>
          </w:rPr>
          <w:t>information systems</w:t>
        </w:r>
      </w:ins>
      <w:del w:id="309" w:author="copyeditor" w:date="2009-10-07T10:59:00Z">
        <w:r>
          <w:rPr>
            <w:rFonts w:eastAsia="Arial Unicode MS"/>
          </w:rPr>
          <w:delText>Information Systems</w:delText>
        </w:r>
      </w:del>
      <w:r>
        <w:rPr>
          <w:rFonts w:eastAsia="Arial Unicode MS"/>
        </w:rPr>
        <w:t xml:space="preserve"> at RWTH Aachen University and </w:t>
      </w:r>
      <w:ins w:id="310" w:author="copyeditor" w:date="2009-10-07T10:59:00Z">
        <w:r>
          <w:rPr>
            <w:rFonts w:eastAsia="Arial Unicode MS"/>
          </w:rPr>
          <w:t>director</w:t>
        </w:r>
      </w:ins>
      <w:del w:id="311" w:author="copyeditor" w:date="2009-10-07T10:59:00Z">
        <w:r>
          <w:rPr>
            <w:rFonts w:eastAsia="Arial Unicode MS"/>
          </w:rPr>
          <w:delText>Director</w:delText>
        </w:r>
      </w:del>
      <w:r>
        <w:rPr>
          <w:rFonts w:eastAsia="Arial Unicode MS"/>
        </w:rPr>
        <w:t xml:space="preserve"> of the Fraunhofer FIT Institute for Applied Information Technology.</w:t>
      </w:r>
      <w:r>
        <w:rPr>
          <w:rStyle w:val="CommentReference"/>
          <w:rFonts w:eastAsia="Arial Unicode MS" w:cs="Times New Roman" w:ascii="Times New Roman" w:hAnsi="Times New Roman"/>
          <w:vanish w:val="false"/>
          <w:lang w:val="de-DE" w:eastAsia="zxx"/>
        </w:rPr>
        <w:commentReference w:id="6"/>
      </w:r>
      <w:r>
        <w:rPr>
          <w:rFonts w:eastAsia="Arial Unicode MS"/>
        </w:rPr>
        <w:t xml:space="preserve"> He studied computer science and business administration. After </w:t>
      </w:r>
      <w:ins w:id="312" w:author="copyeditor" w:date="2009-10-07T10:59:00Z">
        <w:r>
          <w:rPr>
            <w:rFonts w:eastAsia="Arial Unicode MS"/>
          </w:rPr>
          <w:t xml:space="preserve">receiving </w:t>
        </w:r>
      </w:ins>
      <w:r>
        <w:rPr>
          <w:rFonts w:eastAsia="Arial Unicode MS"/>
        </w:rPr>
        <w:t xml:space="preserve">his doctorate from the University of Hamburg, he served on the faculties of New York University and the University of Passau prior to joining Aachen in 1991. His research area is information systems support, especially metadata management, for cooperative activities in business, engineering, and culture. He </w:t>
      </w:r>
      <w:ins w:id="313" w:author="copyeditor" w:date="2009-10-07T10:59:00Z">
        <w:r>
          <w:rPr>
            <w:rFonts w:eastAsia="Arial Unicode MS"/>
          </w:rPr>
          <w:t xml:space="preserve">has </w:t>
        </w:r>
      </w:ins>
      <w:r>
        <w:rPr>
          <w:rFonts w:eastAsia="Arial Unicode MS"/>
        </w:rPr>
        <w:t>served as coordinator of several European projects in the field of requirements engineering</w:t>
      </w:r>
      <w:ins w:id="314" w:author="copyeditor" w:date="2009-10-07T10:59:00Z">
        <w:r>
          <w:rPr>
            <w:rFonts w:eastAsia="Arial Unicode MS"/>
          </w:rPr>
          <w:t>,</w:t>
        </w:r>
      </w:ins>
      <w:r>
        <w:rPr>
          <w:rFonts w:eastAsia="Arial Unicode MS"/>
        </w:rPr>
        <w:t xml:space="preserve"> and is currently an area coordinator within the German Cluster of Excellence on Mobile Information and Communication at RWTH Aachen. Jarke has published </w:t>
      </w:r>
      <w:ins w:id="315" w:author="copyeditor" w:date="2009-10-07T10:59:00Z">
        <w:r>
          <w:rPr>
            <w:rFonts w:eastAsia="Arial Unicode MS"/>
          </w:rPr>
          <w:t>more than</w:t>
        </w:r>
      </w:ins>
      <w:del w:id="316" w:author="copyeditor" w:date="2009-10-07T10:59:00Z">
        <w:r>
          <w:rPr>
            <w:rFonts w:eastAsia="Arial Unicode MS"/>
          </w:rPr>
          <w:delText>over</w:delText>
        </w:r>
      </w:del>
      <w:r>
        <w:rPr>
          <w:rFonts w:eastAsia="Arial Unicode MS"/>
        </w:rPr>
        <w:t xml:space="preserve"> 250 refereed articles and several books. He has been program chair of international conferences such as VLDB, EDBT, CAiSE, and SSDBM, and served for ten years as </w:t>
      </w:r>
      <w:ins w:id="317" w:author="copyeditor" w:date="2009-10-07T10:59:00Z">
        <w:r>
          <w:rPr>
            <w:rFonts w:eastAsia="Arial Unicode MS"/>
          </w:rPr>
          <w:t>chief editor</w:t>
        </w:r>
      </w:ins>
      <w:del w:id="318" w:author="copyeditor" w:date="2009-10-07T10:59:00Z">
        <w:r>
          <w:rPr>
            <w:rFonts w:eastAsia="Arial Unicode MS"/>
          </w:rPr>
          <w:delText>Chief Editor</w:delText>
        </w:r>
      </w:del>
      <w:r>
        <w:rPr>
          <w:rFonts w:eastAsia="Arial Unicode MS"/>
        </w:rPr>
        <w:t xml:space="preserve"> of the journal</w:t>
      </w:r>
      <w:del w:id="319" w:author="copyeditor" w:date="2009-10-07T10:59:00Z">
        <w:r>
          <w:rPr>
            <w:rFonts w:eastAsia="Arial Unicode MS"/>
          </w:rPr>
          <w:delText>,</w:delText>
        </w:r>
      </w:del>
      <w:r>
        <w:rPr>
          <w:rFonts w:eastAsia="Arial Unicode MS"/>
        </w:rPr>
        <w:t xml:space="preserve"> Information Systems. He is currently president of the German Informatics </w:t>
      </w:r>
      <w:ins w:id="320" w:author="copyeditor" w:date="2009-10-07T10:59:00Z">
        <w:r>
          <w:rPr>
            <w:rFonts w:eastAsia="Arial Unicode MS"/>
          </w:rPr>
          <w:t>Society</w:t>
        </w:r>
      </w:ins>
      <w:del w:id="321" w:author="copyeditor" w:date="2009-10-07T10:59:00Z">
        <w:r>
          <w:rPr>
            <w:rFonts w:eastAsia="Arial Unicode MS"/>
          </w:rPr>
          <w:delText>society, GI</w:delText>
        </w:r>
      </w:del>
      <w:r>
        <w:rPr>
          <w:rFonts w:eastAsia="Arial Unicode MS"/>
        </w:rPr>
        <w:t>.</w:t>
      </w:r>
    </w:p>
    <w:p>
      <w:pPr>
        <w:pStyle w:val="Bio"/>
        <w:rPr>
          <w:rFonts w:eastAsia="Arial Unicode MS"/>
        </w:rPr>
      </w:pPr>
      <w:r>
        <w:rPr>
          <w:b/>
        </w:rPr>
        <w:t>Sara Jones</w:t>
      </w:r>
      <w:r>
        <w:rPr/>
        <w:t xml:space="preserve"> currently works </w:t>
      </w:r>
      <w:ins w:id="322" w:author="copyeditor" w:date="2009-10-07T10:59:00Z">
        <w:r>
          <w:rPr/>
          <w:t>at</w:t>
        </w:r>
      </w:ins>
      <w:r>
        <w:rPr/>
        <w:t xml:space="preserve"> the Centre for HCI Design at City University London, where she holds an RCUK research fellowship in creativity applied to software-based product design. She has recently contributed to the requirements process of several large projects in the domains of air traffic management, work-based learning</w:t>
      </w:r>
      <w:ins w:id="323" w:author="copyeditor" w:date="2009-10-07T10:59:00Z">
        <w:r>
          <w:rPr/>
          <w:t>,</w:t>
        </w:r>
      </w:ins>
      <w:r>
        <w:rPr/>
        <w:t xml:space="preserve"> and food traceability, and also acts as process manager for RESCUE, a multi-disciplinary requirements process</w:t>
      </w:r>
      <w:del w:id="324" w:author="copyeditor" w:date="2009-10-07T10:59:00Z">
        <w:r>
          <w:rPr/>
          <w:delText>,</w:delText>
        </w:r>
      </w:del>
      <w:r>
        <w:rPr/>
        <w:t xml:space="preserve"> involving the use of i* and other modeling techniques. She has been working in the fields of human-computer interaction and requirements engineering since 1987, and has published </w:t>
      </w:r>
      <w:ins w:id="325" w:author="copyeditor" w:date="2009-10-07T10:59:00Z">
        <w:r>
          <w:rPr/>
          <w:t>more than seventy</w:t>
        </w:r>
      </w:ins>
      <w:del w:id="326" w:author="copyeditor" w:date="2009-10-07T10:59:00Z">
        <w:r>
          <w:rPr/>
          <w:delText>over 70</w:delText>
        </w:r>
      </w:del>
      <w:r>
        <w:rPr/>
        <w:t xml:space="preserve"> academic papers in </w:t>
      </w:r>
      <w:ins w:id="327" w:author="copyeditor" w:date="2009-10-07T10:59:00Z">
        <w:r>
          <w:rPr/>
          <w:t xml:space="preserve">conference proceedings and </w:t>
        </w:r>
      </w:ins>
      <w:del w:id="328" w:author="copyeditor" w:date="2009-10-07T10:59:00Z">
        <w:r>
          <w:rPr/>
          <w:delText xml:space="preserve">conferences and </w:delText>
        </w:r>
      </w:del>
      <w:r>
        <w:rPr/>
        <w:t>journals in these areas.</w:t>
      </w:r>
    </w:p>
    <w:p>
      <w:pPr>
        <w:pStyle w:val="Bio"/>
        <w:rPr/>
      </w:pPr>
      <w:r>
        <w:rPr>
          <w:b/>
        </w:rPr>
        <w:t>Stefanie Kethers</w:t>
      </w:r>
      <w:r>
        <w:rPr/>
        <w:t xml:space="preserve"> received her doctorate </w:t>
      </w:r>
      <w:del w:id="329" w:author="copyeditor" w:date="2009-10-07T10:59:00Z">
        <w:r>
          <w:rPr/>
          <w:delText xml:space="preserve">degree </w:delText>
        </w:r>
      </w:del>
      <w:r>
        <w:rPr/>
        <w:t xml:space="preserve">from RWTH Aachen, Germany, in 2000 with a thesis on </w:t>
      </w:r>
      <w:ins w:id="330" w:author="copyeditor" w:date="2009-10-07T10:59:00Z">
        <w:r>
          <w:rPr/>
          <w:t>modeling and analyzing</w:t>
        </w:r>
      </w:ins>
      <w:del w:id="331" w:author="copyeditor" w:date="2009-10-07T10:59:00Z">
        <w:r>
          <w:rPr/>
          <w:delText>modelling and analysing</w:delText>
        </w:r>
      </w:del>
      <w:r>
        <w:rPr/>
        <w:t xml:space="preserve"> cooperative processes. She then continued her research at CSIRO in Melbourne, Australia. In 2006, she </w:t>
      </w:r>
      <w:ins w:id="332" w:author="copyeditor" w:date="2009-10-07T10:59:00Z">
        <w:r>
          <w:rPr/>
          <w:t xml:space="preserve">was a senior research fellow at </w:t>
        </w:r>
      </w:ins>
      <w:del w:id="333" w:author="copyeditor" w:date="2009-10-07T10:59:00Z">
        <w:r>
          <w:rPr/>
          <w:delText xml:space="preserve">worked for </w:delText>
        </w:r>
      </w:del>
      <w:r>
        <w:rPr/>
        <w:t xml:space="preserve">Monash </w:t>
      </w:r>
      <w:ins w:id="334" w:author="copyeditor" w:date="2009-10-07T10:59:00Z">
        <w:r>
          <w:rPr/>
          <w:t xml:space="preserve">Uiversity in </w:t>
        </w:r>
      </w:ins>
      <w:del w:id="335" w:author="copyeditor" w:date="2009-10-07T10:59:00Z">
        <w:r>
          <w:rPr/>
          <w:delText xml:space="preserve">University in </w:delText>
        </w:r>
      </w:del>
      <w:r>
        <w:rPr/>
        <w:t>Melbourne, Australia</w:t>
      </w:r>
      <w:ins w:id="336" w:author="copyeditor" w:date="2009-10-07T10:59:00Z">
        <w:r>
          <w:rPr/>
          <w:t>. She</w:t>
        </w:r>
      </w:ins>
      <w:del w:id="337" w:author="copyeditor" w:date="2009-10-07T10:59:00Z">
        <w:r>
          <w:rPr/>
          <w:delText>, as a senior research fellow. Stefanie</w:delText>
        </w:r>
      </w:del>
      <w:r>
        <w:rPr/>
        <w:t xml:space="preserve"> has contributed to numerous interdisciplinary projects </w:t>
      </w:r>
      <w:ins w:id="338" w:author="copyeditor" w:date="2009-10-07T10:59:00Z">
        <w:r>
          <w:rPr/>
          <w:t>focusing</w:t>
        </w:r>
      </w:ins>
      <w:del w:id="339" w:author="copyeditor" w:date="2009-10-07T10:59:00Z">
        <w:r>
          <w:rPr/>
          <w:delText>focussing</w:delText>
        </w:r>
      </w:del>
      <w:r>
        <w:rPr/>
        <w:t xml:space="preserve"> on her main research interest, supporting human cooperation. She has published about </w:t>
      </w:r>
      <w:ins w:id="340" w:author="copyeditor" w:date="2009-10-07T10:59:00Z">
        <w:r>
          <w:rPr/>
          <w:t>twenty</w:t>
        </w:r>
      </w:ins>
      <w:del w:id="341" w:author="copyeditor" w:date="2009-10-07T10:59:00Z">
        <w:r>
          <w:rPr/>
          <w:delText>20</w:delText>
        </w:r>
      </w:del>
      <w:r>
        <w:rPr/>
        <w:t xml:space="preserve"> scientific papers and has reviewed papers for several international conferences and workshops. At the moment, she is taking time off to look after her baby son.</w:t>
      </w:r>
    </w:p>
    <w:p>
      <w:pPr>
        <w:pStyle w:val="Bio"/>
        <w:rPr/>
      </w:pPr>
      <w:r>
        <w:rPr>
          <w:b/>
        </w:rPr>
        <w:t>Manuel Kolp</w:t>
      </w:r>
      <w:r>
        <w:rPr/>
        <w:t xml:space="preserve"> is an associate professor </w:t>
      </w:r>
      <w:ins w:id="342" w:author="copyeditor" w:date="2009-10-07T10:59:00Z">
        <w:r>
          <w:rPr/>
          <w:t xml:space="preserve">of information systems </w:t>
        </w:r>
      </w:ins>
      <w:del w:id="343" w:author="copyeditor" w:date="2009-10-07T10:59:00Z">
        <w:r>
          <w:rPr/>
          <w:delText xml:space="preserve">in Information Systems </w:delText>
        </w:r>
      </w:del>
      <w:r>
        <w:rPr/>
        <w:t xml:space="preserve">at the Université </w:t>
      </w:r>
      <w:ins w:id="344" w:author="copyeditor" w:date="2009-10-07T10:59:00Z">
        <w:r>
          <w:rPr/>
          <w:t>Catholique</w:t>
        </w:r>
      </w:ins>
      <w:del w:id="345" w:author="copyeditor" w:date="2009-10-07T10:59:00Z">
        <w:r>
          <w:rPr/>
          <w:delText>catholique</w:delText>
        </w:r>
      </w:del>
      <w:r>
        <w:rPr/>
        <w:t xml:space="preserve"> de Louvain, Belgium</w:t>
      </w:r>
      <w:ins w:id="346" w:author="copyeditor" w:date="2009-09-15T18:21:00Z">
        <w:r>
          <w:rPr/>
          <w:t>,</w:t>
        </w:r>
      </w:ins>
      <w:r>
        <w:rPr/>
        <w:t xml:space="preserve"> where he is also head of the Information Systems Research Unit and Academic Secretary of Research for the Louvain School of Management. Dr. Kolp is also invited professor </w:t>
      </w:r>
      <w:ins w:id="347" w:author="copyeditor" w:date="2009-10-07T10:59:00Z">
        <w:r>
          <w:rPr/>
          <w:t>at</w:t>
        </w:r>
      </w:ins>
      <w:del w:id="348" w:author="copyeditor" w:date="2009-10-07T10:59:00Z">
        <w:r>
          <w:rPr/>
          <w:delText>with</w:delText>
        </w:r>
      </w:del>
      <w:r>
        <w:rPr/>
        <w:t xml:space="preserve"> the University of Brussels and the </w:t>
      </w:r>
      <w:ins w:id="349" w:author="copyeditor" w:date="2009-10-07T10:59:00Z">
        <w:r>
          <w:rPr/>
          <w:t>University</w:t>
        </w:r>
      </w:ins>
      <w:del w:id="350" w:author="copyeditor" w:date="2009-10-07T10:59:00Z">
        <w:r>
          <w:rPr/>
          <w:delText>Universitary</w:delText>
        </w:r>
      </w:del>
      <w:r>
        <w:rPr/>
        <w:t xml:space="preserve"> Faculties St. Louis of Brussels. His research work deals with agent-oriented and socio</w:t>
      </w:r>
      <w:del w:id="351" w:author="copyeditor" w:date="2009-10-07T10:59:00Z">
        <w:r>
          <w:rPr/>
          <w:delText>-</w:delText>
        </w:r>
      </w:del>
      <w:r>
        <w:rPr/>
        <w:t xml:space="preserve">technical architectures for e-business and ERP II systems. He was previously a </w:t>
      </w:r>
      <w:ins w:id="352" w:author="copyeditor" w:date="2009-10-07T10:59:00Z">
        <w:r>
          <w:rPr/>
          <w:t>post- doctoral fellow</w:t>
        </w:r>
      </w:ins>
      <w:del w:id="353" w:author="copyeditor" w:date="2009-10-07T10:59:00Z">
        <w:r>
          <w:rPr/>
          <w:delText>Post Doctoral Fellow</w:delText>
        </w:r>
      </w:del>
      <w:r>
        <w:rPr/>
        <w:t xml:space="preserve"> and an adjunct professor at the University of Toronto. He has been involved in </w:t>
      </w:r>
      <w:ins w:id="354" w:author="copyeditor" w:date="2009-10-07T10:59:00Z">
        <w:r>
          <w:rPr/>
          <w:t xml:space="preserve">organizing </w:t>
        </w:r>
      </w:ins>
      <w:del w:id="355" w:author="copyeditor" w:date="2009-10-07T10:59:00Z">
        <w:r>
          <w:rPr/>
          <w:delText xml:space="preserve">the organization committee of </w:delText>
        </w:r>
      </w:del>
      <w:r>
        <w:rPr/>
        <w:t xml:space="preserve">international conferences and has chaired </w:t>
      </w:r>
      <w:del w:id="356" w:author="copyeditor" w:date="2009-10-07T10:59:00Z">
        <w:r>
          <w:rPr/>
          <w:delText xml:space="preserve">different </w:delText>
        </w:r>
      </w:del>
      <w:r>
        <w:rPr/>
        <w:t xml:space="preserve">workshops. His publications include more than </w:t>
      </w:r>
      <w:ins w:id="357" w:author="copyeditor" w:date="2009-10-07T10:59:00Z">
        <w:r>
          <w:rPr/>
          <w:t>fifty that have appeared in</w:t>
        </w:r>
      </w:ins>
      <w:del w:id="358" w:author="copyeditor" w:date="2009-10-07T10:59:00Z">
        <w:r>
          <w:rPr/>
          <w:delText>50</w:delText>
        </w:r>
      </w:del>
      <w:r>
        <w:rPr/>
        <w:t xml:space="preserve"> international refereed journals or periodicals</w:t>
      </w:r>
      <w:ins w:id="359" w:author="copyeditor" w:date="2009-10-07T10:59:00Z">
        <w:r>
          <w:rPr/>
          <w:t>,</w:t>
        </w:r>
      </w:ins>
      <w:r>
        <w:rPr/>
        <w:t xml:space="preserve"> and proceedings papers</w:t>
      </w:r>
      <w:ins w:id="360" w:author="copyeditor" w:date="2009-10-07T10:59:00Z">
        <w:r>
          <w:rPr/>
          <w:t>,</w:t>
        </w:r>
      </w:ins>
      <w:r>
        <w:rPr/>
        <w:t xml:space="preserve"> as well as three books. </w:t>
      </w:r>
    </w:p>
    <w:p>
      <w:pPr>
        <w:pStyle w:val="Bio"/>
        <w:rPr/>
      </w:pPr>
      <w:r>
        <w:rPr>
          <w:b/>
        </w:rPr>
        <w:t>Gerhard Lakemeyer</w:t>
      </w:r>
      <w:r>
        <w:rPr/>
        <w:t xml:space="preserve"> received his Ph.D. from the University of Toronto in 1990. He then moved to the University of Bonn and, since 1997, he has been on the faculty of the Department of Computer Science at RWTH Aachen University, Germany, where he heads the Knowledge-Based Systems Group. His research interests include knowledge representation and cognitive robotics. He has published </w:t>
      </w:r>
      <w:ins w:id="361" w:author="copyeditor" w:date="2009-10-07T10:59:00Z">
        <w:r>
          <w:rPr/>
          <w:t>more than eighty</w:t>
        </w:r>
      </w:ins>
      <w:del w:id="362" w:author="copyeditor" w:date="2009-10-07T10:59:00Z">
        <w:r>
          <w:rPr/>
          <w:delText>over 80</w:delText>
        </w:r>
      </w:del>
      <w:r>
        <w:rPr/>
        <w:t xml:space="preserve"> scientific papers and has served on numerous program committees. He is a member of the Editorial Board of the Journal of Applied Logic and a member of the Advisory Board of the Journal of Artificial Intelligence Research.</w:t>
      </w:r>
    </w:p>
    <w:p>
      <w:pPr>
        <w:pStyle w:val="Bio"/>
        <w:rPr/>
      </w:pPr>
      <w:r>
        <w:rPr>
          <w:b/>
        </w:rPr>
        <w:t>Alexei Lapouchnian</w:t>
      </w:r>
      <w:r>
        <w:rPr/>
        <w:t xml:space="preserve"> earned his M.Sc. degree in 2004 at York University in Toronto</w:t>
      </w:r>
      <w:ins w:id="363" w:author="copyeditor" w:date="2009-09-15T19:38:00Z">
        <w:r>
          <w:rPr/>
          <w:t>,</w:t>
        </w:r>
      </w:ins>
      <w:r>
        <w:rPr/>
        <w:t xml:space="preserve"> where he worked on the combined use of i* and the Cognitive Agents Specification Language (CASL) for </w:t>
      </w:r>
      <w:ins w:id="364" w:author="copyeditor" w:date="2009-10-07T10:59:00Z">
        <w:r>
          <w:rPr/>
          <w:t>requirements engineering.</w:t>
        </w:r>
      </w:ins>
      <w:del w:id="365" w:author="copyeditor" w:date="2009-10-07T10:59:00Z">
        <w:r>
          <w:rPr/>
          <w:delText>Requirements Engineering.</w:delText>
        </w:r>
      </w:del>
      <w:r>
        <w:rPr/>
        <w:t xml:space="preserve"> He is currently a Ph.D. candidate in the Department of Computer Science at the University of Toronto</w:t>
      </w:r>
      <w:ins w:id="366" w:author="copyeditor" w:date="2009-10-07T10:59:00Z">
        <w:r>
          <w:rPr/>
          <w:t>,</w:t>
        </w:r>
      </w:ins>
      <w:r>
        <w:rPr/>
        <w:t xml:space="preserve"> where his research focuses on requirements-driven adaptive systems design and on the design and analysis of flexible business processes.</w:t>
      </w:r>
    </w:p>
    <w:p>
      <w:pPr>
        <w:pStyle w:val="Bio"/>
        <w:rPr/>
      </w:pPr>
      <w:r>
        <w:rPr>
          <w:b/>
        </w:rPr>
        <w:t>Yves Lespérance</w:t>
      </w:r>
      <w:r>
        <w:rPr/>
        <w:t xml:space="preserve"> is </w:t>
      </w:r>
      <w:ins w:id="367" w:author="copyeditor" w:date="2009-10-07T10:59:00Z">
        <w:r>
          <w:rPr/>
          <w:t>an associate professor</w:t>
        </w:r>
      </w:ins>
      <w:del w:id="368" w:author="copyeditor" w:date="2009-10-07T10:59:00Z">
        <w:r>
          <w:rPr/>
          <w:delText>Associate Professor</w:delText>
        </w:r>
      </w:del>
      <w:r>
        <w:rPr/>
        <w:t xml:space="preserve"> in the Department of Computer Science and Engineering</w:t>
      </w:r>
      <w:ins w:id="369" w:author="copyeditor" w:date="2009-10-07T10:59:00Z">
        <w:r>
          <w:rPr/>
          <w:t xml:space="preserve"> at </w:t>
        </w:r>
      </w:ins>
      <w:del w:id="370" w:author="copyeditor" w:date="2009-10-07T10:59:00Z">
        <w:r>
          <w:rPr/>
          <w:delText xml:space="preserve">, </w:delText>
        </w:r>
      </w:del>
      <w:r>
        <w:rPr/>
        <w:t>York University</w:t>
      </w:r>
      <w:ins w:id="371" w:author="copyeditor" w:date="2009-10-07T10:59:00Z">
        <w:r>
          <w:rPr/>
          <w:t xml:space="preserve"> in</w:t>
        </w:r>
      </w:ins>
      <w:del w:id="372" w:author="copyeditor" w:date="2009-10-07T10:59:00Z">
        <w:r>
          <w:rPr/>
          <w:delText>,</w:delText>
        </w:r>
      </w:del>
      <w:r>
        <w:rPr/>
        <w:t xml:space="preserve"> Toronto.  He received a Ph.D. </w:t>
      </w:r>
      <w:ins w:id="373" w:author="copyeditor" w:date="2009-10-07T10:59:00Z">
        <w:r>
          <w:rPr/>
          <w:t>in computer science</w:t>
        </w:r>
      </w:ins>
      <w:del w:id="374" w:author="copyeditor" w:date="2009-10-07T10:59:00Z">
        <w:r>
          <w:rPr/>
          <w:delText>in Computer Science</w:delText>
        </w:r>
      </w:del>
      <w:r>
        <w:rPr/>
        <w:t xml:space="preserve"> from the University of Toronto in 1991.  He works on knowledge representation and reasoning, multiagent systems, cognitive robotics, and software engineering.  He </w:t>
      </w:r>
      <w:ins w:id="375" w:author="copyeditor" w:date="2009-10-07T10:59:00Z">
        <w:r>
          <w:rPr/>
          <w:t xml:space="preserve">has </w:t>
        </w:r>
      </w:ins>
      <w:r>
        <w:rPr/>
        <w:t xml:space="preserve">authored </w:t>
      </w:r>
      <w:ins w:id="376" w:author="copyeditor" w:date="2009-10-07T10:59:00Z">
        <w:r>
          <w:rPr/>
          <w:t>more than seventy</w:t>
        </w:r>
      </w:ins>
      <w:del w:id="377" w:author="copyeditor" w:date="2009-10-07T10:59:00Z">
        <w:r>
          <w:rPr/>
          <w:delText>over 70</w:delText>
        </w:r>
      </w:del>
      <w:r>
        <w:rPr/>
        <w:t xml:space="preserve"> scholarly publications</w:t>
      </w:r>
      <w:ins w:id="378" w:author="copyeditor" w:date="2009-10-07T10:59:00Z">
        <w:r>
          <w:rPr/>
          <w:t>,</w:t>
        </w:r>
      </w:ins>
      <w:r>
        <w:rPr/>
        <w:t xml:space="preserve"> and his work on agent programming languages (Golog and ConGolog) </w:t>
      </w:r>
      <w:ins w:id="379" w:author="copyeditor" w:date="2009-10-07T10:59:00Z">
        <w:r>
          <w:rPr/>
          <w:t xml:space="preserve">has </w:t>
        </w:r>
      </w:ins>
      <w:r>
        <w:rPr/>
        <w:t xml:space="preserve">had a major impact.  He was </w:t>
      </w:r>
      <w:ins w:id="380" w:author="copyeditor" w:date="2009-10-07T10:59:00Z">
        <w:r>
          <w:rPr/>
          <w:t>a</w:t>
        </w:r>
      </w:ins>
      <w:ins w:id="381" w:author="copyeditor" w:date="2009-09-15T19:41:00Z">
        <w:r>
          <w:rPr/>
          <w:t xml:space="preserve"> </w:t>
        </w:r>
      </w:ins>
      <w:ins w:id="382" w:author="copyeditor" w:date="2009-10-07T10:59:00Z">
        <w:r>
          <w:rPr/>
          <w:t>member of</w:t>
        </w:r>
      </w:ins>
      <w:del w:id="383" w:author="copyeditor" w:date="2009-10-07T10:59:00Z">
        <w:r>
          <w:rPr/>
          <w:delText>on</w:delText>
        </w:r>
      </w:del>
      <w:r>
        <w:rPr/>
        <w:t xml:space="preserve"> the AAMAS </w:t>
      </w:r>
      <w:ins w:id="384" w:author="copyeditor" w:date="2009-10-07T10:59:00Z">
        <w:r>
          <w:rPr/>
          <w:t>Organizing Committee</w:t>
        </w:r>
      </w:ins>
      <w:del w:id="385" w:author="copyeditor" w:date="2009-10-07T10:59:00Z">
        <w:r>
          <w:rPr/>
          <w:delText>organizing committee</w:delText>
        </w:r>
      </w:del>
      <w:r>
        <w:rPr/>
        <w:t xml:space="preserve"> in 2004 and 2006</w:t>
      </w:r>
      <w:ins w:id="386" w:author="copyeditor" w:date="2009-10-07T10:59:00Z">
        <w:r>
          <w:rPr/>
          <w:t>,</w:t>
        </w:r>
      </w:ins>
      <w:r>
        <w:rPr/>
        <w:t xml:space="preserve"> and is </w:t>
      </w:r>
      <w:ins w:id="387" w:author="copyeditor" w:date="2009-10-07T10:59:00Z">
        <w:r>
          <w:rPr/>
          <w:t>a</w:t>
        </w:r>
      </w:ins>
      <w:ins w:id="388" w:author="copyeditor" w:date="2009-09-15T19:42:00Z">
        <w:r>
          <w:rPr/>
          <w:t xml:space="preserve"> </w:t>
        </w:r>
      </w:ins>
      <w:ins w:id="389" w:author="copyeditor" w:date="2009-10-07T10:59:00Z">
        <w:r>
          <w:rPr/>
          <w:t xml:space="preserve">member of </w:t>
        </w:r>
      </w:ins>
      <w:del w:id="390" w:author="copyeditor" w:date="2009-10-07T10:59:00Z">
        <w:r>
          <w:rPr/>
          <w:delText xml:space="preserve">on </w:delText>
        </w:r>
      </w:del>
      <w:r>
        <w:rPr/>
        <w:t xml:space="preserve">the IFAAMAS </w:t>
      </w:r>
      <w:ins w:id="391" w:author="copyeditor" w:date="2009-10-07T10:59:00Z">
        <w:r>
          <w:rPr/>
          <w:t>board.</w:t>
        </w:r>
      </w:ins>
      <w:del w:id="392" w:author="copyeditor" w:date="2009-10-07T10:59:00Z">
        <w:r>
          <w:rPr/>
          <w:delText>Board.</w:delText>
        </w:r>
      </w:del>
      <w:r>
        <w:rPr/>
        <w:t xml:space="preserve">  He </w:t>
      </w:r>
      <w:ins w:id="393" w:author="copyeditor" w:date="2009-10-07T10:59:00Z">
        <w:r>
          <w:rPr/>
          <w:t xml:space="preserve">has </w:t>
        </w:r>
      </w:ins>
      <w:r>
        <w:rPr/>
        <w:t>co</w:t>
      </w:r>
      <w:del w:id="394" w:author="copyeditor" w:date="2009-10-07T10:59:00Z">
        <w:r>
          <w:rPr/>
          <w:delText>-</w:delText>
        </w:r>
      </w:del>
      <w:r>
        <w:rPr/>
        <w:t xml:space="preserve">chaired ATAL and several workshops, and is on the </w:t>
      </w:r>
      <w:ins w:id="395" w:author="copyeditor" w:date="2009-10-07T10:59:00Z">
        <w:r>
          <w:rPr/>
          <w:t>Editorial Board</w:t>
        </w:r>
      </w:ins>
      <w:del w:id="396" w:author="copyeditor" w:date="2009-10-07T10:59:00Z">
        <w:r>
          <w:rPr/>
          <w:delText>editorial board</w:delText>
        </w:r>
      </w:del>
      <w:r>
        <w:rPr/>
        <w:t xml:space="preserve"> of the Journal of Applied Non-Classical Logics.</w:t>
      </w:r>
    </w:p>
    <w:p>
      <w:pPr>
        <w:pStyle w:val="Bio"/>
        <w:rPr/>
      </w:pPr>
      <w:r>
        <w:rPr>
          <w:b/>
        </w:rPr>
        <w:t>James Lockerbie</w:t>
      </w:r>
      <w:r>
        <w:rPr/>
        <w:t xml:space="preserve"> is a research assistant at the Centre for HCI design at City University London. His research interests include requirements engineering and the development of i* tool support. He received his M</w:t>
      </w:r>
      <w:ins w:id="397" w:author="copyeditor" w:date="2009-10-07T10:59:00Z">
        <w:r>
          <w:rPr/>
          <w:t>.</w:t>
        </w:r>
      </w:ins>
      <w:r>
        <w:rPr/>
        <w:t>Sc</w:t>
      </w:r>
      <w:ins w:id="398" w:author="copyeditor" w:date="2009-10-07T10:59:00Z">
        <w:r>
          <w:rPr/>
          <w:t>.</w:t>
        </w:r>
      </w:ins>
      <w:r>
        <w:rPr/>
        <w:t xml:space="preserve"> in electronic business systems from City University.</w:t>
      </w:r>
    </w:p>
    <w:p>
      <w:pPr>
        <w:pStyle w:val="Bio"/>
        <w:rPr/>
      </w:pPr>
      <w:r>
        <w:rPr>
          <w:b/>
          <w:lang w:val="en-US"/>
        </w:rPr>
        <w:t>Neil Maiden</w:t>
      </w:r>
      <w:r>
        <w:rPr>
          <w:lang w:val="en-US"/>
        </w:rPr>
        <w:t xml:space="preserve"> is </w:t>
      </w:r>
      <w:ins w:id="399" w:author="copyeditor" w:date="2009-10-07T10:59:00Z">
        <w:r>
          <w:rPr>
            <w:lang w:val="en-US"/>
          </w:rPr>
          <w:t>professor of systems engineering and head</w:t>
        </w:r>
      </w:ins>
      <w:del w:id="400" w:author="copyeditor" w:date="2009-10-07T10:59:00Z">
        <w:r>
          <w:rPr>
            <w:lang w:val="en-US"/>
          </w:rPr>
          <w:delText>Professor of Systems Engineering and Head</w:delText>
        </w:r>
      </w:del>
      <w:r>
        <w:rPr>
          <w:lang w:val="en-US"/>
        </w:rPr>
        <w:t xml:space="preserve"> of the Centre for Human-Computer Interface Design, an independent research department in </w:t>
      </w:r>
      <w:ins w:id="401" w:author="copyeditor" w:date="2009-10-07T10:59:00Z">
        <w:r>
          <w:rPr>
            <w:lang w:val="en-US"/>
          </w:rPr>
          <w:t xml:space="preserve">the </w:t>
        </w:r>
      </w:ins>
      <w:r>
        <w:rPr>
          <w:lang w:val="en-US"/>
        </w:rPr>
        <w:t>City University</w:t>
      </w:r>
      <w:ins w:id="402" w:author="copyeditor" w:date="2009-10-07T10:59:00Z">
        <w:r>
          <w:rPr>
            <w:rStyle w:val="CommentReference"/>
            <w:rFonts w:eastAsia="Arial Unicode MS" w:cs="Times New Roman" w:ascii="Times New Roman" w:hAnsi="Times New Roman"/>
            <w:vanish w:val="false"/>
            <w:lang w:val="de-DE" w:eastAsia="zxx"/>
          </w:rPr>
          <w:commentReference w:id="7"/>
        </w:r>
      </w:ins>
      <w:ins w:id="403" w:author="copyeditor" w:date="2009-10-07T10:59:00Z">
        <w:r>
          <w:rPr>
            <w:lang w:val="en-US"/>
          </w:rPr>
          <w:t xml:space="preserve"> London</w:t>
        </w:r>
      </w:ins>
      <w:del w:id="404" w:author="copyeditor" w:date="2009-10-07T10:59:00Z">
        <w:r>
          <w:rPr>
            <w:lang w:val="en-US"/>
          </w:rPr>
          <w:delText>'s</w:delText>
        </w:r>
      </w:del>
      <w:r>
        <w:rPr>
          <w:lang w:val="en-US"/>
        </w:rPr>
        <w:t xml:space="preserve"> School of Informatics. He has been directing inter</w:t>
      </w:r>
      <w:del w:id="405" w:author="copyeditor" w:date="2009-10-07T10:59:00Z">
        <w:r>
          <w:rPr>
            <w:lang w:val="en-US"/>
          </w:rPr>
          <w:delText>-</w:delText>
        </w:r>
      </w:del>
      <w:r>
        <w:rPr>
          <w:lang w:val="en-US"/>
        </w:rPr>
        <w:t xml:space="preserve">disciplinary research in requirements engineering for </w:t>
      </w:r>
      <w:ins w:id="406" w:author="copyeditor" w:date="2009-10-07T10:59:00Z">
        <w:r>
          <w:rPr>
            <w:lang w:val="en-US"/>
          </w:rPr>
          <w:t>fifteen</w:t>
        </w:r>
      </w:ins>
      <w:del w:id="407" w:author="copyeditor" w:date="2009-10-07T10:59:00Z">
        <w:r>
          <w:rPr>
            <w:lang w:val="en-US"/>
          </w:rPr>
          <w:delText>15</w:delText>
        </w:r>
      </w:del>
      <w:r>
        <w:rPr>
          <w:lang w:val="en-US"/>
        </w:rPr>
        <w:t xml:space="preserve"> years</w:t>
      </w:r>
      <w:ins w:id="408" w:author="copyeditor" w:date="2009-10-07T10:59:00Z">
        <w:r>
          <w:rPr>
            <w:lang w:val="en-US"/>
          </w:rPr>
          <w:t>,</w:t>
        </w:r>
      </w:ins>
      <w:ins w:id="409" w:author="copyeditor" w:date="2009-10-07T10:59:00Z">
        <w:r>
          <w:rPr>
            <w:rStyle w:val="CommentReference"/>
            <w:rFonts w:eastAsia="Arial Unicode MS" w:cs="Times New Roman" w:ascii="Times New Roman" w:hAnsi="Times New Roman"/>
            <w:vanish w:val="false"/>
            <w:lang w:val="de-DE" w:eastAsia="zxx"/>
          </w:rPr>
          <w:commentReference w:id="8"/>
        </w:r>
      </w:ins>
      <w:r>
        <w:rPr>
          <w:lang w:val="en-US"/>
        </w:rPr>
        <w:t xml:space="preserve"> and has worked on numerous EPSRC- and EU-funded research projects</w:t>
      </w:r>
      <w:ins w:id="410" w:author="copyeditor" w:date="2009-10-07T10:59:00Z">
        <w:r>
          <w:rPr>
            <w:lang w:val="en-US"/>
          </w:rPr>
          <w:t>,</w:t>
        </w:r>
      </w:ins>
      <w:r>
        <w:rPr>
          <w:lang w:val="en-US"/>
        </w:rPr>
        <w:t xml:space="preserve"> including SIMP, NATURE, CREWS, BANKSEC, SeCSE</w:t>
      </w:r>
      <w:ins w:id="411" w:author="copyeditor" w:date="2009-09-15T19:48:00Z">
        <w:r>
          <w:rPr>
            <w:lang w:val="en-US"/>
          </w:rPr>
          <w:t>,</w:t>
        </w:r>
      </w:ins>
      <w:r>
        <w:rPr>
          <w:lang w:val="en-US"/>
        </w:rPr>
        <w:t xml:space="preserve"> and APOSDLE. He has </w:t>
      </w:r>
      <w:ins w:id="412" w:author="copyeditor" w:date="2009-10-07T10:59:00Z">
        <w:r>
          <w:rPr>
            <w:lang w:val="en-US"/>
          </w:rPr>
          <w:t>published more than one hundred</w:t>
        </w:r>
      </w:ins>
      <w:del w:id="413" w:author="copyeditor" w:date="2009-10-07T10:59:00Z">
        <w:r>
          <w:rPr>
            <w:lang w:val="en-US"/>
          </w:rPr>
          <w:delText>over 100</w:delText>
        </w:r>
      </w:del>
      <w:r>
        <w:rPr>
          <w:lang w:val="en-US"/>
        </w:rPr>
        <w:t xml:space="preserve"> papers in journals and conference and workshop publications. He was </w:t>
      </w:r>
      <w:ins w:id="414" w:author="copyeditor" w:date="2009-10-07T10:59:00Z">
        <w:r>
          <w:rPr>
            <w:lang w:val="en-US"/>
          </w:rPr>
          <w:t>program chair</w:t>
        </w:r>
      </w:ins>
      <w:del w:id="415" w:author="copyeditor" w:date="2009-10-07T10:59:00Z">
        <w:r>
          <w:rPr>
            <w:lang w:val="en-US"/>
          </w:rPr>
          <w:delText>Program Chair</w:delText>
        </w:r>
      </w:del>
      <w:r>
        <w:rPr>
          <w:lang w:val="en-US"/>
        </w:rPr>
        <w:t xml:space="preserve"> for the 12th IEEE International Conference on Requirements Engineering </w:t>
      </w:r>
      <w:ins w:id="416" w:author="copyeditor" w:date="2009-10-07T10:59:00Z">
        <w:r>
          <w:rPr>
            <w:lang w:val="en-US"/>
          </w:rPr>
          <w:t xml:space="preserve">at </w:t>
        </w:r>
      </w:ins>
      <w:del w:id="417" w:author="copyeditor" w:date="2009-10-07T10:59:00Z">
        <w:r>
          <w:rPr>
            <w:lang w:val="en-US"/>
          </w:rPr>
          <w:delText xml:space="preserve">in </w:delText>
        </w:r>
      </w:del>
      <w:r>
        <w:rPr>
          <w:lang w:val="en-US"/>
        </w:rPr>
        <w:t xml:space="preserve">Kyoto in 2004. He is the </w:t>
      </w:r>
      <w:ins w:id="418" w:author="copyeditor" w:date="2009-10-07T10:59:00Z">
        <w:r>
          <w:rPr>
            <w:lang w:val="en-US"/>
          </w:rPr>
          <w:t>editor</w:t>
        </w:r>
      </w:ins>
      <w:del w:id="419" w:author="copyeditor" w:date="2009-10-07T10:59:00Z">
        <w:r>
          <w:rPr>
            <w:lang w:val="en-US"/>
          </w:rPr>
          <w:delText>Editor</w:delText>
        </w:r>
      </w:del>
      <w:r>
        <w:rPr>
          <w:lang w:val="en-US"/>
        </w:rPr>
        <w:t xml:space="preserve"> of the IEEE Software’s </w:t>
      </w:r>
      <w:ins w:id="420" w:author="copyeditor" w:date="2009-10-07T10:59:00Z">
        <w:r>
          <w:rPr>
            <w:lang w:val="en-US"/>
          </w:rPr>
          <w:t>“</w:t>
        </w:r>
      </w:ins>
      <w:r>
        <w:rPr>
          <w:lang w:val="en-US"/>
        </w:rPr>
        <w:t>Requirements</w:t>
      </w:r>
      <w:ins w:id="421" w:author="copyeditor" w:date="2009-10-07T10:59:00Z">
        <w:r>
          <w:rPr>
            <w:lang w:val="en-US"/>
          </w:rPr>
          <w:t>”</w:t>
        </w:r>
      </w:ins>
      <w:r>
        <w:rPr>
          <w:lang w:val="en-US"/>
        </w:rPr>
        <w:t xml:space="preserve"> column. Details are available from www-hcid.soi.city.ac.uk.</w:t>
      </w:r>
    </w:p>
    <w:p>
      <w:pPr>
        <w:pStyle w:val="Bio"/>
        <w:rPr/>
      </w:pPr>
      <w:r>
        <w:rPr>
          <w:b/>
        </w:rPr>
        <w:t>Fabio Massacci</w:t>
      </w:r>
      <w:r>
        <w:rPr/>
        <w:t xml:space="preserve"> received </w:t>
      </w:r>
      <w:ins w:id="422" w:author="copyeditor" w:date="2009-10-07T10:59:00Z">
        <w:r>
          <w:rPr/>
          <w:t xml:space="preserve">an </w:t>
        </w:r>
      </w:ins>
      <w:del w:id="423" w:author="copyeditor" w:date="2009-10-07T10:59:00Z">
        <w:r>
          <w:rPr/>
          <w:delText xml:space="preserve">a </w:delText>
        </w:r>
      </w:del>
      <w:r>
        <w:rPr/>
        <w:t xml:space="preserve">M.Eng. in 1993 and Ph.D. </w:t>
      </w:r>
      <w:ins w:id="424" w:author="copyeditor" w:date="2009-10-07T10:59:00Z">
        <w:r>
          <w:rPr/>
          <w:t xml:space="preserve">in computer science and engineering at the </w:t>
        </w:r>
      </w:ins>
      <w:del w:id="425" w:author="copyeditor" w:date="2009-10-07T10:59:00Z">
        <w:r>
          <w:rPr/>
          <w:delText xml:space="preserve">in Computer Science and Engineering at </w:delText>
        </w:r>
      </w:del>
      <w:r>
        <w:rPr/>
        <w:t>University of Rome "La Sapienza" in 1998. He visited Cambridge University in 1996</w:t>
      </w:r>
      <w:ins w:id="426" w:author="copyeditor" w:date="2009-10-07T10:59:00Z">
        <w:r>
          <w:rPr/>
          <w:t>–</w:t>
        </w:r>
      </w:ins>
      <w:del w:id="427" w:author="copyeditor" w:date="2009-10-07T10:59:00Z">
        <w:r>
          <w:rPr/>
          <w:delText>-</w:delText>
        </w:r>
      </w:del>
      <w:r>
        <w:rPr/>
        <w:t>1997.</w:t>
      </w:r>
      <w:r>
        <w:rPr>
          <w:rStyle w:val="CommentReference"/>
          <w:rFonts w:eastAsia="Arial Unicode MS" w:cs="Times New Roman" w:ascii="Times New Roman" w:hAnsi="Times New Roman"/>
          <w:vanish w:val="false"/>
          <w:lang w:val="de-DE" w:eastAsia="zxx"/>
        </w:rPr>
        <w:commentReference w:id="9"/>
      </w:r>
      <w:r>
        <w:rPr/>
        <w:t xml:space="preserve"> He joined </w:t>
      </w:r>
      <w:ins w:id="428" w:author="copyeditor" w:date="2009-10-07T10:59:00Z">
        <w:r>
          <w:rPr/>
          <w:t xml:space="preserve">the </w:t>
        </w:r>
      </w:ins>
      <w:r>
        <w:rPr/>
        <w:t xml:space="preserve">University of Siena as </w:t>
      </w:r>
      <w:ins w:id="429" w:author="copyeditor" w:date="2009-10-07T10:59:00Z">
        <w:r>
          <w:rPr/>
          <w:t>assistant professor</w:t>
        </w:r>
      </w:ins>
      <w:del w:id="430" w:author="copyeditor" w:date="2009-10-07T10:59:00Z">
        <w:r>
          <w:rPr/>
          <w:delText>Assistant Professor</w:delText>
        </w:r>
      </w:del>
      <w:r>
        <w:rPr/>
        <w:t xml:space="preserve"> in 1999</w:t>
      </w:r>
      <w:ins w:id="431" w:author="copyeditor" w:date="2009-10-07T10:59:00Z">
        <w:r>
          <w:rPr/>
          <w:t>,</w:t>
        </w:r>
      </w:ins>
      <w:r>
        <w:rPr/>
        <w:t xml:space="preserve"> and was </w:t>
      </w:r>
      <w:ins w:id="432" w:author="copyeditor" w:date="2009-10-07T10:59:00Z">
        <w:r>
          <w:rPr/>
          <w:t xml:space="preserve">a </w:t>
        </w:r>
      </w:ins>
      <w:r>
        <w:rPr/>
        <w:t>visiting researcher at IRIT Toulouse in 2000.</w:t>
      </w:r>
      <w:ins w:id="433" w:author="copyeditor" w:date="2009-10-07T10:59:00Z">
        <w:r>
          <w:rPr>
            <w:rStyle w:val="CommentReference"/>
            <w:rFonts w:eastAsia="Arial Unicode MS" w:cs="Times New Roman" w:ascii="Times New Roman" w:hAnsi="Times New Roman"/>
            <w:vanish w:val="false"/>
            <w:lang w:val="de-DE" w:eastAsia="zxx"/>
          </w:rPr>
          <w:commentReference w:id="10"/>
        </w:r>
      </w:ins>
      <w:ins w:id="434" w:author="copyeditor" w:date="2009-10-07T10:59:00Z">
        <w:r>
          <w:rPr/>
          <w:t xml:space="preserve"> He </w:t>
        </w:r>
      </w:ins>
      <w:del w:id="435" w:author="copyeditor" w:date="2009-10-07T10:59:00Z">
        <w:r>
          <w:rPr/>
          <w:delText xml:space="preserve"> In 2001 he </w:delText>
        </w:r>
      </w:del>
      <w:r>
        <w:rPr/>
        <w:t xml:space="preserve">joined the University of Trento </w:t>
      </w:r>
      <w:ins w:id="436" w:author="copyeditor" w:date="2009-10-07T10:59:00Z">
        <w:r>
          <w:rPr/>
          <w:t>in 2001 as an associate professor.</w:t>
        </w:r>
      </w:ins>
      <w:del w:id="437" w:author="copyeditor" w:date="2009-10-07T10:59:00Z">
        <w:r>
          <w:rPr/>
          <w:delText>as Associate Professor.</w:delText>
        </w:r>
      </w:del>
      <w:r>
        <w:rPr/>
        <w:t xml:space="preserve"> In 2001 he received the Intelligenza Artificiale </w:t>
      </w:r>
      <w:ins w:id="438" w:author="copyeditor" w:date="2009-10-07T10:59:00Z">
        <w:r>
          <w:rPr/>
          <w:t>Award</w:t>
        </w:r>
      </w:ins>
      <w:del w:id="439" w:author="copyeditor" w:date="2009-10-07T10:59:00Z">
        <w:r>
          <w:rPr/>
          <w:delText>award</w:delText>
        </w:r>
      </w:del>
      <w:r>
        <w:rPr/>
        <w:t xml:space="preserve">, a young </w:t>
      </w:r>
      <w:ins w:id="440" w:author="copyeditor" w:date="2009-10-07T10:59:00Z">
        <w:r>
          <w:rPr/>
          <w:t>researcher’s</w:t>
        </w:r>
      </w:ins>
      <w:del w:id="441" w:author="copyeditor" w:date="2009-10-07T10:59:00Z">
        <w:r>
          <w:rPr/>
          <w:delText>researchers</w:delText>
        </w:r>
      </w:del>
      <w:r>
        <w:rPr/>
        <w:t xml:space="preserve"> career award from the Italian Association for Artificial Intelligence. He is member of </w:t>
      </w:r>
      <w:ins w:id="442" w:author="copyeditor" w:date="2009-10-07T10:59:00Z">
        <w:r>
          <w:rPr/>
          <w:t xml:space="preserve">the </w:t>
        </w:r>
      </w:ins>
      <w:r>
        <w:rPr/>
        <w:t xml:space="preserve">AAAI, </w:t>
      </w:r>
      <w:ins w:id="443" w:author="copyeditor" w:date="2009-10-07T10:59:00Z">
        <w:r>
          <w:rPr/>
          <w:t xml:space="preserve">the </w:t>
        </w:r>
      </w:ins>
      <w:r>
        <w:rPr/>
        <w:t xml:space="preserve">ACM, </w:t>
      </w:r>
      <w:ins w:id="444" w:author="copyeditor" w:date="2009-10-07T10:59:00Z">
        <w:r>
          <w:rPr/>
          <w:t xml:space="preserve">and the </w:t>
        </w:r>
      </w:ins>
      <w:r>
        <w:rPr/>
        <w:t xml:space="preserve">IEEE Computer </w:t>
      </w:r>
      <w:ins w:id="445" w:author="copyeditor" w:date="2009-10-07T10:59:00Z">
        <w:r>
          <w:rPr/>
          <w:t>Society,</w:t>
        </w:r>
      </w:ins>
      <w:del w:id="446" w:author="copyeditor" w:date="2009-10-07T10:59:00Z">
        <w:r>
          <w:rPr/>
          <w:delText>society</w:delText>
        </w:r>
      </w:del>
      <w:r>
        <w:rPr/>
        <w:t xml:space="preserve"> and </w:t>
      </w:r>
      <w:ins w:id="447" w:author="copyeditor" w:date="2009-10-07T10:59:00Z">
        <w:r>
          <w:rPr/>
          <w:t xml:space="preserve">is also </w:t>
        </w:r>
      </w:ins>
      <w:r>
        <w:rPr/>
        <w:t>a chartered engineer. His research interests are in automated reasoning at the crossroads between artificial intelligence and computer security. He has worked on automated deduction for modal and dynamic logics and their application to access control. In 1999 he worked on the encoding of cryptographic algorithms (DES, RSA, etc</w:t>
      </w:r>
      <w:ins w:id="448" w:author="copyeditor" w:date="2009-10-07T10:59:00Z">
        <w:r>
          <w:rPr/>
          <w:t>.</w:t>
        </w:r>
      </w:ins>
      <w:r>
        <w:rPr/>
        <w:t>) into satisfiability problem</w:t>
      </w:r>
      <w:ins w:id="449" w:author="copyeditor" w:date="2009-10-07T10:59:00Z">
        <w:r>
          <w:rPr/>
          <w:t>s</w:t>
        </w:r>
      </w:ins>
      <w:r>
        <w:rPr/>
        <w:t xml:space="preserve"> for verification and cryptanalysis.</w:t>
      </w:r>
    </w:p>
    <w:p>
      <w:pPr>
        <w:pStyle w:val="Bio"/>
        <w:rPr/>
      </w:pPr>
      <w:r>
        <w:rPr>
          <w:b/>
          <w:bCs/>
        </w:rPr>
        <w:t>Nicolas Mayer</w:t>
      </w:r>
      <w:r>
        <w:rPr/>
        <w:t xml:space="preserve"> received the M</w:t>
      </w:r>
      <w:ins w:id="450" w:author="copyeditor" w:date="2009-10-07T10:59:00Z">
        <w:r>
          <w:rPr/>
          <w:t>.</w:t>
        </w:r>
      </w:ins>
      <w:r>
        <w:rPr/>
        <w:t>Sc</w:t>
      </w:r>
      <w:ins w:id="451" w:author="copyeditor" w:date="2009-10-07T10:59:00Z">
        <w:r>
          <w:rPr/>
          <w:t>.</w:t>
        </w:r>
      </w:ins>
      <w:r>
        <w:rPr/>
        <w:t xml:space="preserve"> degree in </w:t>
      </w:r>
      <w:ins w:id="452" w:author="copyeditor" w:date="2009-10-07T10:59:00Z">
        <w:r>
          <w:rPr/>
          <w:t xml:space="preserve">computer science from the Université </w:t>
        </w:r>
      </w:ins>
      <w:del w:id="453" w:author="copyeditor" w:date="2009-10-07T10:59:00Z">
        <w:r>
          <w:rPr/>
          <w:delText xml:space="preserve">Computer Science from the University </w:delText>
        </w:r>
      </w:del>
      <w:r>
        <w:rPr/>
        <w:t>Henri Poincaré, Nancy, France, and the M</w:t>
      </w:r>
      <w:ins w:id="454" w:author="copyeditor" w:date="2009-10-07T10:59:00Z">
        <w:r>
          <w:rPr/>
          <w:t>.</w:t>
        </w:r>
      </w:ins>
      <w:r>
        <w:rPr/>
        <w:t>Eng</w:t>
      </w:r>
      <w:ins w:id="455" w:author="copyeditor" w:date="2009-10-07T10:59:00Z">
        <w:r>
          <w:rPr/>
          <w:t>.</w:t>
        </w:r>
      </w:ins>
      <w:r>
        <w:rPr/>
        <w:t xml:space="preserve"> degree from ESSTIN (Ecole Supérieure des Sciences et Technologies de l'Ingénieur de Nancy), </w:t>
      </w:r>
      <w:del w:id="456" w:author="copyeditor" w:date="2009-10-07T10:59:00Z">
        <w:r>
          <w:rPr/>
          <w:delText xml:space="preserve">Nancy, France, </w:delText>
        </w:r>
      </w:del>
      <w:r>
        <w:rPr/>
        <w:t>in 2004. He is currently a Ph</w:t>
      </w:r>
      <w:ins w:id="457" w:author="copyeditor" w:date="2009-10-07T10:59:00Z">
        <w:r>
          <w:rPr/>
          <w:t>.</w:t>
        </w:r>
      </w:ins>
      <w:r>
        <w:rPr/>
        <w:t>D</w:t>
      </w:r>
      <w:ins w:id="458" w:author="copyeditor" w:date="2009-10-07T10:59:00Z">
        <w:r>
          <w:rPr/>
          <w:t>.</w:t>
        </w:r>
      </w:ins>
      <w:r>
        <w:rPr/>
        <w:t xml:space="preserve"> student</w:t>
      </w:r>
      <w:ins w:id="459" w:author="copyeditor" w:date="2009-10-07T10:59:00Z">
        <w:r>
          <w:rPr>
            <w:rStyle w:val="CommentReference"/>
            <w:rFonts w:eastAsia="Arial Unicode MS" w:cs="Times New Roman" w:ascii="Times New Roman" w:hAnsi="Times New Roman"/>
            <w:vanish w:val="false"/>
            <w:lang w:val="de-DE" w:eastAsia="zxx"/>
          </w:rPr>
          <w:commentReference w:id="11"/>
        </w:r>
      </w:ins>
      <w:ins w:id="460" w:author="copyeditor" w:date="2009-10-07T10:59:00Z">
        <w:r>
          <w:rPr/>
          <w:t xml:space="preserve"> at</w:t>
        </w:r>
      </w:ins>
      <w:del w:id="461" w:author="copyeditor" w:date="2009-10-07T10:59:00Z">
        <w:r>
          <w:rPr/>
          <w:delText xml:space="preserve"> in</w:delText>
        </w:r>
      </w:del>
      <w:r>
        <w:rPr/>
        <w:t xml:space="preserve"> the University of Namur, Belgium, in the frame of the LIASIT (Luxembourg International Advanced Studies in Information Technologies) </w:t>
      </w:r>
      <w:ins w:id="462" w:author="copyeditor" w:date="2009-10-07T10:59:00Z">
        <w:r>
          <w:rPr/>
          <w:t>Institute</w:t>
        </w:r>
      </w:ins>
      <w:del w:id="463" w:author="copyeditor" w:date="2009-10-07T10:59:00Z">
        <w:r>
          <w:rPr/>
          <w:delText>institute</w:delText>
        </w:r>
      </w:del>
      <w:r>
        <w:rPr/>
        <w:t>, in partnership</w:t>
      </w:r>
      <w:r>
        <w:rPr>
          <w:rStyle w:val="CommentReference"/>
          <w:rFonts w:eastAsia="Arial Unicode MS" w:cs="Times New Roman" w:ascii="Times New Roman" w:hAnsi="Times New Roman"/>
          <w:vanish w:val="false"/>
          <w:lang w:val="de-DE" w:eastAsia="zxx"/>
        </w:rPr>
        <w:commentReference w:id="12"/>
      </w:r>
      <w:r>
        <w:rPr/>
        <w:t xml:space="preserve"> with the Public Research Center Henri Tudor (Luxembourg). His research interests lie mainly in the areas of security, risk management</w:t>
      </w:r>
      <w:ins w:id="464" w:author="copyeditor" w:date="2009-10-07T10:59:00Z">
        <w:r>
          <w:rPr/>
          <w:t>,</w:t>
        </w:r>
      </w:ins>
      <w:r>
        <w:rPr/>
        <w:t xml:space="preserve"> and requirements engineering.</w:t>
      </w:r>
    </w:p>
    <w:p>
      <w:pPr>
        <w:pStyle w:val="Bio"/>
        <w:rPr/>
      </w:pPr>
      <w:r>
        <w:rPr>
          <w:b/>
        </w:rPr>
        <w:t xml:space="preserve">Enric Mayol </w:t>
      </w:r>
      <w:r>
        <w:rPr/>
        <w:t xml:space="preserve">is currently </w:t>
      </w:r>
      <w:ins w:id="465" w:author="copyeditor" w:date="2009-10-07T10:59:00Z">
        <w:r>
          <w:rPr/>
          <w:t xml:space="preserve">an </w:t>
        </w:r>
      </w:ins>
      <w:r>
        <w:rPr/>
        <w:t xml:space="preserve">associate lecturer </w:t>
      </w:r>
      <w:ins w:id="466" w:author="copyeditor" w:date="2009-10-07T10:59:00Z">
        <w:r>
          <w:rPr/>
          <w:t xml:space="preserve">in the Barcelona School of Informatics </w:t>
        </w:r>
      </w:ins>
      <w:r>
        <w:rPr/>
        <w:t>at the Technical University of Catalonia</w:t>
      </w:r>
      <w:del w:id="467" w:author="copyeditor" w:date="2009-10-07T10:59:00Z">
        <w:r>
          <w:rPr/>
          <w:delText>, in the Barcelona School of Informatics</w:delText>
        </w:r>
      </w:del>
      <w:r>
        <w:rPr/>
        <w:t xml:space="preserve">. He is </w:t>
      </w:r>
      <w:ins w:id="468" w:author="copyeditor" w:date="2009-10-07T10:59:00Z">
        <w:r>
          <w:rPr/>
          <w:t xml:space="preserve">a </w:t>
        </w:r>
      </w:ins>
      <w:r>
        <w:rPr/>
        <w:t xml:space="preserve">member of the Information Systems research group. He received his Ph.D. degree from the Technical University of Catalonia in 2000. His research </w:t>
      </w:r>
      <w:del w:id="469" w:author="copyeditor" w:date="2009-10-07T10:59:00Z">
        <w:r>
          <w:rPr/>
          <w:delText xml:space="preserve">interest </w:delText>
        </w:r>
      </w:del>
      <w:r>
        <w:rPr/>
        <w:t xml:space="preserve">has been </w:t>
      </w:r>
      <w:ins w:id="470" w:author="copyeditor" w:date="2009-10-07T10:59:00Z">
        <w:r>
          <w:rPr/>
          <w:t>in the areas of</w:t>
        </w:r>
      </w:ins>
      <w:del w:id="471" w:author="copyeditor" w:date="2009-10-07T10:59:00Z">
        <w:r>
          <w:rPr/>
          <w:delText>involved with</w:delText>
        </w:r>
      </w:del>
      <w:r>
        <w:rPr/>
        <w:t xml:space="preserve"> software engineering, enterprise information systems</w:t>
      </w:r>
      <w:ins w:id="472" w:author="copyeditor" w:date="2009-10-07T10:59:00Z">
        <w:r>
          <w:rPr/>
          <w:t>,</w:t>
        </w:r>
      </w:ins>
      <w:r>
        <w:rPr/>
        <w:t xml:space="preserve"> and conceptual </w:t>
      </w:r>
      <w:ins w:id="473" w:author="copyeditor" w:date="2009-10-07T10:59:00Z">
        <w:r>
          <w:rPr/>
          <w:t>modeling</w:t>
        </w:r>
      </w:ins>
      <w:del w:id="474" w:author="copyeditor" w:date="2009-10-07T10:59:00Z">
        <w:r>
          <w:rPr/>
          <w:delText>modelling</w:delText>
        </w:r>
      </w:del>
      <w:r>
        <w:rPr/>
        <w:t>.</w:t>
      </w:r>
    </w:p>
    <w:p>
      <w:pPr>
        <w:pStyle w:val="Bio"/>
        <w:rPr/>
      </w:pPr>
      <w:r>
        <w:rPr/>
      </w:r>
    </w:p>
    <w:p>
      <w:pPr>
        <w:pStyle w:val="Bodynoindent"/>
        <w:rPr/>
      </w:pPr>
      <w:del w:id="475" w:author="karnoldi" w:date="2009-10-07T11:02:00Z">
        <w:r>
          <w:rPr>
            <w:b/>
          </w:rPr>
          <w:delText>Dr</w:delText>
        </w:r>
      </w:del>
      <w:ins w:id="476" w:author="copyeditor" w:date="2009-10-07T10:59:00Z">
        <w:del w:id="477" w:author="karnoldi" w:date="2009-10-07T11:02:00Z">
          <w:r>
            <w:rPr>
              <w:b/>
            </w:rPr>
            <w:delText>.</w:delText>
          </w:r>
        </w:del>
      </w:ins>
      <w:del w:id="478" w:author="karnoldi" w:date="2009-10-07T11:02:00Z">
        <w:r>
          <w:rPr>
            <w:b/>
          </w:rPr>
          <w:delText xml:space="preserve"> </w:delText>
        </w:r>
      </w:del>
      <w:r>
        <w:rPr>
          <w:b/>
        </w:rPr>
        <w:t>Haralambos Mouratidis</w:t>
      </w:r>
      <w:r>
        <w:rPr/>
        <w:t xml:space="preserve"> received his B.Eng</w:t>
      </w:r>
      <w:ins w:id="479" w:author="copyeditor" w:date="2009-09-15T20:09:00Z">
        <w:r>
          <w:rPr/>
          <w:t>.</w:t>
        </w:r>
      </w:ins>
      <w:r>
        <w:rPr/>
        <w:t xml:space="preserve"> (Hons</w:t>
      </w:r>
      <w:ins w:id="480" w:author="copyeditor" w:date="2009-09-15T20:09:00Z">
        <w:r>
          <w:rPr/>
          <w:t>.</w:t>
        </w:r>
      </w:ins>
      <w:r>
        <w:rPr/>
        <w:t>) from the University of Wales, Swansea</w:t>
      </w:r>
      <w:ins w:id="481" w:author="copyeditor" w:date="2009-10-07T10:59:00Z">
        <w:r>
          <w:rPr/>
          <w:t xml:space="preserve">, and </w:t>
        </w:r>
      </w:ins>
      <w:del w:id="482" w:author="copyeditor" w:date="2009-10-07T10:59:00Z">
        <w:r>
          <w:rPr/>
          <w:delText xml:space="preserve">; </w:delText>
        </w:r>
      </w:del>
      <w:r>
        <w:rPr/>
        <w:t>his M.Sc. and Ph</w:t>
      </w:r>
      <w:ins w:id="483" w:author="copyeditor" w:date="2009-10-07T10:59:00Z">
        <w:r>
          <w:rPr/>
          <w:t>.</w:t>
        </w:r>
      </w:ins>
      <w:r>
        <w:rPr/>
        <w:t>D</w:t>
      </w:r>
      <w:ins w:id="484" w:author="copyeditor" w:date="2009-10-07T10:59:00Z">
        <w:r>
          <w:rPr/>
          <w:t>.</w:t>
        </w:r>
      </w:ins>
      <w:r>
        <w:rPr/>
        <w:t xml:space="preserve"> in </w:t>
      </w:r>
      <w:ins w:id="485" w:author="copyeditor" w:date="2009-10-07T10:59:00Z">
        <w:r>
          <w:rPr/>
          <w:t>computer science</w:t>
        </w:r>
      </w:ins>
      <w:del w:id="486" w:author="copyeditor" w:date="2009-10-07T10:59:00Z">
        <w:r>
          <w:rPr/>
          <w:delText>Computer Science</w:delText>
        </w:r>
      </w:del>
      <w:r>
        <w:rPr/>
        <w:t xml:space="preserve"> from the University of Sheffield</w:t>
      </w:r>
      <w:ins w:id="487" w:author="copyeditor" w:date="2009-10-07T10:59:00Z">
        <w:r>
          <w:rPr/>
          <w:t xml:space="preserve"> (</w:t>
        </w:r>
      </w:ins>
      <w:del w:id="488" w:author="copyeditor" w:date="2009-10-07T10:59:00Z">
        <w:r>
          <w:rPr/>
          <w:delText xml:space="preserve">, </w:delText>
        </w:r>
      </w:del>
      <w:r>
        <w:rPr/>
        <w:t>England</w:t>
      </w:r>
      <w:ins w:id="489" w:author="copyeditor" w:date="2009-10-07T10:59:00Z">
        <w:r>
          <w:rPr/>
          <w:t>)</w:t>
        </w:r>
      </w:ins>
      <w:r>
        <w:rPr/>
        <w:t xml:space="preserve">. He is currently a </w:t>
      </w:r>
      <w:ins w:id="490" w:author="copyeditor" w:date="2009-10-07T10:59:00Z">
        <w:r>
          <w:rPr/>
          <w:t>senior</w:t>
        </w:r>
      </w:ins>
      <w:del w:id="491" w:author="copyeditor" w:date="2009-10-07T10:59:00Z">
        <w:r>
          <w:rPr/>
          <w:delText>Senior</w:delText>
        </w:r>
      </w:del>
      <w:r>
        <w:rPr/>
        <w:t xml:space="preserve"> lecturer at the School of Computing and Technology at the University of East London</w:t>
      </w:r>
      <w:del w:id="492" w:author="copyeditor" w:date="2009-10-07T10:59:00Z">
        <w:r>
          <w:rPr/>
          <w:delText>, England</w:delText>
        </w:r>
      </w:del>
      <w:r>
        <w:rPr/>
        <w:t>. His research interests lie in the areas of agent</w:t>
      </w:r>
      <w:ins w:id="493" w:author="copyeditor" w:date="2009-10-07T10:59:00Z">
        <w:r>
          <w:rPr/>
          <w:t>-</w:t>
        </w:r>
      </w:ins>
      <w:del w:id="494" w:author="copyeditor" w:date="2009-10-07T10:59:00Z">
        <w:r>
          <w:rPr/>
          <w:delText xml:space="preserve"> </w:delText>
        </w:r>
      </w:del>
      <w:r>
        <w:rPr/>
        <w:t>oriented software engineering and security engineering</w:t>
      </w:r>
      <w:ins w:id="495" w:author="copyeditor" w:date="2009-10-07T10:59:00Z">
        <w:r>
          <w:rPr/>
          <w:t>,</w:t>
        </w:r>
      </w:ins>
      <w:r>
        <w:rPr/>
        <w:t xml:space="preserve"> and he has published </w:t>
      </w:r>
      <w:ins w:id="496" w:author="copyeditor" w:date="2009-10-07T10:59:00Z">
        <w:r>
          <w:rPr/>
          <w:t>more than fifty</w:t>
        </w:r>
      </w:ins>
      <w:del w:id="497" w:author="copyeditor" w:date="2009-10-07T10:59:00Z">
        <w:r>
          <w:rPr/>
          <w:delText>over 50</w:delText>
        </w:r>
      </w:del>
      <w:r>
        <w:rPr/>
        <w:t xml:space="preserve"> refereed journal and conference papers. He has reviewed for various international journals and </w:t>
      </w:r>
      <w:ins w:id="498" w:author="copyeditor" w:date="2009-10-07T10:59:00Z">
        <w:r>
          <w:rPr/>
          <w:t xml:space="preserve">has </w:t>
        </w:r>
      </w:ins>
      <w:r>
        <w:rPr/>
        <w:t xml:space="preserve">served </w:t>
      </w:r>
      <w:ins w:id="499" w:author="copyeditor" w:date="2009-10-07T10:59:00Z">
        <w:r>
          <w:rPr/>
          <w:t>on the program committees of</w:t>
        </w:r>
      </w:ins>
      <w:del w:id="500" w:author="copyeditor" w:date="2009-10-07T10:59:00Z">
        <w:r>
          <w:rPr/>
          <w:delText>at the programme committee of various</w:delText>
        </w:r>
      </w:del>
      <w:r>
        <w:rPr/>
        <w:t xml:space="preserve"> events related to his research interests. He has received individual grants from the Engineering and Physical Sciences Research Council (EPSRC</w:t>
      </w:r>
      <w:ins w:id="501" w:author="copyeditor" w:date="2009-10-07T10:59:00Z">
        <w:r>
          <w:rPr/>
          <w:t>)</w:t>
        </w:r>
      </w:ins>
      <w:del w:id="502" w:author="copyeditor" w:date="2009-10-07T10:59:00Z">
        <w:r>
          <w:rPr/>
          <w:delText>),</w:delText>
        </w:r>
      </w:del>
      <w:r>
        <w:rPr/>
        <w:t xml:space="preserve"> and the Royal Society of Engineering </w:t>
      </w:r>
      <w:ins w:id="503" w:author="copyeditor" w:date="2009-10-07T10:59:00Z">
        <w:r>
          <w:rPr/>
          <w:t>toward</w:t>
        </w:r>
      </w:ins>
      <w:del w:id="504" w:author="copyeditor" w:date="2009-10-07T10:59:00Z">
        <w:r>
          <w:rPr/>
          <w:delText>towards</w:delText>
        </w:r>
      </w:del>
      <w:r>
        <w:rPr/>
        <w:t xml:space="preserve"> international collaborative work.</w:t>
      </w:r>
    </w:p>
    <w:p>
      <w:pPr>
        <w:pStyle w:val="Bio"/>
        <w:rPr/>
      </w:pPr>
      <w:r>
        <w:rPr>
          <w:b/>
          <w:bCs/>
        </w:rPr>
        <w:t>John Mylopoulos</w:t>
      </w:r>
      <w:r>
        <w:rPr/>
        <w:t xml:space="preserve"> earned a Ph</w:t>
      </w:r>
      <w:ins w:id="505" w:author="copyeditor" w:date="2009-10-07T10:59:00Z">
        <w:r>
          <w:rPr/>
          <w:t>.</w:t>
        </w:r>
      </w:ins>
      <w:r>
        <w:rPr/>
        <w:t>D</w:t>
      </w:r>
      <w:ins w:id="506" w:author="copyeditor" w:date="2009-10-07T10:59:00Z">
        <w:r>
          <w:rPr/>
          <w:t>.</w:t>
        </w:r>
      </w:ins>
      <w:r>
        <w:rPr/>
        <w:t xml:space="preserve"> degree from Princeton University in 1970 and has been professor of </w:t>
      </w:r>
      <w:ins w:id="507" w:author="copyeditor" w:date="2009-10-07T10:59:00Z">
        <w:r>
          <w:rPr/>
          <w:t>computer science</w:t>
        </w:r>
      </w:ins>
      <w:del w:id="508" w:author="copyeditor" w:date="2009-10-07T10:59:00Z">
        <w:r>
          <w:rPr/>
          <w:delText>Computer Science</w:delText>
        </w:r>
      </w:del>
      <w:r>
        <w:rPr/>
        <w:t xml:space="preserve"> at the University of Toronto since that year. His research interests include conceptual </w:t>
      </w:r>
      <w:ins w:id="509" w:author="copyeditor" w:date="2009-10-07T10:59:00Z">
        <w:r>
          <w:rPr/>
          <w:t>modeling</w:t>
        </w:r>
      </w:ins>
      <w:del w:id="510" w:author="copyeditor" w:date="2009-10-07T10:59:00Z">
        <w:r>
          <w:rPr/>
          <w:delText>modelling</w:delText>
        </w:r>
      </w:del>
      <w:r>
        <w:rPr/>
        <w:t>, requirements engineering, data semantics</w:t>
      </w:r>
      <w:ins w:id="511" w:author="copyeditor" w:date="2009-10-07T10:59:00Z">
        <w:r>
          <w:rPr/>
          <w:t>,</w:t>
        </w:r>
      </w:ins>
      <w:r>
        <w:rPr/>
        <w:t xml:space="preserve"> and knowledge management. Mylopoulos is fellow of the American Association for Artificial Intelligence (AAAI) and the Royal Society of Canada (Academy of Sciences). He has served as </w:t>
      </w:r>
      <w:ins w:id="512" w:author="copyeditor" w:date="2009-10-07T10:59:00Z">
        <w:r>
          <w:rPr/>
          <w:t>program chair</w:t>
        </w:r>
      </w:ins>
      <w:del w:id="513" w:author="copyeditor" w:date="2009-10-07T10:59:00Z">
        <w:r>
          <w:rPr/>
          <w:delText>programme</w:delText>
        </w:r>
      </w:del>
      <w:r>
        <w:rPr/>
        <w:t xml:space="preserve">/general chair of top conferences in </w:t>
      </w:r>
      <w:ins w:id="514" w:author="copyeditor" w:date="2009-10-07T10:59:00Z">
        <w:r>
          <w:rPr/>
          <w:t>artificial intelligence, databases, and software engineering</w:t>
        </w:r>
      </w:ins>
      <w:del w:id="515" w:author="copyeditor" w:date="2009-10-07T10:59:00Z">
        <w:r>
          <w:rPr/>
          <w:delText>Artificial Intelligence, Databases and Software Engineering</w:delText>
        </w:r>
      </w:del>
      <w:r>
        <w:rPr/>
        <w:t xml:space="preserve">, including IJCAI (1991), Requirements Engineering (1997), and VLDB (2004). He is currently </w:t>
      </w:r>
      <w:del w:id="516" w:author="copyeditor" w:date="2009-10-07T10:59:00Z">
        <w:r>
          <w:rPr/>
          <w:delText xml:space="preserve">serving as </w:delText>
        </w:r>
      </w:del>
      <w:r>
        <w:rPr/>
        <w:t>co-editor</w:t>
      </w:r>
      <w:ins w:id="517" w:author="copyeditor" w:date="2009-10-07T10:59:00Z">
        <w:r>
          <w:rPr/>
          <w:t xml:space="preserve"> </w:t>
        </w:r>
      </w:ins>
      <w:del w:id="518" w:author="copyeditor" w:date="2009-10-07T10:59:00Z">
        <w:r>
          <w:rPr/>
          <w:delText>-</w:delText>
        </w:r>
      </w:del>
      <w:r>
        <w:rPr/>
        <w:t>in</w:t>
      </w:r>
      <w:ins w:id="519" w:author="copyeditor" w:date="2009-10-07T10:59:00Z">
        <w:r>
          <w:rPr/>
          <w:t xml:space="preserve"> </w:t>
        </w:r>
      </w:ins>
      <w:del w:id="520" w:author="copyeditor" w:date="2009-10-07T10:59:00Z">
        <w:r>
          <w:rPr/>
          <w:delText>-</w:delText>
        </w:r>
      </w:del>
      <w:r>
        <w:rPr/>
        <w:t xml:space="preserve">chief of the </w:t>
      </w:r>
      <w:r>
        <w:rPr>
          <w:i/>
        </w:rPr>
        <w:t>Requirements Engineering Journal</w:t>
      </w:r>
      <w:ins w:id="521" w:author="copyeditor" w:date="2009-10-07T10:59:00Z">
        <w:r>
          <w:rPr>
            <w:i/>
          </w:rPr>
          <w:t xml:space="preserve">. </w:t>
        </w:r>
      </w:ins>
      <w:del w:id="522" w:author="copyeditor" w:date="2009-10-07T10:59:00Z">
        <w:r>
          <w:rPr/>
          <w:delText>, published by Springer-Verlag.</w:delText>
        </w:r>
      </w:del>
      <w:r>
        <w:rPr/>
        <w:t xml:space="preserve">Since September 2005 Mylopoulos </w:t>
      </w:r>
      <w:ins w:id="523" w:author="copyeditor" w:date="2009-10-07T10:59:00Z">
        <w:r>
          <w:rPr/>
          <w:t xml:space="preserve">has been </w:t>
        </w:r>
      </w:ins>
      <w:del w:id="524" w:author="copyeditor" w:date="2009-10-07T10:59:00Z">
        <w:r>
          <w:rPr/>
          <w:delText xml:space="preserve">is </w:delText>
        </w:r>
      </w:del>
      <w:r>
        <w:rPr/>
        <w:t xml:space="preserve">distinguished professor (chiara fama) of </w:t>
      </w:r>
      <w:ins w:id="525" w:author="copyeditor" w:date="2009-10-07T10:59:00Z">
        <w:r>
          <w:rPr/>
          <w:t>science</w:t>
        </w:r>
      </w:ins>
      <w:del w:id="526" w:author="copyeditor" w:date="2009-10-07T10:59:00Z">
        <w:r>
          <w:rPr/>
          <w:delText>Science</w:delText>
        </w:r>
      </w:del>
      <w:r>
        <w:rPr/>
        <w:t xml:space="preserve"> at the University of Trento.</w:t>
      </w:r>
    </w:p>
    <w:p>
      <w:pPr>
        <w:pStyle w:val="Bio"/>
        <w:rPr/>
      </w:pPr>
      <w:r>
        <w:rPr>
          <w:b/>
        </w:rPr>
        <w:t>Cornelius Ncube</w:t>
      </w:r>
      <w:r>
        <w:rPr/>
        <w:t xml:space="preserve"> is a senior lecturer in </w:t>
      </w:r>
      <w:ins w:id="527" w:author="copyeditor" w:date="2009-10-07T10:59:00Z">
        <w:r>
          <w:rPr/>
          <w:t>software systems engineering</w:t>
        </w:r>
      </w:ins>
      <w:del w:id="528" w:author="copyeditor" w:date="2009-10-07T10:59:00Z">
        <w:r>
          <w:rPr/>
          <w:delText>Software Systems Engineering</w:delText>
        </w:r>
      </w:del>
      <w:r>
        <w:rPr/>
        <w:t xml:space="preserve"> at Bournemouth University, UK. He holds a Ph</w:t>
      </w:r>
      <w:ins w:id="529" w:author="copyeditor" w:date="2009-10-07T10:59:00Z">
        <w:r>
          <w:rPr/>
          <w:t>.</w:t>
        </w:r>
      </w:ins>
      <w:r>
        <w:rPr/>
        <w:t>D</w:t>
      </w:r>
      <w:ins w:id="530" w:author="copyeditor" w:date="2009-10-07T10:59:00Z">
        <w:r>
          <w:rPr/>
          <w:t>.</w:t>
        </w:r>
      </w:ins>
      <w:r>
        <w:rPr/>
        <w:t xml:space="preserve"> in </w:t>
      </w:r>
      <w:ins w:id="531" w:author="copyeditor" w:date="2009-10-07T10:59:00Z">
        <w:r>
          <w:rPr/>
          <w:t>computer science</w:t>
        </w:r>
      </w:ins>
      <w:del w:id="532" w:author="copyeditor" w:date="2009-10-07T10:59:00Z">
        <w:r>
          <w:rPr/>
          <w:delText>Computer Science</w:delText>
        </w:r>
      </w:del>
      <w:r>
        <w:rPr/>
        <w:t>, an M</w:t>
      </w:r>
      <w:ins w:id="533" w:author="copyeditor" w:date="2009-10-07T10:59:00Z">
        <w:r>
          <w:rPr/>
          <w:t>.</w:t>
        </w:r>
      </w:ins>
      <w:r>
        <w:rPr/>
        <w:t>Sc.</w:t>
      </w:r>
      <w:ins w:id="534" w:author="copyeditor" w:date="2009-10-07T10:59:00Z">
        <w:r>
          <w:rPr/>
          <w:t xml:space="preserve"> in software engineering, and a B.Sc. (Hons.) in computer science. His</w:t>
        </w:r>
      </w:ins>
      <w:del w:id="535" w:author="copyeditor" w:date="2009-10-07T10:59:00Z">
        <w:r>
          <w:rPr/>
          <w:delText xml:space="preserve"> in Software Engineering and BSc (Hons) in Computer Science. Cornelius's</w:delText>
        </w:r>
      </w:del>
      <w:r>
        <w:rPr/>
        <w:t xml:space="preserve"> research interests </w:t>
      </w:r>
      <w:ins w:id="536" w:author="copyeditor" w:date="2009-10-07T10:59:00Z">
        <w:r>
          <w:rPr/>
          <w:t>center on</w:t>
        </w:r>
      </w:ins>
      <w:del w:id="537" w:author="copyeditor" w:date="2009-10-07T10:59:00Z">
        <w:r>
          <w:rPr/>
          <w:delText>revolve around</w:delText>
        </w:r>
      </w:del>
      <w:r>
        <w:rPr/>
        <w:t xml:space="preserve"> the multi</w:t>
      </w:r>
      <w:del w:id="538" w:author="copyeditor" w:date="2009-10-07T10:59:00Z">
        <w:r>
          <w:rPr/>
          <w:delText>-</w:delText>
        </w:r>
      </w:del>
      <w:r>
        <w:rPr/>
        <w:t>perspective software systems development of complex, typically heterogeneous, composite systems</w:t>
      </w:r>
      <w:ins w:id="539" w:author="copyeditor" w:date="2009-10-07T10:59:00Z">
        <w:r>
          <w:rPr/>
          <w:t>,</w:t>
        </w:r>
      </w:ins>
      <w:r>
        <w:rPr/>
        <w:t xml:space="preserve"> with emphasis in areas such as </w:t>
      </w:r>
      <w:ins w:id="540" w:author="copyeditor" w:date="2009-10-07T10:59:00Z">
        <w:r>
          <w:rPr/>
          <w:t>creativity in requirements engineering, composition-based software systems, service-centric systems engineering</w:t>
        </w:r>
      </w:ins>
      <w:del w:id="541" w:author="copyeditor" w:date="2009-10-07T10:59:00Z">
        <w:r>
          <w:rPr/>
          <w:delText>Creativity in Requirements Engineering, Composition-Based Software Systems, Service-Centric Systems Engineering</w:delText>
        </w:r>
      </w:del>
      <w:r>
        <w:rPr/>
        <w:t>, COTS/</w:t>
      </w:r>
      <w:ins w:id="542" w:author="copyeditor" w:date="2009-10-07T10:59:00Z">
        <w:r>
          <w:rPr/>
          <w:t>component-based systems engineering, and opportunistic software systems development. He</w:t>
        </w:r>
      </w:ins>
      <w:del w:id="543" w:author="copyeditor" w:date="2009-10-07T10:59:00Z">
        <w:r>
          <w:rPr/>
          <w:delText>Component Based Systems Engineering and Opportunistic Software Systems Development. Cornelius</w:delText>
        </w:r>
      </w:del>
      <w:r>
        <w:rPr/>
        <w:t xml:space="preserve"> has contributed to requirements engineering methods and software development processes</w:t>
      </w:r>
      <w:ins w:id="544" w:author="copyeditor" w:date="2009-10-07T10:59:00Z">
        <w:r>
          <w:rPr/>
          <w:t>,</w:t>
        </w:r>
      </w:ins>
      <w:r>
        <w:rPr/>
        <w:t xml:space="preserve"> and is a regular contributor</w:t>
      </w:r>
      <w:ins w:id="545" w:author="copyeditor" w:date="2009-10-07T10:59:00Z">
        <w:r>
          <w:rPr/>
          <w:t xml:space="preserve"> to</w:t>
        </w:r>
      </w:ins>
      <w:r>
        <w:rPr/>
        <w:t xml:space="preserve">, presenter </w:t>
      </w:r>
      <w:ins w:id="546" w:author="copyeditor" w:date="2009-10-07T10:59:00Z">
        <w:r>
          <w:rPr/>
          <w:t xml:space="preserve">at, </w:t>
        </w:r>
      </w:ins>
      <w:r>
        <w:rPr/>
        <w:t xml:space="preserve">and organizer of a number of requirements engineering and software engineering international conferences and workshops. </w:t>
      </w:r>
      <w:ins w:id="547" w:author="copyeditor" w:date="2009-10-07T10:59:00Z">
        <w:r>
          <w:rPr/>
          <w:t>He was the program cochair</w:t>
        </w:r>
      </w:ins>
      <w:del w:id="548" w:author="copyeditor" w:date="2009-10-07T10:59:00Z">
        <w:r>
          <w:rPr/>
          <w:delText>Currently, he is the Program Co-Chair</w:delText>
        </w:r>
      </w:del>
      <w:r>
        <w:rPr/>
        <w:t xml:space="preserve"> for the 7th IEEE International Conference on Composition-Based Software Systems (ICCBSS </w:t>
      </w:r>
      <w:ins w:id="549" w:author="copyeditor" w:date="2009-10-07T10:59:00Z">
        <w:r>
          <w:rPr/>
          <w:t>‘</w:t>
        </w:r>
      </w:ins>
      <w:r>
        <w:rPr/>
        <w:t>08</w:t>
      </w:r>
      <w:ins w:id="550" w:author="copyeditor" w:date="2009-10-07T10:59:00Z">
        <w:r>
          <w:rPr/>
          <w:t xml:space="preserve">). He </w:t>
        </w:r>
      </w:ins>
      <w:del w:id="551" w:author="copyeditor" w:date="2009-10-07T10:59:00Z">
        <w:r>
          <w:rPr/>
          <w:delText xml:space="preserve">.) Cornelius </w:delText>
        </w:r>
      </w:del>
      <w:r>
        <w:rPr/>
        <w:t>has also published in major international requirements and software engineering journals</w:t>
      </w:r>
      <w:ins w:id="552" w:author="copyeditor" w:date="2009-10-07T10:59:00Z">
        <w:r>
          <w:rPr/>
          <w:t>,</w:t>
        </w:r>
      </w:ins>
      <w:r>
        <w:rPr/>
        <w:t xml:space="preserve"> and is actively involved in the </w:t>
      </w:r>
      <w:ins w:id="553" w:author="copyeditor" w:date="2009-10-07T10:59:00Z">
        <w:r>
          <w:rPr/>
          <w:t>requirements and software engineering</w:t>
        </w:r>
      </w:ins>
      <w:del w:id="554" w:author="copyeditor" w:date="2009-10-07T10:59:00Z">
        <w:r>
          <w:rPr/>
          <w:delText>Requirements and Software Engineering</w:delText>
        </w:r>
      </w:del>
      <w:r>
        <w:rPr/>
        <w:t xml:space="preserve"> research and practitioner communities.</w:t>
      </w:r>
    </w:p>
    <w:p>
      <w:pPr>
        <w:pStyle w:val="Bio"/>
        <w:rPr/>
      </w:pPr>
      <w:r>
        <w:rPr>
          <w:b/>
        </w:rPr>
        <w:t>Bashar Nuseibeh</w:t>
      </w:r>
      <w:r>
        <w:rPr/>
        <w:t xml:space="preserve"> is a </w:t>
      </w:r>
      <w:ins w:id="555" w:author="copyeditor" w:date="2009-10-07T10:59:00Z">
        <w:r>
          <w:rPr/>
          <w:t xml:space="preserve">professor and director of research in computing at the </w:t>
        </w:r>
      </w:ins>
      <w:del w:id="556" w:author="copyeditor" w:date="2009-10-07T10:59:00Z">
        <w:r>
          <w:rPr/>
          <w:delText xml:space="preserve">Professor and Director of Research in Computing  at The </w:delText>
        </w:r>
      </w:del>
      <w:r>
        <w:rPr/>
        <w:t xml:space="preserve">Open University, and a </w:t>
      </w:r>
      <w:ins w:id="557" w:author="copyeditor" w:date="2009-10-07T10:59:00Z">
        <w:r>
          <w:rPr/>
          <w:t>visiting professor</w:t>
        </w:r>
      </w:ins>
      <w:del w:id="558" w:author="copyeditor" w:date="2009-10-07T10:59:00Z">
        <w:r>
          <w:rPr/>
          <w:delText>Visiting Professor</w:delText>
        </w:r>
      </w:del>
      <w:r>
        <w:rPr/>
        <w:t xml:space="preserve"> at Imperial College London and the National Institute of Informatics, Japan. His research interests are in requirements engineering and design, process </w:t>
      </w:r>
      <w:ins w:id="559" w:author="copyeditor" w:date="2009-10-07T10:59:00Z">
        <w:r>
          <w:rPr/>
          <w:t>modeling</w:t>
        </w:r>
      </w:ins>
      <w:del w:id="560" w:author="copyeditor" w:date="2009-10-07T10:59:00Z">
        <w:r>
          <w:rPr/>
          <w:delText>modelling</w:delText>
        </w:r>
      </w:del>
      <w:r>
        <w:rPr/>
        <w:t xml:space="preserve"> and technology, and technology transfer. He is </w:t>
      </w:r>
      <w:ins w:id="561" w:author="copyeditor" w:date="2009-10-07T10:59:00Z">
        <w:r>
          <w:rPr/>
          <w:t xml:space="preserve">editor </w:t>
        </w:r>
      </w:ins>
      <w:del w:id="562" w:author="copyeditor" w:date="2009-10-07T10:59:00Z">
        <w:r>
          <w:rPr/>
          <w:delText>Editor-</w:delText>
        </w:r>
      </w:del>
      <w:r>
        <w:rPr/>
        <w:t>in</w:t>
      </w:r>
      <w:ins w:id="563" w:author="copyeditor" w:date="2009-10-07T10:59:00Z">
        <w:r>
          <w:rPr/>
          <w:t xml:space="preserve"> chief</w:t>
        </w:r>
      </w:ins>
      <w:del w:id="564" w:author="copyeditor" w:date="2009-10-07T10:59:00Z">
        <w:r>
          <w:rPr/>
          <w:delText>-Chief</w:delText>
        </w:r>
      </w:del>
      <w:r>
        <w:rPr/>
        <w:t xml:space="preserve"> of the Automated Software Engineering Journal, and </w:t>
      </w:r>
      <w:ins w:id="565" w:author="copyeditor" w:date="2009-10-07T10:59:00Z">
        <w:r>
          <w:rPr/>
          <w:t>chair</w:t>
        </w:r>
      </w:ins>
      <w:del w:id="566" w:author="copyeditor" w:date="2009-10-07T10:59:00Z">
        <w:r>
          <w:rPr/>
          <w:delText>Chair</w:delText>
        </w:r>
      </w:del>
      <w:r>
        <w:rPr/>
        <w:t xml:space="preserve"> of </w:t>
      </w:r>
      <w:ins w:id="567" w:author="copyeditor" w:date="2009-10-07T10:59:00Z">
        <w:r>
          <w:rPr/>
          <w:t xml:space="preserve">the </w:t>
        </w:r>
      </w:ins>
      <w:r>
        <w:rPr/>
        <w:t xml:space="preserve">IFIP Working Group 2.9 on Software Requirements Engineering and the ICSE Steering Committee. </w:t>
      </w:r>
      <w:ins w:id="568" w:author="copyeditor" w:date="2009-10-07T10:59:00Z">
        <w:r>
          <w:rPr/>
          <w:t>He</w:t>
        </w:r>
      </w:ins>
      <w:del w:id="569" w:author="copyeditor" w:date="2009-10-07T10:59:00Z">
        <w:r>
          <w:rPr/>
          <w:delText>Bashar</w:delText>
        </w:r>
      </w:del>
      <w:r>
        <w:rPr/>
        <w:t xml:space="preserve"> has held a </w:t>
      </w:r>
      <w:ins w:id="570" w:author="copyeditor" w:date="2009-10-07T10:59:00Z">
        <w:r>
          <w:rPr/>
          <w:t xml:space="preserve">senior research fellowship </w:t>
        </w:r>
      </w:ins>
      <w:del w:id="571" w:author="copyeditor" w:date="2009-10-07T10:59:00Z">
        <w:r>
          <w:rPr/>
          <w:delText xml:space="preserve">Senior Research Fellowship </w:delText>
        </w:r>
      </w:del>
      <w:r>
        <w:rPr/>
        <w:t xml:space="preserve">of the Royal Academy of Engineering and Leverhulme Trust, and is a </w:t>
      </w:r>
      <w:ins w:id="572" w:author="copyeditor" w:date="2009-10-07T10:59:00Z">
        <w:r>
          <w:rPr/>
          <w:t>fellow</w:t>
        </w:r>
      </w:ins>
      <w:del w:id="573" w:author="copyeditor" w:date="2009-10-07T10:59:00Z">
        <w:r>
          <w:rPr/>
          <w:delText>Fellow</w:delText>
        </w:r>
      </w:del>
      <w:r>
        <w:rPr/>
        <w:t xml:space="preserve"> of the BCS, IET</w:t>
      </w:r>
      <w:ins w:id="574" w:author="copyeditor" w:date="2009-10-07T10:59:00Z">
        <w:r>
          <w:rPr/>
          <w:t>,</w:t>
        </w:r>
      </w:ins>
      <w:r>
        <w:rPr/>
        <w:t xml:space="preserve"> and ASE.</w:t>
      </w:r>
      <w:ins w:id="575" w:author="copyeditor" w:date="2009-10-07T10:59:00Z">
        <w:r>
          <w:rPr/>
          <w:t xml:space="preserve"> He is also a chartered engineer</w:t>
        </w:r>
      </w:ins>
      <w:del w:id="576" w:author="copyeditor" w:date="2009-10-07T10:59:00Z">
        <w:r>
          <w:rPr/>
          <w:delText xml:space="preserve"> He is a Chartered Engineer</w:delText>
        </w:r>
      </w:del>
      <w:r>
        <w:rPr/>
        <w:t>.</w:t>
      </w:r>
    </w:p>
    <w:p>
      <w:pPr>
        <w:pStyle w:val="Bio"/>
        <w:rPr/>
      </w:pPr>
      <w:r>
        <w:rPr>
          <w:b/>
        </w:rPr>
        <w:t>Anna Perini</w:t>
      </w:r>
      <w:r>
        <w:rPr/>
        <w:t xml:space="preserve"> is a research scientist at IRST (Centro per la Ricerca Scientifica e Tecnologica), in Italy, where she carries out research in requirements engineering and agent-oriented software engineering. She has been leading the Software Engineering group at IRST, which consisted of </w:t>
      </w:r>
      <w:ins w:id="577" w:author="copyeditor" w:date="2009-10-07T10:59:00Z">
        <w:r>
          <w:rPr/>
          <w:t>twelve</w:t>
        </w:r>
      </w:ins>
      <w:del w:id="578" w:author="copyeditor" w:date="2009-10-07T10:59:00Z">
        <w:r>
          <w:rPr/>
          <w:delText>12</w:delText>
        </w:r>
      </w:del>
      <w:r>
        <w:rPr/>
        <w:t xml:space="preserve"> research staff and students</w:t>
      </w:r>
      <w:del w:id="579" w:author="copyeditor" w:date="2009-10-07T10:59:00Z">
        <w:r>
          <w:rPr/>
          <w:delText>,</w:delText>
        </w:r>
      </w:del>
      <w:r>
        <w:rPr/>
        <w:t xml:space="preserve"> in 2006, and managing several funded projects.</w:t>
      </w:r>
      <w:del w:id="580" w:author="copyeditor" w:date="2009-10-07T10:59:00Z">
        <w:r>
          <w:rPr/>
          <w:delText xml:space="preserve"> She is participating to program committee of international conferences and workshops.</w:delText>
        </w:r>
      </w:del>
      <w:r>
        <w:rPr/>
        <w:t xml:space="preserve"> She has been </w:t>
      </w:r>
      <w:ins w:id="581" w:author="copyeditor" w:date="2009-10-07T10:59:00Z">
        <w:r>
          <w:rPr/>
          <w:t xml:space="preserve">a member of program committees of international conferences and workshops, as wellas </w:t>
        </w:r>
      </w:ins>
      <w:r>
        <w:rPr/>
        <w:t>local co</w:t>
      </w:r>
      <w:del w:id="582" w:author="copyeditor" w:date="2009-10-07T10:59:00Z">
        <w:r>
          <w:rPr/>
          <w:delText>-</w:delText>
        </w:r>
      </w:del>
      <w:r>
        <w:rPr/>
        <w:t>chair of the 17th European Conference on Artificial Intelligence</w:t>
      </w:r>
      <w:ins w:id="583" w:author="copyeditor" w:date="2009-10-07T10:59:00Z">
        <w:r>
          <w:rPr/>
          <w:t xml:space="preserve"> (ECAI 2006)</w:t>
        </w:r>
      </w:ins>
      <w:del w:id="584" w:author="copyeditor" w:date="2009-10-07T10:59:00Z">
        <w:r>
          <w:rPr/>
          <w:delText>, ECAI2006</w:delText>
        </w:r>
      </w:del>
      <w:r>
        <w:rPr/>
        <w:t xml:space="preserve"> and program co</w:t>
      </w:r>
      <w:del w:id="585" w:author="copyeditor" w:date="2009-10-07T10:59:00Z">
        <w:r>
          <w:rPr/>
          <w:delText>-</w:delText>
        </w:r>
      </w:del>
      <w:r>
        <w:rPr/>
        <w:t>chair of STAIRS 2006.</w:t>
      </w:r>
    </w:p>
    <w:p>
      <w:pPr>
        <w:pStyle w:val="Bio"/>
        <w:rPr/>
      </w:pPr>
      <w:r>
        <w:rPr>
          <w:b/>
        </w:rPr>
        <w:t>Carme Quer</w:t>
      </w:r>
      <w:r>
        <w:rPr/>
        <w:t xml:space="preserve"> is an associate professor at the Universitat Politècnica de Catalunya (UPC), Spain. She received her Ph.D. </w:t>
      </w:r>
      <w:ins w:id="586" w:author="copyeditor" w:date="2009-10-07T10:59:00Z">
        <w:r>
          <w:rPr/>
          <w:t>in informatics</w:t>
        </w:r>
      </w:ins>
      <w:del w:id="587" w:author="copyeditor" w:date="2009-10-07T10:59:00Z">
        <w:r>
          <w:rPr/>
          <w:delText>in Informatics</w:delText>
        </w:r>
      </w:del>
      <w:r>
        <w:rPr/>
        <w:t xml:space="preserve"> from the UPC in 1999. She has participated in several funded research projects and industrial collaborations. She is currently a member of the GESSI research group at the UPC. Her research interests are selection of COTS components, requirements engineering, software quality</w:t>
      </w:r>
      <w:ins w:id="588" w:author="copyeditor" w:date="2009-10-07T10:59:00Z">
        <w:r>
          <w:rPr/>
          <w:t>,</w:t>
        </w:r>
      </w:ins>
      <w:r>
        <w:rPr/>
        <w:t xml:space="preserve"> and component-based software development. </w:t>
      </w:r>
    </w:p>
    <w:p>
      <w:pPr>
        <w:pStyle w:val="Bio"/>
        <w:rPr/>
      </w:pPr>
      <w:r>
        <w:rPr>
          <w:b/>
          <w:bCs/>
          <w:color w:val="000000"/>
        </w:rPr>
        <w:t>André Rifaut</w:t>
      </w:r>
      <w:r>
        <w:rPr>
          <w:color w:val="000000"/>
        </w:rPr>
        <w:t xml:space="preserve"> is project leader at the Public Research Center Henri Tudor (Luxembourg) </w:t>
      </w:r>
      <w:del w:id="589" w:author="copyeditor" w:date="2009-10-07T10:59:00Z">
        <w:r>
          <w:rPr>
            <w:color w:val="000000"/>
          </w:rPr>
          <w:delText xml:space="preserve">of projects </w:delText>
        </w:r>
      </w:del>
      <w:r>
        <w:rPr>
          <w:color w:val="000000"/>
        </w:rPr>
        <w:t xml:space="preserve">in the domain of </w:t>
      </w:r>
      <w:ins w:id="590" w:author="copyeditor" w:date="2009-10-07T10:59:00Z">
        <w:r>
          <w:rPr>
            <w:color w:val="000000"/>
          </w:rPr>
          <w:t>governance</w:t>
        </w:r>
      </w:ins>
      <w:del w:id="591" w:author="copyeditor" w:date="2009-10-07T10:59:00Z">
        <w:r>
          <w:rPr>
            <w:color w:val="000000"/>
          </w:rPr>
          <w:delText>Governance</w:delText>
        </w:r>
      </w:del>
      <w:r>
        <w:rPr>
          <w:color w:val="000000"/>
        </w:rPr>
        <w:t xml:space="preserve"> (including </w:t>
      </w:r>
      <w:ins w:id="592" w:author="copyeditor" w:date="2009-10-07T10:59:00Z">
        <w:r>
          <w:rPr>
            <w:color w:val="000000"/>
          </w:rPr>
          <w:t>security and operational risk management) in financial institutions. He</w:t>
        </w:r>
      </w:ins>
      <w:del w:id="593" w:author="copyeditor" w:date="2009-10-07T10:59:00Z">
        <w:r>
          <w:rPr>
            <w:color w:val="000000"/>
          </w:rPr>
          <w:delText>Security and Operational Risk Management) in Financial Institutions. André Rifaut</w:delText>
        </w:r>
      </w:del>
      <w:r>
        <w:rPr>
          <w:color w:val="000000"/>
        </w:rPr>
        <w:t xml:space="preserve"> has </w:t>
      </w:r>
      <w:ins w:id="594" w:author="copyeditor" w:date="2009-10-07T10:59:00Z">
        <w:r>
          <w:rPr>
            <w:color w:val="000000"/>
          </w:rPr>
          <w:t xml:space="preserve">worked </w:t>
        </w:r>
      </w:ins>
      <w:del w:id="595" w:author="copyeditor" w:date="2009-10-07T10:59:00Z">
        <w:r>
          <w:rPr>
            <w:color w:val="000000"/>
          </w:rPr>
          <w:delText xml:space="preserve">been working </w:delText>
        </w:r>
      </w:del>
      <w:r>
        <w:rPr>
          <w:color w:val="000000"/>
        </w:rPr>
        <w:t xml:space="preserve">at the Philips Research </w:t>
      </w:r>
      <w:ins w:id="596" w:author="copyeditor" w:date="2009-10-07T10:59:00Z">
        <w:r>
          <w:rPr>
            <w:color w:val="000000"/>
          </w:rPr>
          <w:t>Center</w:t>
        </w:r>
      </w:ins>
      <w:del w:id="597" w:author="copyeditor" w:date="2009-10-07T10:59:00Z">
        <w:r>
          <w:rPr>
            <w:color w:val="000000"/>
          </w:rPr>
          <w:delText>Centre,</w:delText>
        </w:r>
      </w:del>
      <w:r>
        <w:rPr>
          <w:color w:val="000000"/>
        </w:rPr>
        <w:t xml:space="preserve"> at the University of Namur (Belgium</w:t>
      </w:r>
      <w:ins w:id="598" w:author="copyeditor" w:date="2009-10-07T10:59:00Z">
        <w:r>
          <w:rPr>
            <w:color w:val="000000"/>
          </w:rPr>
          <w:t>) and</w:t>
        </w:r>
      </w:ins>
      <w:del w:id="599" w:author="copyeditor" w:date="2009-10-07T10:59:00Z">
        <w:r>
          <w:rPr>
            <w:color w:val="000000"/>
          </w:rPr>
          <w:delText>),</w:delText>
        </w:r>
      </w:del>
      <w:r>
        <w:rPr>
          <w:color w:val="000000"/>
        </w:rPr>
        <w:t xml:space="preserve"> at the </w:t>
      </w:r>
      <w:ins w:id="600" w:author="copyeditor" w:date="2009-10-07T10:59:00Z">
        <w:r>
          <w:rPr>
            <w:color w:val="000000"/>
          </w:rPr>
          <w:t>Center</w:t>
        </w:r>
      </w:ins>
      <w:del w:id="601" w:author="copyeditor" w:date="2009-10-07T10:59:00Z">
        <w:r>
          <w:rPr>
            <w:color w:val="000000"/>
          </w:rPr>
          <w:delText>Centre</w:delText>
        </w:r>
      </w:del>
      <w:r>
        <w:rPr>
          <w:color w:val="000000"/>
        </w:rPr>
        <w:t xml:space="preserve"> of Excellence in Information and Communication Technologies (CETIC, Charleroi, Belgium). He has </w:t>
      </w:r>
      <w:del w:id="602" w:author="copyeditor" w:date="2009-10-07T10:59:00Z">
        <w:r>
          <w:rPr>
            <w:color w:val="000000"/>
          </w:rPr>
          <w:delText xml:space="preserve">an </w:delText>
        </w:r>
      </w:del>
      <w:r>
        <w:rPr>
          <w:color w:val="000000"/>
        </w:rPr>
        <w:t xml:space="preserve">expertise in the assurance </w:t>
      </w:r>
      <w:ins w:id="603" w:author="copyeditor" w:date="2009-10-07T10:59:00Z">
        <w:r>
          <w:rPr>
            <w:color w:val="000000"/>
          </w:rPr>
          <w:t xml:space="preserve">of </w:t>
        </w:r>
      </w:ins>
      <w:r>
        <w:rPr>
          <w:color w:val="000000"/>
        </w:rPr>
        <w:t>business critical systems and processes (i.e.</w:t>
      </w:r>
      <w:ins w:id="604" w:author="copyeditor" w:date="2009-10-07T10:59:00Z">
        <w:r>
          <w:rPr>
            <w:color w:val="000000"/>
          </w:rPr>
          <w:t>,</w:t>
        </w:r>
      </w:ins>
      <w:r>
        <w:rPr>
          <w:color w:val="000000"/>
        </w:rPr>
        <w:t xml:space="preserve"> safety, reliability, security</w:t>
      </w:r>
      <w:ins w:id="605" w:author="copyeditor" w:date="2009-10-07T10:59:00Z">
        <w:r>
          <w:rPr>
            <w:color w:val="000000"/>
          </w:rPr>
          <w:t>,</w:t>
        </w:r>
      </w:ins>
      <w:r>
        <w:rPr>
          <w:color w:val="000000"/>
        </w:rPr>
        <w:t xml:space="preserve"> and operational risks). He </w:t>
      </w:r>
      <w:ins w:id="606" w:author="copyeditor" w:date="2009-10-07T10:59:00Z">
        <w:r>
          <w:rPr>
            <w:color w:val="000000"/>
          </w:rPr>
          <w:t xml:space="preserve">has </w:t>
        </w:r>
      </w:ins>
      <w:r>
        <w:rPr>
          <w:color w:val="000000"/>
        </w:rPr>
        <w:t xml:space="preserve">participated </w:t>
      </w:r>
      <w:ins w:id="607" w:author="copyeditor" w:date="2009-10-07T10:59:00Z">
        <w:r>
          <w:rPr>
            <w:color w:val="000000"/>
          </w:rPr>
          <w:t>in national</w:t>
        </w:r>
      </w:ins>
      <w:del w:id="608" w:author="copyeditor" w:date="2009-10-07T10:59:00Z">
        <w:r>
          <w:rPr>
            <w:color w:val="000000"/>
          </w:rPr>
          <w:delText>into National</w:delText>
        </w:r>
      </w:del>
      <w:r>
        <w:rPr>
          <w:color w:val="000000"/>
        </w:rPr>
        <w:t xml:space="preserve"> and European scientific projects and is the author of </w:t>
      </w:r>
      <w:ins w:id="609" w:author="copyeditor" w:date="2009-10-07T10:59:00Z">
        <w:r>
          <w:rPr>
            <w:color w:val="000000"/>
          </w:rPr>
          <w:t xml:space="preserve">papers </w:t>
        </w:r>
      </w:ins>
      <w:r>
        <w:rPr>
          <w:color w:val="000000"/>
        </w:rPr>
        <w:t xml:space="preserve">published </w:t>
      </w:r>
      <w:ins w:id="610" w:author="copyeditor" w:date="2009-10-07T10:59:00Z">
        <w:r>
          <w:rPr>
            <w:color w:val="000000"/>
          </w:rPr>
          <w:t>in conference proceedings</w:t>
        </w:r>
      </w:ins>
      <w:del w:id="611" w:author="copyeditor" w:date="2009-10-07T10:59:00Z">
        <w:r>
          <w:rPr>
            <w:color w:val="000000"/>
          </w:rPr>
          <w:delText>papers for conferences</w:delText>
        </w:r>
      </w:del>
      <w:r>
        <w:rPr>
          <w:color w:val="000000"/>
        </w:rPr>
        <w:t xml:space="preserve"> and journals</w:t>
      </w:r>
      <w:ins w:id="612" w:author="copyeditor" w:date="2009-10-07T10:59:00Z">
        <w:r>
          <w:rPr>
            <w:color w:val="000000"/>
          </w:rPr>
          <w:t>,</w:t>
        </w:r>
      </w:ins>
      <w:r>
        <w:rPr>
          <w:color w:val="000000"/>
        </w:rPr>
        <w:t xml:space="preserve"> and </w:t>
      </w:r>
      <w:ins w:id="613" w:author="copyeditor" w:date="2009-10-07T10:59:00Z">
        <w:r>
          <w:rPr>
            <w:color w:val="000000"/>
          </w:rPr>
          <w:t xml:space="preserve">of </w:t>
        </w:r>
      </w:ins>
      <w:r>
        <w:rPr>
          <w:color w:val="000000"/>
        </w:rPr>
        <w:t>book chapters.</w:t>
      </w:r>
    </w:p>
    <w:p>
      <w:pPr>
        <w:pStyle w:val="Bio"/>
        <w:rPr/>
      </w:pPr>
      <w:r>
        <w:rPr>
          <w:b/>
        </w:rPr>
        <w:t>Victor Santander</w:t>
      </w:r>
      <w:r>
        <w:rPr/>
        <w:t xml:space="preserve"> </w:t>
      </w:r>
      <w:ins w:id="614" w:author="copyeditor" w:date="2009-10-07T10:59:00Z">
        <w:r>
          <w:rPr/>
          <w:t xml:space="preserve">has been an associate professor since 1997 at the </w:t>
        </w:r>
      </w:ins>
      <w:del w:id="615" w:author="copyeditor" w:date="2009-10-07T10:59:00Z">
        <w:r>
          <w:rPr/>
          <w:delText xml:space="preserve">is an Associate Professor at </w:delText>
        </w:r>
      </w:del>
      <w:r>
        <w:rPr/>
        <w:t>Universidade Estadual do Oeste do Paraná</w:t>
      </w:r>
      <w:del w:id="616" w:author="copyeditor" w:date="2009-10-07T10:59:00Z">
        <w:r>
          <w:rPr/>
          <w:delText xml:space="preserve"> (since 1997)</w:delText>
        </w:r>
      </w:del>
      <w:r>
        <w:rPr/>
        <w:t xml:space="preserve">, Brazil, where he </w:t>
      </w:r>
      <w:ins w:id="617" w:author="copyeditor" w:date="2009-10-07T10:59:00Z">
        <w:r>
          <w:rPr/>
          <w:t>heads</w:t>
        </w:r>
      </w:ins>
      <w:del w:id="618" w:author="copyeditor" w:date="2009-10-07T10:59:00Z">
        <w:r>
          <w:rPr/>
          <w:delText>leads</w:delText>
        </w:r>
      </w:del>
      <w:r>
        <w:rPr/>
        <w:t xml:space="preserve"> the Software Engineering Laboratory (LES). At </w:t>
      </w:r>
      <w:del w:id="619" w:author="copyeditor" w:date="2009-10-07T10:59:00Z">
        <w:r>
          <w:rPr/>
          <w:delText xml:space="preserve">the </w:delText>
        </w:r>
      </w:del>
      <w:r>
        <w:rPr/>
        <w:t xml:space="preserve">present, he is </w:t>
      </w:r>
      <w:ins w:id="620" w:author="copyeditor" w:date="2009-10-07T10:59:00Z">
        <w:r>
          <w:rPr/>
          <w:t>doing</w:t>
        </w:r>
      </w:ins>
      <w:ins w:id="621" w:author="copyeditor" w:date="2009-09-15T20:53:00Z">
        <w:r>
          <w:rPr/>
          <w:t xml:space="preserve"> </w:t>
        </w:r>
      </w:ins>
      <w:ins w:id="622" w:author="copyeditor" w:date="2009-10-07T10:59:00Z">
        <w:r>
          <w:rPr/>
          <w:t>postdoctoral work</w:t>
        </w:r>
      </w:ins>
      <w:del w:id="623" w:author="copyeditor" w:date="2009-10-07T10:59:00Z">
        <w:r>
          <w:rPr/>
          <w:delText>working</w:delText>
        </w:r>
      </w:del>
      <w:r>
        <w:rPr/>
        <w:t xml:space="preserve"> at </w:t>
      </w:r>
      <w:ins w:id="624" w:author="copyeditor" w:date="2009-10-07T10:59:00Z">
        <w:r>
          <w:rPr/>
          <w:t xml:space="preserve">the </w:t>
        </w:r>
      </w:ins>
      <w:r>
        <w:rPr/>
        <w:t>Universidad de Talca, Chile</w:t>
      </w:r>
      <w:ins w:id="625" w:author="copyeditor" w:date="2009-10-07T10:59:00Z">
        <w:r>
          <w:rPr/>
          <w:t>. He</w:t>
        </w:r>
      </w:ins>
      <w:del w:id="626" w:author="copyeditor" w:date="2009-10-07T10:59:00Z">
        <w:r>
          <w:rPr/>
          <w:delText>, in a postdoctoral period. Santander</w:delText>
        </w:r>
      </w:del>
      <w:r>
        <w:rPr/>
        <w:t xml:space="preserve"> received his Ph.D. degree from </w:t>
      </w:r>
      <w:ins w:id="627" w:author="copyeditor" w:date="2009-10-07T10:59:00Z">
        <w:r>
          <w:rPr/>
          <w:t xml:space="preserve">the </w:t>
        </w:r>
      </w:ins>
      <w:r>
        <w:rPr/>
        <w:t>Universidade Federal de Pernambuco, Recife, Brazil</w:t>
      </w:r>
      <w:ins w:id="628" w:author="copyeditor" w:date="2009-10-07T10:59:00Z">
        <w:r>
          <w:rPr/>
          <w:t>,</w:t>
        </w:r>
      </w:ins>
      <w:r>
        <w:rPr/>
        <w:t xml:space="preserve"> in 2002. His research interests include requirements engineering, software engineering, object</w:t>
      </w:r>
      <w:ins w:id="629" w:author="copyeditor" w:date="2009-10-07T10:59:00Z">
        <w:r>
          <w:rPr/>
          <w:t>-</w:t>
        </w:r>
      </w:ins>
      <w:del w:id="630" w:author="copyeditor" w:date="2009-10-07T10:59:00Z">
        <w:r>
          <w:rPr/>
          <w:delText xml:space="preserve"> </w:delText>
        </w:r>
      </w:del>
      <w:r>
        <w:rPr/>
        <w:t>oriented development</w:t>
      </w:r>
      <w:ins w:id="631" w:author="copyeditor" w:date="2009-10-07T10:59:00Z">
        <w:r>
          <w:rPr/>
          <w:t>,</w:t>
        </w:r>
      </w:ins>
      <w:r>
        <w:rPr/>
        <w:t xml:space="preserve"> and organizational modeling.</w:t>
      </w:r>
    </w:p>
    <w:p>
      <w:pPr>
        <w:pStyle w:val="Bio"/>
        <w:rPr/>
      </w:pPr>
      <w:r>
        <w:rPr>
          <w:b/>
        </w:rPr>
        <w:t>Dominik Schmitz</w:t>
      </w:r>
      <w:r>
        <w:rPr/>
        <w:t xml:space="preserve"> received his </w:t>
      </w:r>
      <w:ins w:id="632" w:author="copyeditor" w:date="2009-10-07T10:59:00Z">
        <w:r>
          <w:rPr/>
          <w:t>diploma in computer science</w:t>
        </w:r>
      </w:ins>
      <w:del w:id="633" w:author="copyeditor" w:date="2009-10-07T10:59:00Z">
        <w:r>
          <w:rPr/>
          <w:delText>Diploma in Computer Science</w:delText>
        </w:r>
      </w:del>
      <w:r>
        <w:rPr/>
        <w:t xml:space="preserve"> from RWTH Aachen University, Germany, in 2003. He then joined the Graduate School 643 “Software for Mobile Communication Systems</w:t>
      </w:r>
      <w:ins w:id="634" w:author="copyeditor" w:date="2009-10-07T10:59:00Z">
        <w:r>
          <w:rPr/>
          <w:t>,</w:t>
        </w:r>
      </w:ins>
      <w:r>
        <w:rPr/>
        <w:t>” also at RWTH Aachen University</w:t>
      </w:r>
      <w:ins w:id="635" w:author="copyeditor" w:date="2009-10-07T10:59:00Z">
        <w:r>
          <w:rPr/>
          <w:t xml:space="preserve">, where he </w:t>
        </w:r>
      </w:ins>
      <w:del w:id="636" w:author="copyeditor" w:date="2009-10-07T10:59:00Z">
        <w:r>
          <w:rPr/>
          <w:delText xml:space="preserve"> and </w:delText>
        </w:r>
      </w:del>
      <w:r>
        <w:rPr/>
        <w:t>worked on agent technology, requirements engineering, and simulations in inter</w:t>
      </w:r>
      <w:del w:id="637" w:author="copyeditor" w:date="2009-10-07T10:59:00Z">
        <w:r>
          <w:rPr/>
          <w:delText>-</w:delText>
        </w:r>
      </w:del>
      <w:r>
        <w:rPr/>
        <w:t xml:space="preserve">organizational networks. Since 2006 he </w:t>
      </w:r>
      <w:ins w:id="638" w:author="copyeditor" w:date="2009-10-07T10:59:00Z">
        <w:r>
          <w:rPr/>
          <w:t>has been at</w:t>
        </w:r>
      </w:ins>
      <w:del w:id="639" w:author="copyeditor" w:date="2009-10-07T10:59:00Z">
        <w:r>
          <w:rPr/>
          <w:delText>is with</w:delText>
        </w:r>
      </w:del>
      <w:r>
        <w:rPr/>
        <w:t xml:space="preserve"> the Fraunhofer Institute for Applied Information Technology</w:t>
      </w:r>
      <w:ins w:id="640" w:author="copyeditor" w:date="2009-10-07T10:59:00Z">
        <w:r>
          <w:rPr/>
          <w:t>, working</w:t>
        </w:r>
      </w:ins>
      <w:del w:id="641" w:author="copyeditor" w:date="2009-10-07T10:59:00Z">
        <w:r>
          <w:rPr/>
          <w:delText xml:space="preserve"> to work</w:delText>
        </w:r>
      </w:del>
      <w:r>
        <w:rPr/>
        <w:t xml:space="preserve"> on an interdisciplinary project that aims at integrating the model-based approaches within software and automatic control engineering. </w:t>
      </w:r>
      <w:ins w:id="642" w:author="copyeditor" w:date="2009-10-07T10:59:00Z">
        <w:r>
          <w:rPr/>
          <w:t>He</w:t>
        </w:r>
      </w:ins>
      <w:del w:id="643" w:author="copyeditor" w:date="2009-10-07T10:59:00Z">
        <w:r>
          <w:rPr/>
          <w:delText>Dominik</w:delText>
        </w:r>
      </w:del>
      <w:r>
        <w:rPr/>
        <w:t xml:space="preserve"> has published about </w:t>
      </w:r>
      <w:ins w:id="644" w:author="copyeditor" w:date="2009-10-07T10:59:00Z">
        <w:r>
          <w:rPr/>
          <w:t>eight</w:t>
        </w:r>
      </w:ins>
      <w:del w:id="645" w:author="copyeditor" w:date="2009-10-07T10:59:00Z">
        <w:r>
          <w:rPr/>
          <w:delText>8</w:delText>
        </w:r>
      </w:del>
      <w:r>
        <w:rPr/>
        <w:t xml:space="preserve"> scientific papers.</w:t>
      </w:r>
    </w:p>
    <w:p>
      <w:pPr>
        <w:pStyle w:val="Bio"/>
        <w:rPr/>
      </w:pPr>
      <w:r>
        <w:rPr>
          <w:b/>
        </w:rPr>
        <w:t>Roberto Sebastiani</w:t>
      </w:r>
      <w:r>
        <w:rPr/>
        <w:t xml:space="preserve"> is </w:t>
      </w:r>
      <w:ins w:id="646" w:author="copyeditor" w:date="2009-10-07T10:59:00Z">
        <w:r>
          <w:rPr/>
          <w:t>an associate professor of computer science</w:t>
        </w:r>
      </w:ins>
      <w:del w:id="647" w:author="copyeditor" w:date="2009-10-07T10:59:00Z">
        <w:r>
          <w:rPr/>
          <w:delText>Associate Professor in Computer Science</w:delText>
        </w:r>
      </w:del>
      <w:r>
        <w:rPr/>
        <w:t xml:space="preserve"> at the Faculty of Science, Department of Information and Communication Technologies (DIT</w:t>
      </w:r>
      <w:ins w:id="648" w:author="copyeditor" w:date="2009-10-07T10:59:00Z">
        <w:r>
          <w:rPr/>
          <w:t>),</w:t>
        </w:r>
      </w:ins>
      <w:del w:id="649" w:author="copyeditor" w:date="2009-10-07T10:59:00Z">
        <w:r>
          <w:rPr/>
          <w:delText xml:space="preserve">) </w:delText>
        </w:r>
      </w:del>
      <w:r>
        <w:rPr/>
        <w:t xml:space="preserve"> at </w:t>
      </w:r>
      <w:ins w:id="650" w:author="copyeditor" w:date="2009-10-07T10:59:00Z">
        <w:r>
          <w:rPr/>
          <w:t xml:space="preserve">the </w:t>
        </w:r>
      </w:ins>
      <w:r>
        <w:rPr/>
        <w:t xml:space="preserve">University of Trento, Italy. He </w:t>
      </w:r>
      <w:ins w:id="651" w:author="copyeditor" w:date="2009-10-07T10:59:00Z">
        <w:r>
          <w:rPr/>
          <w:t xml:space="preserve">received an </w:t>
        </w:r>
      </w:ins>
      <w:del w:id="652" w:author="copyeditor" w:date="2009-10-07T10:59:00Z">
        <w:r>
          <w:rPr/>
          <w:delText xml:space="preserve">got a </w:delText>
        </w:r>
      </w:del>
      <w:r>
        <w:rPr/>
        <w:t xml:space="preserve">M.S. in </w:t>
      </w:r>
      <w:ins w:id="653" w:author="copyeditor" w:date="2009-10-07T10:59:00Z">
        <w:r>
          <w:rPr/>
          <w:t xml:space="preserve">electronic engineering at the </w:t>
        </w:r>
      </w:ins>
      <w:del w:id="654" w:author="copyeditor" w:date="2009-10-07T10:59:00Z">
        <w:r>
          <w:rPr/>
          <w:delText xml:space="preserve">Electronic Engineering at </w:delText>
        </w:r>
      </w:del>
      <w:r>
        <w:rPr/>
        <w:t xml:space="preserve">University of </w:t>
      </w:r>
      <w:ins w:id="655" w:author="copyeditor" w:date="2009-10-07T10:59:00Z">
        <w:r>
          <w:rPr/>
          <w:t>Padua</w:t>
        </w:r>
      </w:ins>
      <w:del w:id="656" w:author="copyeditor" w:date="2009-10-07T10:59:00Z">
        <w:r>
          <w:rPr/>
          <w:delText>Padova</w:delText>
        </w:r>
      </w:del>
      <w:r>
        <w:rPr/>
        <w:t>, Italy  (1991</w:t>
      </w:r>
      <w:del w:id="657" w:author="copyeditor" w:date="2009-10-07T10:59:00Z">
        <w:r>
          <w:rPr/>
          <w:delText>)</w:delText>
        </w:r>
      </w:del>
      <w:r>
        <w:rPr/>
        <w:t xml:space="preserve">, 110/110 cum </w:t>
      </w:r>
      <w:ins w:id="658" w:author="copyeditor" w:date="2009-09-15T21:02:00Z">
        <w:r>
          <w:rPr/>
          <w:t>l</w:t>
        </w:r>
      </w:ins>
      <w:ins w:id="659" w:author="copyeditor" w:date="2009-10-07T10:59:00Z">
        <w:r>
          <w:rPr/>
          <w:t>aude)</w:t>
        </w:r>
      </w:ins>
      <w:del w:id="660" w:author="copyeditor" w:date="2009-10-07T10:59:00Z">
        <w:r>
          <w:rPr/>
          <w:delText>Laude</w:delText>
        </w:r>
      </w:del>
      <w:r>
        <w:rPr/>
        <w:t>, and a Ph</w:t>
      </w:r>
      <w:ins w:id="661" w:author="copyeditor" w:date="2009-10-07T10:59:00Z">
        <w:r>
          <w:rPr/>
          <w:t>.</w:t>
        </w:r>
      </w:ins>
      <w:r>
        <w:rPr/>
        <w:t>D</w:t>
      </w:r>
      <w:ins w:id="662" w:author="copyeditor" w:date="2009-10-07T10:59:00Z">
        <w:r>
          <w:rPr/>
          <w:t>.</w:t>
        </w:r>
      </w:ins>
      <w:r>
        <w:rPr/>
        <w:t xml:space="preserve"> in </w:t>
      </w:r>
      <w:ins w:id="663" w:author="copyeditor" w:date="2009-10-07T10:59:00Z">
        <w:r>
          <w:rPr/>
          <w:t>computer science engineering from the</w:t>
        </w:r>
      </w:ins>
      <w:del w:id="664" w:author="copyeditor" w:date="2009-10-07T10:59:00Z">
        <w:r>
          <w:rPr/>
          <w:delText>Computer Science Engineering at</w:delText>
        </w:r>
      </w:del>
      <w:r>
        <w:rPr/>
        <w:t xml:space="preserve"> University of </w:t>
      </w:r>
      <w:ins w:id="665" w:author="copyeditor" w:date="2009-10-07T10:59:00Z">
        <w:r>
          <w:rPr/>
          <w:t>Genoa</w:t>
        </w:r>
      </w:ins>
      <w:del w:id="666" w:author="copyeditor" w:date="2009-10-07T10:59:00Z">
        <w:r>
          <w:rPr/>
          <w:delText>Genova</w:delText>
        </w:r>
      </w:del>
      <w:r>
        <w:rPr/>
        <w:t xml:space="preserve">, Italy (1997). He has published more than </w:t>
      </w:r>
      <w:ins w:id="667" w:author="copyeditor" w:date="2009-10-07T10:59:00Z">
        <w:r>
          <w:rPr/>
          <w:t>fifty</w:t>
        </w:r>
      </w:ins>
      <w:del w:id="668" w:author="copyeditor" w:date="2009-10-07T10:59:00Z">
        <w:r>
          <w:rPr/>
          <w:delText>50</w:delText>
        </w:r>
      </w:del>
      <w:r>
        <w:rPr/>
        <w:t xml:space="preserve"> scientific papers in refereed international journals and refereed conference proceedings. His name </w:t>
      </w:r>
      <w:ins w:id="669" w:author="copyeditor" w:date="2009-10-07T10:59:00Z">
        <w:r>
          <w:rPr/>
          <w:t xml:space="preserve">appears on </w:t>
        </w:r>
      </w:ins>
      <w:del w:id="670" w:author="copyeditor" w:date="2009-10-07T10:59:00Z">
        <w:r>
          <w:rPr/>
          <w:delText xml:space="preserve">occurs in </w:delText>
        </w:r>
      </w:del>
      <w:r>
        <w:rPr/>
        <w:t>the list of the 10,000 (</w:t>
      </w:r>
      <w:ins w:id="671" w:author="copyeditor" w:date="2009-10-07T10:59:00Z">
        <w:r>
          <w:rPr/>
          <w:t>out of more than</w:t>
        </w:r>
      </w:ins>
      <w:del w:id="672" w:author="copyeditor" w:date="2009-10-07T10:59:00Z">
        <w:r>
          <w:rPr/>
          <w:delText>over</w:delText>
        </w:r>
      </w:del>
      <w:r>
        <w:rPr/>
        <w:t xml:space="preserve"> 700,000) most-cited authors in computer science (# 5097) (source: ResearchIndex</w:t>
      </w:r>
      <w:del w:id="673" w:author="copyeditor" w:date="2009-10-07T10:59:00Z">
        <w:r>
          <w:rPr/>
          <w:delText xml:space="preserve"> </w:delText>
        </w:r>
      </w:del>
      <w:r>
        <w:rPr/>
        <w:t xml:space="preserve">-- </w:t>
      </w:r>
      <w:hyperlink r:id="rId2">
        <w:r>
          <w:rPr>
            <w:rStyle w:val="InternetLink"/>
          </w:rPr>
          <w:t>http://citeseer.ist.psu.edu/allcitedn.html</w:t>
        </w:r>
      </w:hyperlink>
      <w:r>
        <w:rPr/>
        <w:t xml:space="preserve">). He has </w:t>
      </w:r>
      <w:ins w:id="674" w:author="copyeditor" w:date="2009-10-07T10:59:00Z">
        <w:r>
          <w:rPr/>
          <w:t>led</w:t>
        </w:r>
      </w:ins>
      <w:del w:id="675" w:author="copyeditor" w:date="2009-10-07T10:59:00Z">
        <w:r>
          <w:rPr/>
          <w:delText>lead</w:delText>
        </w:r>
      </w:del>
      <w:r>
        <w:rPr/>
        <w:t xml:space="preserve"> the </w:t>
      </w:r>
      <w:ins w:id="676" w:author="copyeditor" w:date="2009-10-07T10:59:00Z">
        <w:r>
          <w:rPr/>
          <w:t>software engineering</w:t>
        </w:r>
      </w:ins>
      <w:del w:id="677" w:author="copyeditor" w:date="2009-10-07T10:59:00Z">
        <w:r>
          <w:rPr/>
          <w:delText>Software Engineering</w:delText>
        </w:r>
      </w:del>
      <w:r>
        <w:rPr/>
        <w:t xml:space="preserve"> and </w:t>
      </w:r>
      <w:ins w:id="678" w:author="copyeditor" w:date="2009-10-07T10:59:00Z">
        <w:r>
          <w:rPr/>
          <w:t>formal methods</w:t>
        </w:r>
      </w:ins>
      <w:del w:id="679" w:author="copyeditor" w:date="2009-10-07T10:59:00Z">
        <w:r>
          <w:rPr/>
          <w:delText>Formal Methods</w:delText>
        </w:r>
      </w:del>
      <w:r>
        <w:rPr/>
        <w:t xml:space="preserve"> research program at DIT. His main research interests are in automated reasoning (planning, knowledge representation</w:t>
      </w:r>
      <w:ins w:id="680" w:author="copyeditor" w:date="2009-10-07T10:59:00Z">
        <w:r>
          <w:rPr/>
          <w:t xml:space="preserve"> and </w:t>
        </w:r>
      </w:ins>
      <w:del w:id="681" w:author="copyeditor" w:date="2009-10-07T10:59:00Z">
        <w:r>
          <w:rPr/>
          <w:delText>&amp;</w:delText>
        </w:r>
      </w:del>
      <w:r>
        <w:rPr/>
        <w:t xml:space="preserve">reasoning, propositional satisfiability </w:t>
      </w:r>
      <w:ins w:id="682" w:author="copyeditor" w:date="2009-10-07T10:59:00Z">
        <w:r>
          <w:rPr/>
          <w:t>[</w:t>
        </w:r>
      </w:ins>
      <w:del w:id="683" w:author="copyeditor" w:date="2009-10-07T10:59:00Z">
        <w:r>
          <w:rPr/>
          <w:delText xml:space="preserve">- </w:delText>
        </w:r>
      </w:del>
      <w:r>
        <w:rPr/>
        <w:t>SAT</w:t>
      </w:r>
      <w:ins w:id="684" w:author="copyeditor" w:date="2009-10-07T10:59:00Z">
        <w:r>
          <w:rPr/>
          <w:t>]</w:t>
        </w:r>
      </w:ins>
      <w:r>
        <w:rPr/>
        <w:t xml:space="preserve">, satisfiability modulo theories </w:t>
      </w:r>
      <w:ins w:id="685" w:author="copyeditor" w:date="2009-10-07T10:59:00Z">
        <w:r>
          <w:rPr/>
          <w:t>[</w:t>
        </w:r>
      </w:ins>
      <w:del w:id="686" w:author="copyeditor" w:date="2009-10-07T10:59:00Z">
        <w:r>
          <w:rPr/>
          <w:delText xml:space="preserve">– </w:delText>
        </w:r>
      </w:del>
      <w:r>
        <w:rPr/>
        <w:t>SMT</w:t>
      </w:r>
      <w:ins w:id="687" w:author="copyeditor" w:date="2009-10-07T10:59:00Z">
        <w:r>
          <w:rPr/>
          <w:t>],</w:t>
        </w:r>
      </w:ins>
      <w:del w:id="688" w:author="copyeditor" w:date="2009-10-07T10:59:00Z">
        <w:r>
          <w:rPr/>
          <w:delText>)</w:delText>
        </w:r>
      </w:del>
      <w:r>
        <w:rPr/>
        <w:t xml:space="preserve"> and formal verification (model checking and applications). He is </w:t>
      </w:r>
      <w:ins w:id="689" w:author="copyeditor" w:date="2009-10-07T10:59:00Z">
        <w:r>
          <w:rPr/>
          <w:t xml:space="preserve">an </w:t>
        </w:r>
      </w:ins>
      <w:r>
        <w:rPr/>
        <w:t xml:space="preserve">associate editor of </w:t>
      </w:r>
      <w:ins w:id="690" w:author="copyeditor" w:date="2009-10-07T10:59:00Z">
        <w:r>
          <w:rPr/>
          <w:t xml:space="preserve">the </w:t>
        </w:r>
      </w:ins>
      <w:r>
        <w:rPr/>
        <w:t xml:space="preserve">Journal </w:t>
      </w:r>
      <w:ins w:id="691" w:author="copyeditor" w:date="2009-10-07T10:59:00Z">
        <w:r>
          <w:rPr>
            <w:i/>
          </w:rPr>
          <w:t xml:space="preserve">of </w:t>
        </w:r>
      </w:ins>
      <w:del w:id="692" w:author="copyeditor" w:date="2009-10-07T10:59:00Z">
        <w:r>
          <w:rPr/>
          <w:delText xml:space="preserve">on </w:delText>
        </w:r>
      </w:del>
      <w:r>
        <w:rPr/>
        <w:t>Boolean Modeling, Reasoning and Computation (JSAT</w:t>
      </w:r>
      <w:ins w:id="693" w:author="copyeditor" w:date="2009-10-07T10:59:00Z">
        <w:r>
          <w:rPr/>
          <w:t>);</w:t>
        </w:r>
      </w:ins>
      <w:del w:id="694" w:author="copyeditor" w:date="2009-10-07T10:59:00Z">
        <w:r>
          <w:rPr/>
          <w:delText>),</w:delText>
        </w:r>
      </w:del>
      <w:r>
        <w:rPr/>
        <w:t xml:space="preserve"> he has edited special issues of JSAT, Journal of Symbolic Computation</w:t>
      </w:r>
      <w:ins w:id="695" w:author="copyeditor" w:date="2009-10-07T10:59:00Z">
        <w:r>
          <w:rPr/>
          <w:t>,</w:t>
        </w:r>
      </w:ins>
      <w:del w:id="696" w:author="copyeditor" w:date="2009-10-07T10:59:00Z">
        <w:r>
          <w:rPr/>
          <w:delText xml:space="preserve"> (JSC)</w:delText>
        </w:r>
      </w:del>
      <w:r>
        <w:rPr/>
        <w:t xml:space="preserve"> and Electronic Notes in Theoretical Computer Science</w:t>
      </w:r>
      <w:ins w:id="697" w:author="copyeditor" w:date="2009-10-07T10:59:00Z">
        <w:r>
          <w:rPr/>
          <w:t>;</w:t>
        </w:r>
      </w:ins>
      <w:del w:id="698" w:author="copyeditor" w:date="2009-10-07T10:59:00Z">
        <w:r>
          <w:rPr/>
          <w:delText xml:space="preserve"> (ENTCS),</w:delText>
        </w:r>
      </w:del>
      <w:r>
        <w:rPr/>
        <w:t xml:space="preserve"> and he  is/has been </w:t>
      </w:r>
      <w:ins w:id="699" w:author="copyeditor" w:date="2009-10-07T10:59:00Z">
        <w:r>
          <w:rPr/>
          <w:t>a member of</w:t>
        </w:r>
      </w:ins>
      <w:del w:id="700" w:author="copyeditor" w:date="2009-10-07T10:59:00Z">
        <w:r>
          <w:rPr/>
          <w:delText>in</w:delText>
        </w:r>
      </w:del>
      <w:r>
        <w:rPr/>
        <w:t xml:space="preserve"> the </w:t>
      </w:r>
      <w:ins w:id="701" w:author="copyeditor" w:date="2009-10-07T10:59:00Z">
        <w:r>
          <w:rPr/>
          <w:t>program committees</w:t>
        </w:r>
      </w:ins>
      <w:del w:id="702" w:author="copyeditor" w:date="2009-10-07T10:59:00Z">
        <w:r>
          <w:rPr/>
          <w:delText>PC</w:delText>
        </w:r>
      </w:del>
      <w:r>
        <w:rPr/>
        <w:t xml:space="preserve"> of many international conferences and workshops, </w:t>
      </w:r>
      <w:ins w:id="703" w:author="copyeditor" w:date="2009-10-07T10:59:00Z">
        <w:r>
          <w:rPr/>
          <w:t>including</w:t>
        </w:r>
      </w:ins>
      <w:del w:id="704" w:author="copyeditor" w:date="2009-10-07T10:59:00Z">
        <w:r>
          <w:rPr/>
          <w:delText>included</w:delText>
        </w:r>
      </w:del>
      <w:r>
        <w:rPr/>
        <w:t xml:space="preserve"> IJCAR, KR, AIMSA, FROCOS, PDPAR, SAT, SMT, </w:t>
      </w:r>
      <w:ins w:id="705" w:author="copyeditor" w:date="2009-10-07T10:59:00Z">
        <w:r>
          <w:rPr/>
          <w:t xml:space="preserve">and </w:t>
        </w:r>
      </w:ins>
      <w:r>
        <w:rPr/>
        <w:t xml:space="preserve">CALCULEMUS. He has </w:t>
      </w:r>
      <w:ins w:id="706" w:author="copyeditor" w:date="2009-10-07T10:59:00Z">
        <w:r>
          <w:rPr/>
          <w:t>led</w:t>
        </w:r>
      </w:ins>
      <w:del w:id="707" w:author="copyeditor" w:date="2009-10-07T10:59:00Z">
        <w:r>
          <w:rPr/>
          <w:delText>lead</w:delText>
        </w:r>
      </w:del>
      <w:r>
        <w:rPr/>
        <w:t xml:space="preserve"> and/or participated </w:t>
      </w:r>
      <w:ins w:id="708" w:author="copyeditor" w:date="2009-10-07T10:59:00Z">
        <w:r>
          <w:rPr/>
          <w:t xml:space="preserve">in </w:t>
        </w:r>
      </w:ins>
      <w:del w:id="709" w:author="copyeditor" w:date="2009-10-07T10:59:00Z">
        <w:r>
          <w:rPr/>
          <w:delText xml:space="preserve">to </w:delText>
        </w:r>
      </w:del>
      <w:r>
        <w:rPr/>
        <w:t>a number of research projects.</w:t>
      </w:r>
    </w:p>
    <w:p>
      <w:pPr>
        <w:pStyle w:val="Bio"/>
        <w:rPr/>
      </w:pPr>
      <w:r>
        <w:rPr>
          <w:b/>
        </w:rPr>
        <w:t>Carla Silva</w:t>
      </w:r>
      <w:r>
        <w:rPr/>
        <w:t xml:space="preserve"> earned her Ph.D. </w:t>
      </w:r>
      <w:ins w:id="710" w:author="copyeditor" w:date="2009-10-07T10:59:00Z">
        <w:r>
          <w:rPr/>
          <w:t>in computer science</w:t>
        </w:r>
      </w:ins>
      <w:del w:id="711" w:author="copyeditor" w:date="2009-10-07T10:59:00Z">
        <w:r>
          <w:rPr/>
          <w:delText>in Computer Science</w:delText>
        </w:r>
      </w:del>
      <w:r>
        <w:rPr/>
        <w:t xml:space="preserve"> at the Universidade Federal de Pernambuco, Brazil, </w:t>
      </w:r>
      <w:ins w:id="712" w:author="copyeditor" w:date="2009-10-07T10:59:00Z">
        <w:r>
          <w:rPr/>
          <w:t xml:space="preserve">in </w:t>
        </w:r>
      </w:ins>
      <w:r>
        <w:rPr/>
        <w:t>2007. Currently, she is a post</w:t>
      </w:r>
      <w:del w:id="713" w:author="copyeditor" w:date="2009-10-07T10:59:00Z">
        <w:r>
          <w:rPr/>
          <w:delText>-</w:delText>
        </w:r>
      </w:del>
      <w:r>
        <w:rPr/>
        <w:t xml:space="preserve">doctoral student at the Universidade Nova de Lisboa, Portugal. Her main topics of research are agent-oriented software engineering, software </w:t>
      </w:r>
      <w:del w:id="714" w:author="copyeditor" w:date="2009-10-07T10:59:00Z">
        <w:r>
          <w:rPr/>
          <w:delText xml:space="preserve"> </w:delText>
        </w:r>
      </w:del>
      <w:r>
        <w:rPr/>
        <w:t>development methodologies, software architecture, aspect</w:t>
      </w:r>
      <w:ins w:id="715" w:author="copyeditor" w:date="2009-10-07T10:59:00Z">
        <w:r>
          <w:rPr/>
          <w:t>-</w:t>
        </w:r>
      </w:ins>
      <w:del w:id="716" w:author="copyeditor" w:date="2009-10-07T10:59:00Z">
        <w:r>
          <w:rPr/>
          <w:delText xml:space="preserve"> </w:delText>
        </w:r>
      </w:del>
      <w:r>
        <w:rPr/>
        <w:t>oriented development</w:t>
      </w:r>
      <w:ins w:id="717" w:author="copyeditor" w:date="2009-10-07T10:59:00Z">
        <w:r>
          <w:rPr/>
          <w:t>,</w:t>
        </w:r>
      </w:ins>
      <w:r>
        <w:rPr/>
        <w:t xml:space="preserve"> and requirements engineering.</w:t>
      </w:r>
    </w:p>
    <w:p>
      <w:pPr>
        <w:pStyle w:val="Bio"/>
        <w:rPr/>
      </w:pPr>
      <w:r>
        <w:rPr>
          <w:b/>
          <w:szCs w:val="32"/>
          <w:lang w:val="en-US"/>
        </w:rPr>
        <w:t>Angelo Susi</w:t>
      </w:r>
      <w:r>
        <w:rPr>
          <w:szCs w:val="32"/>
          <w:lang w:val="en-US"/>
        </w:rPr>
        <w:t xml:space="preserve"> is a research scientist at IRST (Centro per la Ricerca Scientifica e Tecnologica) in Trento, Italy, in the </w:t>
      </w:r>
      <w:ins w:id="718" w:author="copyeditor" w:date="2009-10-07T10:59:00Z">
        <w:r>
          <w:rPr>
            <w:szCs w:val="32"/>
            <w:lang w:val="en-US"/>
          </w:rPr>
          <w:t>Group</w:t>
        </w:r>
      </w:ins>
      <w:del w:id="719" w:author="copyeditor" w:date="2009-10-07T10:59:00Z">
        <w:r>
          <w:rPr>
            <w:szCs w:val="32"/>
            <w:lang w:val="en-US"/>
          </w:rPr>
          <w:delText>group</w:delText>
        </w:r>
      </w:del>
      <w:r>
        <w:rPr>
          <w:szCs w:val="32"/>
          <w:lang w:val="en-US"/>
        </w:rPr>
        <w:t xml:space="preserve"> of Software Engineering. His research interests are in the areas of requirements engineering, agent-oriented software engineering</w:t>
      </w:r>
      <w:ins w:id="720" w:author="copyeditor" w:date="2009-10-07T10:59:00Z">
        <w:r>
          <w:rPr>
            <w:szCs w:val="32"/>
            <w:lang w:val="en-US"/>
          </w:rPr>
          <w:t>,</w:t>
        </w:r>
      </w:ins>
      <w:r>
        <w:rPr>
          <w:szCs w:val="32"/>
          <w:lang w:val="en-US"/>
        </w:rPr>
        <w:t xml:space="preserve"> and machine learning applied to software requirements management. He </w:t>
      </w:r>
      <w:ins w:id="721" w:author="copyeditor" w:date="2009-10-07T10:59:00Z">
        <w:r>
          <w:rPr>
            <w:szCs w:val="32"/>
            <w:lang w:val="en-US"/>
          </w:rPr>
          <w:t>participates in</w:t>
        </w:r>
      </w:ins>
      <w:del w:id="722" w:author="copyeditor" w:date="2009-10-07T10:59:00Z">
        <w:r>
          <w:rPr>
            <w:szCs w:val="32"/>
            <w:lang w:val="en-US"/>
          </w:rPr>
          <w:delText>is participating to</w:delText>
        </w:r>
      </w:del>
      <w:r>
        <w:rPr>
          <w:szCs w:val="32"/>
          <w:lang w:val="en-US"/>
        </w:rPr>
        <w:t xml:space="preserve"> program committee</w:t>
      </w:r>
      <w:ins w:id="723" w:author="copyeditor" w:date="2009-10-07T10:59:00Z">
        <w:r>
          <w:rPr>
            <w:szCs w:val="32"/>
            <w:lang w:val="en-US"/>
          </w:rPr>
          <w:t>s</w:t>
        </w:r>
      </w:ins>
      <w:r>
        <w:rPr>
          <w:szCs w:val="32"/>
          <w:lang w:val="en-US"/>
        </w:rPr>
        <w:t xml:space="preserve"> of international conferences and workshops.</w:t>
      </w:r>
    </w:p>
    <w:p>
      <w:pPr>
        <w:pStyle w:val="Bio"/>
        <w:rPr>
          <w:szCs w:val="32"/>
          <w:lang w:val="en-US"/>
        </w:rPr>
      </w:pPr>
      <w:r>
        <w:rPr>
          <w:b/>
        </w:rPr>
        <w:t>Alistair Sutcliffe</w:t>
      </w:r>
      <w:r>
        <w:rPr/>
        <w:t xml:space="preserve"> is </w:t>
      </w:r>
      <w:ins w:id="724" w:author="copyeditor" w:date="2009-10-07T10:59:00Z">
        <w:r>
          <w:rPr/>
          <w:t xml:space="preserve">professor of systems engineering at </w:t>
        </w:r>
      </w:ins>
      <w:del w:id="725" w:author="copyeditor" w:date="2009-10-07T10:59:00Z">
        <w:r>
          <w:rPr/>
          <w:delText xml:space="preserve">Professor of Systems Engineering in </w:delText>
        </w:r>
      </w:del>
      <w:r>
        <w:rPr/>
        <w:t xml:space="preserve">Manchester Business School, University of Manchester. He has been </w:t>
      </w:r>
      <w:ins w:id="726" w:author="copyeditor" w:date="2009-10-07T10:59:00Z">
        <w:r>
          <w:rPr/>
          <w:t>principal</w:t>
        </w:r>
      </w:ins>
      <w:del w:id="727" w:author="copyeditor" w:date="2009-10-07T10:59:00Z">
        <w:r>
          <w:rPr/>
          <w:delText>principle</w:delText>
        </w:r>
      </w:del>
      <w:r>
        <w:rPr/>
        <w:t xml:space="preserve"> investigator on numerous EPSRC and European Union projects.  He researches in </w:t>
      </w:r>
      <w:ins w:id="728" w:author="copyeditor" w:date="2009-10-07T10:59:00Z">
        <w:r>
          <w:rPr/>
          <w:t>human-computer interaction</w:t>
        </w:r>
      </w:ins>
      <w:del w:id="729" w:author="copyeditor" w:date="2009-10-07T10:59:00Z">
        <w:r>
          <w:rPr/>
          <w:delText>Human Computer Interaction</w:delText>
        </w:r>
      </w:del>
      <w:r>
        <w:rPr/>
        <w:t xml:space="preserve"> and software engineering</w:t>
      </w:r>
      <w:ins w:id="730" w:author="copyeditor" w:date="2009-10-07T10:59:00Z">
        <w:r>
          <w:rPr/>
          <w:t>,</w:t>
        </w:r>
      </w:ins>
      <w:r>
        <w:rPr/>
        <w:t xml:space="preserve"> with particular interests in interaction theory, design methods for multimedia, virtual reality, </w:t>
      </w:r>
      <w:ins w:id="731" w:author="copyeditor" w:date="2009-10-07T10:59:00Z">
        <w:r>
          <w:rPr/>
          <w:t>Web</w:t>
        </w:r>
      </w:ins>
      <w:del w:id="732" w:author="copyeditor" w:date="2009-10-07T10:59:00Z">
        <w:r>
          <w:rPr/>
          <w:delText>and web</w:delText>
        </w:r>
      </w:del>
      <w:r>
        <w:rPr/>
        <w:t xml:space="preserve"> interfaces, usability evaluation methods, and design of complex socio</w:t>
      </w:r>
      <w:del w:id="733" w:author="copyeditor" w:date="2009-10-07T10:59:00Z">
        <w:r>
          <w:rPr/>
          <w:delText>-</w:delText>
        </w:r>
      </w:del>
      <w:r>
        <w:rPr/>
        <w:t xml:space="preserve">technical systems. He is on the </w:t>
      </w:r>
      <w:ins w:id="734" w:author="copyeditor" w:date="2009-10-07T10:59:00Z">
        <w:r>
          <w:rPr/>
          <w:t>Editorial Board</w:t>
        </w:r>
      </w:ins>
      <w:del w:id="735" w:author="copyeditor" w:date="2009-10-07T10:59:00Z">
        <w:r>
          <w:rPr/>
          <w:delText>editorial board</w:delText>
        </w:r>
      </w:del>
      <w:r>
        <w:rPr/>
        <w:t xml:space="preserve"> of ACM TOCHI, REJ</w:t>
      </w:r>
      <w:ins w:id="736" w:author="copyeditor" w:date="2009-10-07T10:59:00Z">
        <w:r>
          <w:rPr/>
          <w:t>,</w:t>
        </w:r>
      </w:ins>
      <w:r>
        <w:rPr/>
        <w:t xml:space="preserve"> and JASE</w:t>
      </w:r>
      <w:ins w:id="737" w:author="copyeditor" w:date="2009-10-07T10:59:00Z">
        <w:r>
          <w:rPr/>
          <w:t>, and is the</w:t>
        </w:r>
      </w:ins>
      <w:del w:id="738" w:author="copyeditor" w:date="2009-10-07T10:59:00Z">
        <w:r>
          <w:rPr/>
          <w:delText>. Alistair Sutcliffe is</w:delText>
        </w:r>
      </w:del>
      <w:r>
        <w:rPr/>
        <w:t xml:space="preserve"> editor of the  ISO </w:t>
      </w:r>
      <w:ins w:id="739" w:author="copyeditor" w:date="2009-10-07T10:59:00Z">
        <w:r>
          <w:rPr/>
          <w:t>Standard</w:t>
        </w:r>
      </w:ins>
      <w:del w:id="740" w:author="copyeditor" w:date="2009-10-07T10:59:00Z">
        <w:r>
          <w:rPr/>
          <w:delText>standard</w:delText>
        </w:r>
      </w:del>
      <w:r>
        <w:rPr/>
        <w:t xml:space="preserve"> 14915</w:t>
      </w:r>
      <w:ins w:id="741" w:author="copyeditor" w:date="2009-10-07T10:59:00Z">
        <w:r>
          <w:rPr/>
          <w:t>,</w:t>
        </w:r>
      </w:ins>
      <w:r>
        <w:rPr/>
        <w:t xml:space="preserve"> part 3, on </w:t>
      </w:r>
      <w:ins w:id="742" w:author="copyeditor" w:date="2009-10-07T10:59:00Z">
        <w:r>
          <w:rPr/>
          <w:t>multimedia</w:t>
        </w:r>
      </w:ins>
      <w:del w:id="743" w:author="copyeditor" w:date="2009-10-07T10:59:00Z">
        <w:r>
          <w:rPr/>
          <w:delText>Multimedia</w:delText>
        </w:r>
      </w:del>
      <w:r>
        <w:rPr/>
        <w:t xml:space="preserve"> user interface design</w:t>
      </w:r>
      <w:ins w:id="744" w:author="copyeditor" w:date="2009-10-07T10:59:00Z">
        <w:r>
          <w:rPr/>
          <w:t>. He has more than two hundred</w:t>
        </w:r>
      </w:ins>
      <w:del w:id="745" w:author="copyeditor" w:date="2009-10-07T10:59:00Z">
        <w:r>
          <w:rPr/>
          <w:delText xml:space="preserve"> and has over 200</w:delText>
        </w:r>
      </w:del>
      <w:r>
        <w:rPr/>
        <w:t xml:space="preserve"> publications</w:t>
      </w:r>
      <w:ins w:id="746" w:author="copyeditor" w:date="2009-09-15T21:25:00Z">
        <w:r>
          <w:rPr/>
          <w:t>,</w:t>
        </w:r>
      </w:ins>
      <w:r>
        <w:rPr/>
        <w:t xml:space="preserve"> including five books and several edited volumes of papers.</w:t>
      </w:r>
    </w:p>
    <w:p>
      <w:pPr>
        <w:pStyle w:val="Bio"/>
        <w:rPr/>
      </w:pPr>
      <w:r>
        <w:rPr>
          <w:b/>
        </w:rPr>
        <w:t>Yves Wautelet</w:t>
      </w:r>
      <w:r>
        <w:rPr/>
        <w:t xml:space="preserve"> is an IT project manager and a postdoc</w:t>
      </w:r>
      <w:ins w:id="747" w:author="copyeditor" w:date="2009-10-07T10:59:00Z">
        <w:r>
          <w:rPr/>
          <w:t>toral</w:t>
        </w:r>
      </w:ins>
      <w:r>
        <w:rPr/>
        <w:t xml:space="preserve"> fellow at the Université </w:t>
      </w:r>
      <w:ins w:id="748" w:author="copyeditor" w:date="2009-10-07T10:59:00Z">
        <w:r>
          <w:rPr/>
          <w:t>Catholique</w:t>
        </w:r>
      </w:ins>
      <w:del w:id="749" w:author="copyeditor" w:date="2009-10-07T10:59:00Z">
        <w:r>
          <w:rPr/>
          <w:delText>catholique</w:delText>
        </w:r>
      </w:del>
      <w:r>
        <w:rPr/>
        <w:t xml:space="preserve"> de Louvain, Belgium. He completed a Ph</w:t>
      </w:r>
      <w:ins w:id="750" w:author="copyeditor" w:date="2009-10-07T10:59:00Z">
        <w:r>
          <w:rPr/>
          <w:t>.</w:t>
        </w:r>
      </w:ins>
      <w:r>
        <w:rPr/>
        <w:t>D</w:t>
      </w:r>
      <w:ins w:id="751" w:author="copyeditor" w:date="2009-10-07T10:59:00Z">
        <w:r>
          <w:rPr/>
          <w:t>.</w:t>
        </w:r>
      </w:ins>
      <w:r>
        <w:rPr/>
        <w:t xml:space="preserve"> thesis focusing on project and risk management issues in large enterprise software design.  </w:t>
      </w:r>
      <w:ins w:id="752" w:author="copyeditor" w:date="2009-10-07T10:59:00Z">
        <w:r>
          <w:rPr/>
          <w:t>He</w:t>
        </w:r>
      </w:ins>
      <w:del w:id="753" w:author="copyeditor" w:date="2009-10-07T10:59:00Z">
        <w:r>
          <w:rPr/>
          <w:delText>Dr. Wautelet</w:delText>
        </w:r>
      </w:del>
      <w:r>
        <w:rPr/>
        <w:t xml:space="preserve"> also holds a bachelor</w:t>
      </w:r>
      <w:ins w:id="754" w:author="copyeditor" w:date="2009-10-07T10:59:00Z">
        <w:r>
          <w:rPr/>
          <w:t>’s degree</w:t>
        </w:r>
      </w:ins>
      <w:r>
        <w:rPr/>
        <w:t xml:space="preserve"> and </w:t>
      </w:r>
      <w:ins w:id="755" w:author="copyeditor" w:date="2009-10-07T10:59:00Z">
        <w:r>
          <w:rPr/>
          <w:t>a master’s degree</w:t>
        </w:r>
      </w:ins>
      <w:del w:id="756" w:author="copyeditor" w:date="2009-10-07T10:59:00Z">
        <w:r>
          <w:rPr/>
          <w:delText>master</w:delText>
        </w:r>
      </w:del>
      <w:r>
        <w:rPr/>
        <w:t xml:space="preserve"> in management sciences</w:t>
      </w:r>
      <w:ins w:id="757" w:author="copyeditor" w:date="2009-10-07T10:59:00Z">
        <w:r>
          <w:rPr/>
          <w:t>,</w:t>
        </w:r>
      </w:ins>
      <w:r>
        <w:rPr/>
        <w:t xml:space="preserve"> as well as a master</w:t>
      </w:r>
      <w:ins w:id="758" w:author="copyeditor" w:date="2009-10-07T10:59:00Z">
        <w:r>
          <w:rPr/>
          <w:t>’s degree</w:t>
        </w:r>
      </w:ins>
      <w:r>
        <w:rPr/>
        <w:t xml:space="preserve"> in </w:t>
      </w:r>
      <w:ins w:id="759" w:author="copyeditor" w:date="2009-10-07T10:59:00Z">
        <w:r>
          <w:rPr/>
          <w:t>information systems.</w:t>
        </w:r>
      </w:ins>
      <w:del w:id="760" w:author="copyeditor" w:date="2009-10-07T10:59:00Z">
        <w:r>
          <w:rPr/>
          <w:delText>Information Systems.</w:delText>
        </w:r>
      </w:del>
      <w:r>
        <w:rPr/>
        <w:t xml:space="preserve"> His research interests include aspects of software engineering such as requirements engineering, software project management, software development life cycles</w:t>
      </w:r>
      <w:ins w:id="761" w:author="copyeditor" w:date="2009-10-07T10:59:00Z">
        <w:r>
          <w:rPr/>
          <w:t>,</w:t>
        </w:r>
      </w:ins>
      <w:r>
        <w:rPr/>
        <w:t xml:space="preserve"> and CASE</w:t>
      </w:r>
      <w:ins w:id="762" w:author="copyeditor" w:date="2009-10-07T10:59:00Z">
        <w:r>
          <w:rPr/>
          <w:t xml:space="preserve"> tools</w:t>
        </w:r>
      </w:ins>
      <w:del w:id="763" w:author="copyeditor" w:date="2009-10-07T10:59:00Z">
        <w:r>
          <w:rPr/>
          <w:delText>-Tools</w:delText>
        </w:r>
      </w:del>
      <w:r>
        <w:rPr/>
        <w:t xml:space="preserve"> development</w:t>
      </w:r>
      <w:ins w:id="764" w:author="copyeditor" w:date="2009-10-07T10:59:00Z">
        <w:r>
          <w:rPr/>
          <w:t>,</w:t>
        </w:r>
      </w:ins>
      <w:r>
        <w:rPr/>
        <w:t xml:space="preserve"> as well as information systems strategy.</w:t>
      </w:r>
    </w:p>
    <w:p>
      <w:pPr>
        <w:pStyle w:val="Bio"/>
        <w:rPr/>
      </w:pPr>
      <w:r>
        <w:rPr>
          <w:b/>
        </w:rPr>
        <w:t>Eric Yu</w:t>
      </w:r>
      <w:r>
        <w:rPr/>
        <w:t xml:space="preserve"> is </w:t>
      </w:r>
      <w:ins w:id="765" w:author="copyeditor" w:date="2009-10-07T10:59:00Z">
        <w:r>
          <w:rPr/>
          <w:t xml:space="preserve">an associate professor in </w:t>
        </w:r>
      </w:ins>
      <w:del w:id="766" w:author="copyeditor" w:date="2009-10-07T10:59:00Z">
        <w:r>
          <w:rPr/>
          <w:delText xml:space="preserve">Associate Professor at </w:delText>
        </w:r>
      </w:del>
      <w:r>
        <w:rPr/>
        <w:t xml:space="preserve">the Faculty of Information Studies, University of Toronto.  He received his Ph.D. </w:t>
      </w:r>
      <w:ins w:id="767" w:author="copyeditor" w:date="2009-10-07T10:59:00Z">
        <w:r>
          <w:rPr/>
          <w:t>in computer science</w:t>
        </w:r>
      </w:ins>
      <w:del w:id="768" w:author="copyeditor" w:date="2009-10-07T10:59:00Z">
        <w:r>
          <w:rPr/>
          <w:delText>in Computer Science</w:delText>
        </w:r>
      </w:del>
      <w:r>
        <w:rPr/>
        <w:t xml:space="preserve"> from the University of Toronto. Earlier, he held positions in research and development at Bell and Nortel Networks labs in Ottawa. His research interests are in the areas of information systems modeling and design, requirements engineering, knowledge management, enterprise architecture, and software engineering. His 1997 paper “Towards Modeling and Reasoning Support for Early-Phase Requirements Engineering,” which introduced the i* framework, received the Most Influential Paper After 10 Years Award at the 15</w:t>
      </w:r>
      <w:r>
        <w:rPr>
          <w:vertAlign w:val="superscript"/>
        </w:rPr>
        <w:t>th</w:t>
      </w:r>
      <w:r>
        <w:rPr/>
        <w:t xml:space="preserve"> IEEE International Requirements Engineering Conference.</w:t>
      </w:r>
    </w:p>
    <w:p>
      <w:pPr>
        <w:pStyle w:val="Bio"/>
        <w:rPr/>
      </w:pPr>
      <w:r>
        <w:rPr>
          <w:b/>
          <w:lang w:val="en-US"/>
        </w:rPr>
        <w:t>Nicola Zannone</w:t>
      </w:r>
      <w:r>
        <w:rPr>
          <w:lang w:val="en-US"/>
        </w:rPr>
        <w:t xml:space="preserve"> received </w:t>
      </w:r>
      <w:ins w:id="769" w:author="copyeditor" w:date="2009-10-07T10:59:00Z">
        <w:r>
          <w:rPr>
            <w:lang w:val="en-US"/>
          </w:rPr>
          <w:t>an M.S. degree in computer science</w:t>
        </w:r>
      </w:ins>
      <w:del w:id="770" w:author="copyeditor" w:date="2009-10-07T10:59:00Z">
        <w:r>
          <w:rPr>
            <w:lang w:val="en-US"/>
          </w:rPr>
          <w:delText>a MS Degree in Computer Science</w:delText>
        </w:r>
      </w:del>
      <w:r>
        <w:rPr>
          <w:lang w:val="en-US"/>
        </w:rPr>
        <w:t xml:space="preserve"> at the University of Verona in 2003</w:t>
      </w:r>
      <w:ins w:id="771" w:author="copyeditor" w:date="2009-10-07T10:59:00Z">
        <w:r>
          <w:rPr>
            <w:lang w:val="en-US"/>
          </w:rPr>
          <w:t>,</w:t>
        </w:r>
      </w:ins>
      <w:r>
        <w:rPr>
          <w:lang w:val="en-US"/>
        </w:rPr>
        <w:t xml:space="preserve"> and </w:t>
      </w:r>
      <w:ins w:id="772" w:author="copyeditor" w:date="2009-10-07T10:59:00Z">
        <w:r>
          <w:rPr>
            <w:lang w:val="en-US"/>
          </w:rPr>
          <w:t xml:space="preserve">a </w:t>
        </w:r>
      </w:ins>
      <w:r>
        <w:rPr>
          <w:lang w:val="en-US"/>
        </w:rPr>
        <w:t>Ph.D</w:t>
      </w:r>
      <w:ins w:id="773" w:author="copyeditor" w:date="2009-10-07T10:59:00Z">
        <w:r>
          <w:rPr>
            <w:lang w:val="en-US"/>
          </w:rPr>
          <w:t>.</w:t>
        </w:r>
      </w:ins>
      <w:r>
        <w:rPr>
          <w:lang w:val="en-US"/>
        </w:rPr>
        <w:t xml:space="preserve"> in </w:t>
      </w:r>
      <w:ins w:id="774" w:author="copyeditor" w:date="2009-10-07T10:59:00Z">
        <w:r>
          <w:rPr>
            <w:lang w:val="en-US"/>
          </w:rPr>
          <w:t>computer science</w:t>
        </w:r>
      </w:ins>
      <w:del w:id="775" w:author="copyeditor" w:date="2009-10-07T10:59:00Z">
        <w:r>
          <w:rPr>
            <w:lang w:val="en-US"/>
          </w:rPr>
          <w:delText>Computer Science</w:delText>
        </w:r>
      </w:del>
      <w:r>
        <w:rPr>
          <w:lang w:val="en-US"/>
        </w:rPr>
        <w:t xml:space="preserve"> at the University of Trento in 2007. He visited</w:t>
      </w:r>
      <w:r>
        <w:rPr>
          <w:rStyle w:val="CommentReference"/>
          <w:rFonts w:eastAsia="Arial Unicode MS" w:cs="Times New Roman" w:ascii="Times New Roman" w:hAnsi="Times New Roman"/>
          <w:vanish w:val="false"/>
          <w:lang w:val="de-DE" w:eastAsia="zxx"/>
        </w:rPr>
        <w:commentReference w:id="13"/>
      </w:r>
      <w:r>
        <w:rPr>
          <w:lang w:val="en-US"/>
        </w:rPr>
        <w:t xml:space="preserve"> the Center for Secure Information Systems at George Mason University in 2005 and </w:t>
      </w:r>
      <w:ins w:id="776" w:author="copyeditor" w:date="2009-10-07T10:59:00Z">
        <w:r>
          <w:rPr>
            <w:lang w:val="en-US"/>
          </w:rPr>
          <w:t xml:space="preserve">the </w:t>
        </w:r>
      </w:ins>
      <w:r>
        <w:rPr>
          <w:lang w:val="en-US"/>
        </w:rPr>
        <w:t>IBM Zurich Research Laboratory in 2006. In 2006</w:t>
      </w:r>
      <w:ins w:id="777" w:author="copyeditor" w:date="2009-10-07T10:59:00Z">
        <w:r>
          <w:rPr>
            <w:lang w:val="en-US"/>
          </w:rPr>
          <w:t>–</w:t>
        </w:r>
      </w:ins>
      <w:del w:id="778" w:author="copyeditor" w:date="2009-10-07T10:59:00Z">
        <w:r>
          <w:rPr>
            <w:lang w:val="en-US"/>
          </w:rPr>
          <w:delText>-</w:delText>
        </w:r>
      </w:del>
      <w:r>
        <w:rPr>
          <w:lang w:val="en-US"/>
        </w:rPr>
        <w:t xml:space="preserve">2007, he was </w:t>
      </w:r>
      <w:ins w:id="779" w:author="copyeditor" w:date="2009-10-07T10:59:00Z">
        <w:r>
          <w:rPr>
            <w:lang w:val="en-US"/>
          </w:rPr>
          <w:t>a</w:t>
        </w:r>
      </w:ins>
      <w:del w:id="780" w:author="copyeditor" w:date="2009-10-07T10:59:00Z">
        <w:r>
          <w:rPr>
            <w:lang w:val="en-US"/>
          </w:rPr>
          <w:delText>young</w:delText>
        </w:r>
      </w:del>
      <w:r>
        <w:rPr>
          <w:lang w:val="en-US"/>
        </w:rPr>
        <w:t xml:space="preserve"> researcher at the Consorzio Interuniversitario Nazionale per l'Informatica.</w:t>
      </w:r>
      <w:r>
        <w:rPr>
          <w:rStyle w:val="CommentReference"/>
          <w:rFonts w:eastAsia="Arial Unicode MS" w:cs="Times New Roman" w:ascii="Times New Roman" w:hAnsi="Times New Roman"/>
          <w:vanish w:val="false"/>
          <w:lang w:val="de-DE" w:eastAsia="zxx"/>
        </w:rPr>
        <w:commentReference w:id="14"/>
      </w:r>
      <w:r>
        <w:rPr>
          <w:lang w:val="en-US"/>
        </w:rPr>
        <w:t xml:space="preserve"> In 2007 he joined the Department of Computer Science of the University of Toronto as </w:t>
      </w:r>
      <w:ins w:id="781" w:author="copyeditor" w:date="2009-10-07T10:59:00Z">
        <w:r>
          <w:rPr>
            <w:lang w:val="en-US"/>
          </w:rPr>
          <w:t>a postdoctoral student.</w:t>
        </w:r>
      </w:ins>
      <w:ins w:id="782" w:author="copyeditor" w:date="2009-10-07T10:59:00Z">
        <w:r>
          <w:rPr>
            <w:rStyle w:val="CommentReference"/>
            <w:rFonts w:eastAsia="Arial Unicode MS" w:cs="Times New Roman" w:ascii="Times New Roman" w:hAnsi="Times New Roman"/>
            <w:vanish w:val="false"/>
            <w:lang w:val="de-DE" w:eastAsia="zxx"/>
          </w:rPr>
          <w:commentReference w:id="15"/>
        </w:r>
      </w:ins>
      <w:del w:id="783" w:author="copyeditor" w:date="2009-10-07T10:59:00Z">
        <w:r>
          <w:rPr>
            <w:lang w:val="en-US"/>
          </w:rPr>
          <w:delText>post-doc.</w:delText>
        </w:r>
      </w:del>
      <w:r>
        <w:rPr>
          <w:lang w:val="en-US"/>
        </w:rPr>
        <w:t xml:space="preserve"> He received the IBM Ph.D. Fellowship Award for the 2006</w:t>
      </w:r>
      <w:ins w:id="784" w:author="copyeditor" w:date="2009-10-07T10:59:00Z">
        <w:r>
          <w:rPr>
            <w:lang w:val="en-US"/>
          </w:rPr>
          <w:t>–</w:t>
        </w:r>
      </w:ins>
      <w:del w:id="785" w:author="copyeditor" w:date="2009-10-07T10:59:00Z">
        <w:r>
          <w:rPr>
            <w:lang w:val="en-US"/>
          </w:rPr>
          <w:delText>-</w:delText>
        </w:r>
      </w:del>
      <w:r>
        <w:rPr>
          <w:lang w:val="en-US"/>
        </w:rPr>
        <w:t xml:space="preserve">2007 </w:t>
      </w:r>
      <w:ins w:id="786" w:author="copyeditor" w:date="2009-10-07T10:59:00Z">
        <w:r>
          <w:rPr>
            <w:lang w:val="en-US"/>
          </w:rPr>
          <w:t>academic year.</w:t>
        </w:r>
      </w:ins>
      <w:del w:id="787" w:author="copyeditor" w:date="2009-10-07T10:59:00Z">
        <w:r>
          <w:rPr>
            <w:lang w:val="en-US"/>
          </w:rPr>
          <w:delText>Academic Year.</w:delText>
        </w:r>
      </w:del>
      <w:r>
        <w:rPr>
          <w:lang w:val="en-US"/>
        </w:rPr>
        <w:t xml:space="preserve"> His research interests include computer security and formal verification. He is </w:t>
      </w:r>
      <w:ins w:id="788" w:author="copyeditor" w:date="2009-10-07T10:59:00Z">
        <w:r>
          <w:rPr>
            <w:lang w:val="en-US"/>
          </w:rPr>
          <w:t>most</w:t>
        </w:r>
      </w:ins>
      <w:del w:id="789" w:author="copyeditor" w:date="2009-10-07T10:59:00Z">
        <w:r>
          <w:rPr>
            <w:lang w:val="en-US"/>
          </w:rPr>
          <w:delText>mostly</w:delText>
        </w:r>
      </w:del>
      <w:r>
        <w:rPr>
          <w:lang w:val="en-US"/>
        </w:rPr>
        <w:t xml:space="preserve"> interested in </w:t>
      </w:r>
      <w:ins w:id="790" w:author="copyeditor" w:date="2009-10-07T10:59:00Z">
        <w:r>
          <w:rPr>
            <w:lang w:val="en-US"/>
          </w:rPr>
          <w:t>security requirements engineering, and particularly</w:t>
        </w:r>
      </w:ins>
      <w:del w:id="791" w:author="copyeditor" w:date="2009-10-07T10:59:00Z">
        <w:r>
          <w:rPr>
            <w:lang w:val="en-US"/>
          </w:rPr>
          <w:delText>Security Requirements Engineering and in particular</w:delText>
        </w:r>
      </w:del>
      <w:r>
        <w:rPr>
          <w:lang w:val="en-US"/>
        </w:rPr>
        <w:t xml:space="preserve"> in the application of formal analysis techniques to the design of socio</w:t>
      </w:r>
      <w:del w:id="792" w:author="copyeditor" w:date="2009-10-07T10:59:00Z">
        <w:r>
          <w:rPr>
            <w:lang w:val="en-US"/>
          </w:rPr>
          <w:delText>-</w:delText>
        </w:r>
      </w:del>
      <w:r>
        <w:rPr>
          <w:lang w:val="en-US"/>
        </w:rPr>
        <w:t>technical systems. He has also worked on system security and protocol verification.</w:t>
      </w:r>
    </w:p>
    <w:p>
      <w:pPr>
        <w:pStyle w:val="Bio"/>
        <w:rPr>
          <w:lang w:val="en-US"/>
        </w:rPr>
      </w:pPr>
      <w:r>
        <w:rPr>
          <w:lang w:val="en-US"/>
        </w:rPr>
      </w:r>
    </w:p>
    <w:p>
      <w:pPr>
        <w:pStyle w:val="Bio"/>
        <w:rPr>
          <w:rFonts w:eastAsia="Arial Unicode MS"/>
          <w:lang w:eastAsia="zxx"/>
        </w:rPr>
      </w:pPr>
      <w:r>
        <w:rPr>
          <w:rFonts w:eastAsia="Arial Unicode MS"/>
          <w:lang w:eastAsia="zxx"/>
        </w:rPr>
      </w:r>
    </w:p>
    <w:sectPr>
      <w:headerReference w:type="default" r:id="rId3"/>
      <w:footerReference w:type="default" r:id="rId4"/>
      <w:type w:val="nextPage"/>
      <w:pgSz w:w="12240" w:h="15840"/>
      <w:pgMar w:left="2160" w:right="2160" w:gutter="0" w:header="720" w:top="2160" w:footer="720" w:bottom="2160"/>
      <w:pgNumType w:start="119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pyeditor" w:date="2009-10-07T10:59:00Z" w:initials="CE">
    <w:p>
      <w:r>
        <w:rPr>
          <w:rFonts w:ascii="Times New Roman" w:hAnsi="Times New Roman" w:eastAsia="Arial Unicode MS" w:cs="Times New Roman"/>
          <w:color w:val="auto"/>
          <w:sz w:val="20"/>
          <w:szCs w:val="20"/>
          <w:lang w:eastAsia="en-US" w:val="de-DE" w:bidi="ar-SA"/>
        </w:rPr>
        <w:t>Author: Is 2008 correct for „last year“??</w:t>
      </w:r>
    </w:p>
  </w:comment>
  <w:comment w:id="1" w:author="copyeditor" w:date="2009-10-07T10:59:00Z" w:initials="CE">
    <w:p>
      <w:r>
        <w:rPr>
          <w:rFonts w:ascii="Times New Roman" w:hAnsi="Times New Roman" w:eastAsia="Arial Unicode MS" w:cs="Times New Roman"/>
          <w:color w:val="auto"/>
          <w:sz w:val="20"/>
          <w:szCs w:val="20"/>
          <w:lang w:eastAsia="en-US" w:val="de-DE" w:bidi="ar-SA"/>
        </w:rPr>
        <w:t>Author: The deletion was made because the text already appears at lines 4-6.</w:t>
      </w:r>
    </w:p>
  </w:comment>
  <w:comment w:id="2" w:author="copyeditor" w:date="2009-10-07T10:59:00Z" w:initials="CE">
    <w:p>
      <w:r>
        <w:rPr>
          <w:rFonts w:ascii="Times New Roman" w:hAnsi="Times New Roman" w:eastAsia="Arial Unicode MS" w:cs="Times New Roman"/>
          <w:color w:val="auto"/>
          <w:sz w:val="20"/>
          <w:szCs w:val="20"/>
          <w:lang w:eastAsia="en-US" w:val="de-DE" w:bidi="ar-SA"/>
        </w:rPr>
        <w:t>Author: Is „in the GRSSI group“ correct?</w:t>
      </w:r>
    </w:p>
  </w:comment>
  <w:comment w:id="3" w:author="copyeditor" w:date="2009-10-07T10:59:00Z" w:initials="CE">
    <w:p>
      <w:r>
        <w:rPr>
          <w:rFonts w:ascii="Times New Roman" w:hAnsi="Times New Roman" w:eastAsia="Arial Unicode MS" w:cs="Times New Roman"/>
          <w:color w:val="auto"/>
          <w:sz w:val="20"/>
          <w:szCs w:val="20"/>
          <w:lang w:eastAsia="en-US" w:val="de-DE" w:bidi="ar-SA"/>
        </w:rPr>
        <w:t>No query</w:t>
      </w:r>
    </w:p>
  </w:comment>
  <w:comment w:id="4" w:author="copyeditor" w:date="2009-10-07T10:59:00Z" w:initials="CE">
    <w:p>
      <w:r>
        <w:rPr>
          <w:rFonts w:ascii="Times New Roman" w:hAnsi="Times New Roman" w:eastAsia="Arial Unicode MS" w:cs="Times New Roman"/>
          <w:color w:val="auto"/>
          <w:sz w:val="20"/>
          <w:szCs w:val="20"/>
          <w:lang w:eastAsia="en-US" w:val="de-DE" w:bidi="ar-SA"/>
        </w:rPr>
        <w:t>Author: Is „refereed...proceedings“ correct as edited?</w:t>
      </w:r>
    </w:p>
  </w:comment>
  <w:comment w:id="5" w:author="copyeditor" w:date="2009-10-07T10:59:00Z" w:initials="CE">
    <w:p>
      <w:r>
        <w:rPr>
          <w:rFonts w:ascii="Times New Roman" w:hAnsi="Times New Roman" w:eastAsia="Arial Unicode MS" w:cs="Times New Roman"/>
          <w:color w:val="auto"/>
          <w:sz w:val="20"/>
          <w:szCs w:val="20"/>
          <w:lang w:eastAsia="en-US" w:val="de-DE" w:bidi="ar-SA"/>
        </w:rPr>
        <w:t>Author: In what year did he begin these investigations?</w:t>
      </w:r>
    </w:p>
  </w:comment>
  <w:comment w:id="6" w:author="copyeditor" w:date="2009-10-07T10:59:00Z" w:initials="CE">
    <w:p>
      <w:r>
        <w:rPr>
          <w:rFonts w:ascii="Times New Roman" w:hAnsi="Times New Roman" w:eastAsia="Arial Unicode MS" w:cs="Times New Roman"/>
          <w:color w:val="auto"/>
          <w:sz w:val="20"/>
          <w:szCs w:val="20"/>
          <w:lang w:eastAsia="en-US" w:val="de-DE" w:bidi="ar-SA"/>
        </w:rPr>
        <w:t>Author is FIT also in Aachen?</w:t>
      </w:r>
    </w:p>
  </w:comment>
  <w:comment w:id="7" w:author="copyeditor" w:date="2009-10-07T10:59:00Z" w:initials="CE">
    <w:p>
      <w:r>
        <w:rPr>
          <w:rFonts w:ascii="Times New Roman" w:hAnsi="Times New Roman" w:eastAsia="Arial Unicode MS" w:cs="Times New Roman"/>
          <w:color w:val="auto"/>
          <w:sz w:val="20"/>
          <w:szCs w:val="20"/>
          <w:lang w:eastAsia="en-US" w:val="de-DE" w:bidi="ar-SA"/>
        </w:rPr>
        <w:t>Author: Is the addition of London correct?</w:t>
      </w:r>
    </w:p>
  </w:comment>
  <w:comment w:id="8" w:author="copyeditor" w:date="2009-10-07T10:59:00Z" w:initials="CE">
    <w:p>
      <w:r>
        <w:rPr>
          <w:rFonts w:ascii="Times New Roman" w:hAnsi="Times New Roman" w:eastAsia="Arial Unicode MS" w:cs="Times New Roman"/>
          <w:color w:val="auto"/>
          <w:sz w:val="20"/>
          <w:szCs w:val="20"/>
          <w:lang w:eastAsia="en-US" w:val="de-DE" w:bidi="ar-SA"/>
        </w:rPr>
        <w:t>Author: In what year did he begin directing the research?</w:t>
      </w:r>
    </w:p>
  </w:comment>
  <w:comment w:id="9" w:author="copyeditor" w:date="2009-10-07T10:59:00Z" w:initials="CE">
    <w:p>
      <w:r>
        <w:rPr>
          <w:rFonts w:ascii="Times New Roman" w:hAnsi="Times New Roman" w:eastAsia="Arial Unicode MS" w:cs="Times New Roman"/>
          <w:color w:val="auto"/>
          <w:sz w:val="20"/>
          <w:szCs w:val="20"/>
          <w:lang w:eastAsia="en-US" w:val="de-DE" w:bidi="ar-SA"/>
        </w:rPr>
        <w:t>Author: What did he do at Cambridge?</w:t>
      </w:r>
    </w:p>
  </w:comment>
  <w:comment w:id="10" w:author="copyeditor" w:date="2009-10-07T10:59:00Z" w:initials="CE">
    <w:p>
      <w:r>
        <w:rPr>
          <w:rFonts w:ascii="Times New Roman" w:hAnsi="Times New Roman" w:eastAsia="Arial Unicode MS" w:cs="Times New Roman"/>
          <w:color w:val="auto"/>
          <w:sz w:val="20"/>
          <w:szCs w:val="20"/>
          <w:lang w:eastAsia="en-US" w:val="de-DE" w:bidi="ar-SA"/>
        </w:rPr>
        <w:t>Author: In what fields was he active at Siena and Toulouse?</w:t>
      </w:r>
    </w:p>
  </w:comment>
  <w:comment w:id="11" w:author="copyeditor" w:date="2009-10-07T10:59:00Z" w:initials="CE">
    <w:p>
      <w:r>
        <w:rPr>
          <w:rFonts w:ascii="Times New Roman" w:hAnsi="Times New Roman" w:eastAsia="Arial Unicode MS" w:cs="Times New Roman"/>
          <w:color w:val="auto"/>
          <w:sz w:val="20"/>
          <w:szCs w:val="20"/>
          <w:lang w:eastAsia="en-US" w:val="de-DE" w:bidi="ar-SA"/>
        </w:rPr>
        <w:t>Author: Is the deletion ok? If not please clarify „in the frame of.“</w:t>
      </w:r>
    </w:p>
  </w:comment>
  <w:comment w:id="12" w:author="copyeditor" w:date="2009-10-07T10:59:00Z" w:initials="CE">
    <w:p>
      <w:r>
        <w:rPr>
          <w:rFonts w:ascii="Times New Roman" w:hAnsi="Times New Roman" w:eastAsia="Arial Unicode MS" w:cs="Times New Roman"/>
          <w:color w:val="auto"/>
          <w:sz w:val="20"/>
          <w:szCs w:val="20"/>
          <w:lang w:eastAsia="en-US" w:val="de-DE" w:bidi="ar-SA"/>
        </w:rPr>
        <w:t>Author: Please clarify „in partnership with.“ Is he studying at both institutions?</w:t>
      </w:r>
    </w:p>
  </w:comment>
  <w:comment w:id="13" w:author="copyeditor" w:date="2009-10-07T10:59:00Z" w:initials="CE">
    <w:p>
      <w:r>
        <w:rPr>
          <w:rFonts w:ascii="Times New Roman" w:hAnsi="Times New Roman" w:eastAsia="Arial Unicode MS" w:cs="Times New Roman"/>
          <w:color w:val="auto"/>
          <w:sz w:val="20"/>
          <w:szCs w:val="20"/>
          <w:lang w:eastAsia="en-US" w:val="de-DE" w:bidi="ar-SA"/>
        </w:rPr>
        <w:t>Author: When he visited these places, did he study? Do research?</w:t>
      </w:r>
    </w:p>
  </w:comment>
  <w:comment w:id="14" w:author="copyeditor" w:date="2009-10-07T10:59:00Z" w:initials="CE">
    <w:p>
      <w:r>
        <w:rPr>
          <w:rFonts w:ascii="Times New Roman" w:hAnsi="Times New Roman" w:eastAsia="Arial Unicode MS" w:cs="Times New Roman"/>
          <w:color w:val="auto"/>
          <w:sz w:val="20"/>
          <w:szCs w:val="20"/>
          <w:lang w:eastAsia="en-US" w:val="de-DE" w:bidi="ar-SA"/>
        </w:rPr>
        <w:t>Author: Where is the Consorzio located?</w:t>
      </w:r>
    </w:p>
  </w:comment>
  <w:comment w:id="15" w:author="copyeditor" w:date="2009-10-07T10:59:00Z" w:initials="CE">
    <w:p>
      <w:r>
        <w:rPr>
          <w:rFonts w:ascii="Times New Roman" w:hAnsi="Times New Roman" w:eastAsia="Arial Unicode MS" w:cs="Times New Roman"/>
          <w:color w:val="auto"/>
          <w:sz w:val="20"/>
          <w:szCs w:val="20"/>
          <w:lang w:eastAsia="en-US" w:val="de-DE" w:bidi="ar-SA"/>
        </w:rPr>
        <w:t>Is „student“ correct? Or was he a postdoc fello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Linotype">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Helvetica">
    <w:altName w:val="Arial"/>
    <w:charset w:val="00"/>
    <w:family w:val="swiss"/>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305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37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284" w:firstLine="148"/>
      </w:pPr>
      <w:rPr>
        <w:sz w:val="24"/>
        <w:i w:val="false"/>
        <w:b/>
        <w:szCs w:val="24"/>
        <w:rFonts w:ascii="Times" w:hAnsi="Times" w:cs="Times"/>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w:hAnsi="Times" w:cs="Times"/>
      <w:b/>
      <w:i w:val="false"/>
      <w:sz w:val="24"/>
      <w:szCs w:val="24"/>
    </w:rPr>
  </w:style>
  <w:style w:type="character" w:styleId="WW8Num1z1">
    <w:name w:val="WW8Num1z1"/>
    <w:qFormat/>
    <w:rPr/>
  </w:style>
  <w:style w:type="character" w:styleId="DefaultParagraphFont">
    <w:name w:val="Default Paragraph Font"/>
    <w:qFormat/>
    <w:rPr/>
  </w:style>
  <w:style w:type="character" w:styleId="StyleLatinCourier">
    <w:name w:val="Style (Latin) Courier"/>
    <w:basedOn w:val="DefaultParagraphFont"/>
    <w:qFormat/>
    <w:rPr>
      <w:rFonts w:ascii="Times" w:hAnsi="Times" w:cs="Times"/>
      <w:sz w:val="24"/>
      <w:szCs w:val="24"/>
    </w:rPr>
  </w:style>
  <w:style w:type="character" w:styleId="StyleLatinCourierBlack">
    <w:name w:val="Style (Latin) Courier Black"/>
    <w:basedOn w:val="DefaultParagraphFont"/>
    <w:qFormat/>
    <w:rPr>
      <w:rFonts w:ascii="Times" w:hAnsi="Times" w:cs="Times"/>
      <w:color w:val="000000"/>
      <w:sz w:val="24"/>
      <w:szCs w:val="24"/>
    </w:rPr>
  </w:style>
  <w:style w:type="character" w:styleId="BodyNoIndentChar">
    <w:name w:val="BodyNoIndent Char"/>
    <w:basedOn w:val="DefaultParagraphFont"/>
    <w:qFormat/>
    <w:rPr>
      <w:rFonts w:ascii="Palatino Linotype" w:hAnsi="Palatino Linotype" w:eastAsia="Times" w:cs="Palatino Linotype"/>
      <w:sz w:val="24"/>
      <w:szCs w:val="24"/>
      <w:lang w:val="en-GB"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atinCourierFirstline02LinespacingAtleast2">
    <w:name w:val="Style (Latin) Courier First line:  0.2&quot; Line spacing:  At least 2..."/>
    <w:basedOn w:val="Normal"/>
    <w:qFormat/>
    <w:pPr>
      <w:spacing w:lineRule="atLeast" w:line="480"/>
      <w:ind w:firstLine="284"/>
    </w:pPr>
    <w:rPr>
      <w:rFonts w:ascii="Times" w:hAnsi="Times" w:cs="Times"/>
      <w:lang w:val="en-GB"/>
    </w:rPr>
  </w:style>
  <w:style w:type="paragraph" w:styleId="StyleLatinCourierLinespacingAtleast24pt">
    <w:name w:val="Style (Latin) Courier Line spacing:  At least 24 pt"/>
    <w:basedOn w:val="Normal"/>
    <w:qFormat/>
    <w:pPr>
      <w:spacing w:lineRule="atLeast" w:line="480"/>
    </w:pPr>
    <w:rPr>
      <w:rFonts w:ascii="Times" w:hAnsi="Times" w:cs="Times"/>
      <w:lang w:val="en-GB"/>
    </w:rPr>
  </w:style>
  <w:style w:type="paragraph" w:styleId="StyleHeading1LatinCourier12ptNotBoldCenteredLine">
    <w:name w:val="Style Heading 1 + (Latin) Courier 12 pt Not Bold Centered Line ..."/>
    <w:basedOn w:val="Heading1"/>
    <w:qFormat/>
    <w:pPr>
      <w:numPr>
        <w:ilvl w:val="0"/>
        <w:numId w:val="0"/>
      </w:numPr>
      <w:spacing w:lineRule="atLeast" w:line="480"/>
      <w:jc w:val="center"/>
      <w:outlineLvl w:val="9"/>
    </w:pPr>
    <w:rPr>
      <w:rFonts w:ascii="Courier" w:hAnsi="Courier" w:cs="Times New Roman"/>
      <w:bCs w:val="false"/>
      <w:sz w:val="24"/>
      <w:szCs w:val="20"/>
      <w:lang w:val="en-GB"/>
    </w:rPr>
  </w:style>
  <w:style w:type="paragraph" w:styleId="StyleHeading1LatinCourier12ptNotBoldItalic">
    <w:name w:val="Style Heading 1 + (Latin) Courier 12 pt Not Bold Italic"/>
    <w:basedOn w:val="Heading1"/>
    <w:qFormat/>
    <w:pPr>
      <w:numPr>
        <w:ilvl w:val="0"/>
        <w:numId w:val="0"/>
      </w:numPr>
      <w:ind w:hanging="0"/>
      <w:outlineLvl w:val="9"/>
    </w:pPr>
    <w:rPr>
      <w:rFonts w:ascii="Times" w:hAnsi="Times" w:eastAsia="Times" w:cs="Times New Roman"/>
      <w:b w:val="false"/>
      <w:bCs w:val="false"/>
      <w:iCs/>
      <w:sz w:val="24"/>
      <w:szCs w:val="24"/>
      <w:lang w:val="en-GB"/>
    </w:rPr>
  </w:style>
  <w:style w:type="paragraph" w:styleId="StyleHeading1CenteredLinespacingAtleast24pt">
    <w:name w:val="Style Heading 1 + Centered Line spacing:  At least 24 pt"/>
    <w:basedOn w:val="Heading1"/>
    <w:qFormat/>
    <w:pPr>
      <w:numPr>
        <w:ilvl w:val="0"/>
        <w:numId w:val="0"/>
      </w:numPr>
      <w:spacing w:lineRule="atLeast" w:line="480"/>
      <w:ind w:hanging="0"/>
      <w:jc w:val="center"/>
      <w:outlineLvl w:val="9"/>
    </w:pPr>
    <w:rPr>
      <w:rFonts w:ascii="Helvetica" w:hAnsi="Helvetica" w:cs="Times New Roman"/>
      <w:sz w:val="24"/>
      <w:szCs w:val="20"/>
      <w:lang w:val="en-GB"/>
    </w:rPr>
  </w:style>
  <w:style w:type="paragraph" w:styleId="RefEntry">
    <w:name w:val="Ref Entry"/>
    <w:basedOn w:val="StyleLatinCourierLinespacingAtleast24pt"/>
    <w:qFormat/>
    <w:pPr>
      <w:spacing w:lineRule="auto" w:line="480"/>
      <w:ind w:left="432" w:hanging="432"/>
    </w:pPr>
    <w:rPr>
      <w:rFonts w:ascii="Palatino Linotype" w:hAnsi="Palatino Linotype" w:cs="Palatino Linotype"/>
    </w:rPr>
  </w:style>
  <w:style w:type="paragraph" w:styleId="ChapterHead">
    <w:name w:val="Chapter Head"/>
    <w:basedOn w:val="Heading1"/>
    <w:qFormat/>
    <w:pPr>
      <w:numPr>
        <w:ilvl w:val="0"/>
        <w:numId w:val="0"/>
      </w:numPr>
      <w:spacing w:lineRule="auto" w:line="480" w:before="240" w:after="280"/>
      <w:jc w:val="center"/>
      <w:outlineLvl w:val="9"/>
    </w:pPr>
    <w:rPr>
      <w:rFonts w:ascii="Palatino Linotype" w:hAnsi="Palatino Linotype" w:eastAsia="Times" w:cs="Times New Roman"/>
      <w:sz w:val="28"/>
      <w:szCs w:val="20"/>
      <w:lang w:val="en-GB"/>
    </w:rPr>
  </w:style>
  <w:style w:type="paragraph" w:styleId="AuthorRefHeading">
    <w:name w:val="AuthorRef Heading"/>
    <w:basedOn w:val="ChapterHead"/>
    <w:qFormat/>
    <w:pPr/>
    <w:rPr>
      <w:sz w:val="24"/>
      <w:szCs w:val="24"/>
    </w:rPr>
  </w:style>
  <w:style w:type="paragraph" w:styleId="Bodynoindent">
    <w:name w:val="Body no indent"/>
    <w:basedOn w:val="Normal"/>
    <w:qFormat/>
    <w:pPr>
      <w:spacing w:lineRule="auto" w:line="480"/>
    </w:pPr>
    <w:rPr>
      <w:rFonts w:ascii="Palatino Linotype" w:hAnsi="Palatino Linotype" w:eastAsia="Times" w:cs="Palatino Linotype"/>
      <w:lang w:val="en-GB"/>
    </w:rPr>
  </w:style>
  <w:style w:type="paragraph" w:styleId="Code">
    <w:name w:val="code"/>
    <w:basedOn w:val="Normal"/>
    <w:next w:val="Normal"/>
    <w:qFormat/>
    <w:pPr>
      <w:spacing w:lineRule="auto" w:line="480"/>
    </w:pPr>
    <w:rPr>
      <w:rFonts w:ascii="Courier New" w:hAnsi="Courier New" w:eastAsia="Times" w:cs="Courier New"/>
      <w:lang w:val="en-GB"/>
    </w:rPr>
  </w:style>
  <w:style w:type="paragraph" w:styleId="SubsectionHead">
    <w:name w:val="Subsection Head"/>
    <w:basedOn w:val="Heading2"/>
    <w:next w:val="Bodynoindent"/>
    <w:qFormat/>
    <w:pPr>
      <w:numPr>
        <w:ilvl w:val="0"/>
        <w:numId w:val="2"/>
      </w:numPr>
      <w:spacing w:lineRule="auto" w:line="480" w:before="240" w:after="0"/>
      <w:outlineLvl w:val="9"/>
    </w:pPr>
    <w:rPr>
      <w:rFonts w:ascii="Palatino Linotype" w:hAnsi="Palatino Linotype" w:eastAsia="Times" w:cs="Times New Roman"/>
      <w:i w:val="false"/>
      <w:sz w:val="24"/>
      <w:szCs w:val="24"/>
      <w:lang w:val="en-GB"/>
    </w:rPr>
  </w:style>
  <w:style w:type="paragraph" w:styleId="SectionHead">
    <w:name w:val="Section Head"/>
    <w:basedOn w:val="Heading1"/>
    <w:next w:val="Bodynoindent"/>
    <w:qFormat/>
    <w:pPr>
      <w:numPr>
        <w:ilvl w:val="0"/>
        <w:numId w:val="0"/>
      </w:numPr>
      <w:spacing w:lineRule="auto" w:line="480" w:before="240" w:after="0"/>
      <w:jc w:val="center"/>
      <w:outlineLvl w:val="9"/>
    </w:pPr>
    <w:rPr>
      <w:rFonts w:ascii="Palatino Linotype" w:hAnsi="Palatino Linotype" w:eastAsia="Times" w:cs="Times New Roman"/>
      <w:bCs w:val="false"/>
      <w:sz w:val="24"/>
      <w:szCs w:val="24"/>
      <w:lang w:val="en-GB"/>
    </w:rPr>
  </w:style>
  <w:style w:type="paragraph" w:styleId="StyleSubsectionHeadNotItalic">
    <w:name w:val="Style Subsection Head + Not Italic"/>
    <w:basedOn w:val="SubsectionHead"/>
    <w:qFormat/>
    <w:pPr>
      <w:numPr>
        <w:ilvl w:val="0"/>
        <w:numId w:val="0"/>
      </w:numPr>
      <w:ind w:hanging="0"/>
    </w:pPr>
    <w:rPr>
      <w:iCs w:val="false"/>
    </w:rPr>
  </w:style>
  <w:style w:type="paragraph" w:styleId="BodyNoIndent1">
    <w:name w:val="BodyNoIndent"/>
    <w:next w:val="Normal"/>
    <w:qFormat/>
    <w:pPr>
      <w:widowControl/>
      <w:bidi w:val="0"/>
      <w:spacing w:lineRule="auto" w:line="480"/>
    </w:pPr>
    <w:rPr>
      <w:rFonts w:ascii="Palatino Linotype" w:hAnsi="Palatino Linotype" w:eastAsia="Times" w:cs="Palatino Linotype"/>
      <w:color w:val="auto"/>
      <w:sz w:val="24"/>
      <w:szCs w:val="24"/>
      <w:lang w:val="en-GB" w:bidi="ar-SA" w:eastAsia="zh-CN"/>
    </w:rPr>
  </w:style>
  <w:style w:type="paragraph" w:styleId="Address">
    <w:name w:val="address"/>
    <w:basedOn w:val="Normal"/>
    <w:next w:val="Email"/>
    <w:qFormat/>
    <w:pPr>
      <w:widowControl/>
      <w:suppressAutoHyphens w:val="false"/>
      <w:ind w:firstLine="227"/>
      <w:jc w:val="center"/>
    </w:pPr>
    <w:rPr>
      <w:rFonts w:ascii="Times" w:hAnsi="Times" w:eastAsia="Times New Roman" w:cs="Times"/>
      <w:sz w:val="18"/>
      <w:szCs w:val="20"/>
      <w:lang w:val="en-US"/>
    </w:rPr>
  </w:style>
  <w:style w:type="paragraph" w:styleId="Email">
    <w:name w:val="email"/>
    <w:basedOn w:val="Normal"/>
    <w:next w:val="Normal"/>
    <w:qFormat/>
    <w:pPr>
      <w:widowControl/>
      <w:suppressAutoHyphens w:val="false"/>
      <w:ind w:firstLine="227"/>
      <w:jc w:val="center"/>
    </w:pPr>
    <w:rPr>
      <w:rFonts w:ascii="Courier" w:hAnsi="Courier" w:eastAsia="Times New Roman" w:cs="Courier"/>
      <w:sz w:val="18"/>
      <w:szCs w:val="20"/>
      <w:lang w:val="en-US"/>
    </w:rPr>
  </w:style>
  <w:style w:type="paragraph" w:styleId="NormalWeb">
    <w:name w:val="Normal (Web)"/>
    <w:basedOn w:val="Normal"/>
    <w:qFormat/>
    <w:pPr>
      <w:widowControl/>
      <w:suppressAutoHyphens w:val="false"/>
      <w:spacing w:before="280" w:after="280"/>
    </w:pPr>
    <w:rPr>
      <w:rFonts w:eastAsia="Times New Roman"/>
      <w:lang w:val="pt-BR"/>
    </w:rPr>
  </w:style>
  <w:style w:type="paragraph" w:styleId="Bio">
    <w:name w:val="bio"/>
    <w:qFormat/>
    <w:pPr>
      <w:widowControl/>
      <w:bidi w:val="0"/>
      <w:spacing w:lineRule="auto" w:line="480" w:before="360" w:after="0"/>
    </w:pPr>
    <w:rPr>
      <w:rFonts w:ascii="Palatino Linotype" w:hAnsi="Palatino Linotype" w:eastAsia="Times New Roman" w:cs="Palatino Linotype"/>
      <w:color w:val="auto"/>
      <w:sz w:val="24"/>
      <w:szCs w:val="20"/>
      <w:lang w:val="en-CA" w:bidi="ar-SA" w:eastAsia="zh-CN"/>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Arial Unicode MS" w:hAnsi="Arial Unicode MS" w:eastAsia="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teseer.ist.psu.edu/allcitedn.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4:59:00Z</dcterms:created>
  <dc:creator>McArthur</dc:creator>
  <dc:description/>
  <cp:keywords/>
  <dc:language>en-US</dc:language>
  <cp:lastModifiedBy>karnoldi</cp:lastModifiedBy>
  <cp:lastPrinted>2009-05-11T15:22:00Z</cp:lastPrinted>
  <dcterms:modified xsi:type="dcterms:W3CDTF">2009-10-07T15:09:00Z</dcterms:modified>
  <cp:revision>5</cp:revision>
  <dc:subject/>
  <dc:title>&lt;BMT&gt;About the Authors&lt;/BMT&gt;Contributors</dc:title>
</cp:coreProperties>
</file>