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whod - the RWHO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the RWHO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WHO server accepts the following command lin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 &lt;port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the TCP port to which WHO information request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(i.e. the port users connect to to see who's on where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68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 &lt;port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the UDP port to which the server listens for i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grams from MUDs and peer RWHO servers. This defaults to 68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 &lt;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s a file of MUD definitions into the server's tables. See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 on the format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 &lt;server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the server name. This must be set if we wish to propagat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o peer servers, and does not default t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the number of seconds between passes over the internal tab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e old entries. This defaults to 12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the number of seconds between passes over the internal tab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agate entries to our peer servers. This defaults to 12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ns on debugging output. Debugging output is directed at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ns on logging. Logged data is directed at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s the RWHO server turn itself into a daemon, if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in (with #define DAEMON, or the equivalent). If SETSID is defin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time, the server will also disassociate from its controlling 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etsid() call. This is a Posix-ism, and your machine may not suppo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he RWHO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nes of the data file loaded with the -f flag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 hostname portnumber name password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OP is a word made up from the letters C, P, W,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(without space) by a single digit generation number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number is specified, the entry has generation number 0.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mud entry in the internal tables -- in particular, peer RWHO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special case of a mud entry. The semantic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s a simple mud entry, one from which we will accept data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s logged on and off, if the mud is up or dow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s a peer RWHO server. We periodically (with the interva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-p on the command line) forward to each peer all our data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s with generation numbners strictly smaller than the generatio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er. The portnumber is meaningful only for peers, and should b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atagram port that peer expects information on (as set with -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that the mud entry has wizard status, and can define new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in our tables (by sending a suitable datagram). Only a mud entr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ged can send W-type datagrams (see below, and see also mwho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RWHO Datagram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grams are formatted as a sequence of arguments, separated by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All requests have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&lt;tab&gt;Mudname&lt;tab&gt;Mudpassword[optional tab separated arg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ud name and password are checked against internal tables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file loaded with the -f option on the command line, typical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atagram is discarded if these are not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y valid datagram from a remote MUD (or peer server) ca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tity's time-to-live field in internal tables to be updated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s should send some sort of packet every 120 seconds (or other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pecified with the -c flag) in order to remain listed as 'alive'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WHO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ed OPs are (spaces below should be tabs, of cours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name password mudname muduptime generation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s the server know that the named mud has rebooted. This clea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users associated with that m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name password mudname muduptime generation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s or updates a mud entry (for WHO list purposes --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W op below). This can be used by a mud to ping a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learing the list of users (otherwise this is identical to 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nam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ls the server that the named mud is down (sent when a mud sh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gracefully, typic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ame password mudname userid login-time generation [user-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 a new user to the list of who's logged on to the named m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 name password mudname use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s a user from the list of who's logged on to the specified m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name password mudentry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remote mud (or peer) that is set WIZARD in our internal tab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remote mud entry (a la the file of mud definitions loa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f on the command line) based on AR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whocmd - The RWHO control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whod does NOT send wizard packets to peer servers -- there's no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. However, included in the RWHO distribution is a pseudo-mud, mwhocm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send a datagram to an RWHO server. This will send a single pack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ed host on port 6888 (currently this is hardcoded). It wor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whocmd -s &lt;host&gt; -c '&lt;command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is sent absolutely as is, and so must be tab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, as indic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could, then, have a mud entry in the file one initially load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mw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 127.0.0.1 0000 CONTROL CONTROLPWD This is the controller M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n senmd your mwhod data from a shell prompt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whod -s &lt;rwhod host&gt; -c'&lt;text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&lt;text&gt;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lt;tab&gt;CONTROL&lt;tab&gt;CONTROLPWD&lt;tab&gt;FrobMUD&lt;tab&gt;bob&lt;tab&gt;17686&lt;tab&gt;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ay that a user logged on to FrobMUD at time 17686 second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 1 1970, and that this is a 2nd generation packet (i.e. has been forw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&lt;tab&gt;CONTROL&lt;tab&gt;CONTROLPWD&lt;tab&gt;C host.site.dom 000 GronkMUD gronk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ay that there is an ordinary MUD from which we should accep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t 'host.site.dom', the mud is named 'GronkMUD', will be using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'gronk', and the comment attached to this MUD is simply the text 'comment'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are NO tabs in after the 'C', to prevent mwhod from hack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D definition when it receives the packe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