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SOLUTION FOR A3 - PART 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ION 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( A B C D E F G H I 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 -&gt; C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 &gt; 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-&gt; 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H -&gt; 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C -&gt; 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 -&gt; 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- &gt; 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sz w:val="20"/>
          <w:szCs w:val="20"/>
        </w:rPr>
        <w:t xml:space="preserve">Keys:  </w:t>
      </w:r>
      <w:r>
        <w:rPr>
          <w:rFonts w:cs="Arial" w:ascii="Arial" w:hAnsi="Arial"/>
          <w:sz w:val="20"/>
          <w:szCs w:val="20"/>
        </w:rPr>
        <w:t xml:space="preserve">ABEH, BCEH, ABEI,BCEI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sz w:val="20"/>
          <w:szCs w:val="20"/>
        </w:rPr>
        <w:t xml:space="preserve">Minimal cover: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p I . Done. All RHSs of the FDs have only one attribut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 -&gt; C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 &gt; 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-&gt; 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H -&gt; 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C -&gt; 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 -&gt; 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- &gt; 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p II 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+= C D G A =&gt; replace GC - &gt; I with C -&gt; 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+ = 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+ = B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+ = F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+ = 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p II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RHSs of the FDs are distinct, son this is the minimal cover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B -&gt; C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 - &gt; 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 -&gt; F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H -&gt; 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 -&gt; 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 -&gt; 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 - &gt; G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 - &gt; D </w:t>
      </w:r>
      <w:r>
        <w:rPr>
          <w:rFonts w:cs="Arial" w:ascii="Arial" w:hAnsi="Arial"/>
          <w:sz w:val="20"/>
          <w:szCs w:val="20"/>
        </w:rPr>
        <w:t>violates 3NF. D is not a Prime Attribute, C is not a CK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1(AB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2(C D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3 (E F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4(FH I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5(CA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6(FI H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7 (D G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this is an abstract DB, we merge R4 and R6, eliminate (CA ) and  add a schema with a CK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1(AB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2(C D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3 (E F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4(FH I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5(D G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6(ABEH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cause of C -&gt;A and AB -&gt;C, R1 is not in BCNF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ck D -&gt; G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1(D G) =&gt; BCN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11(A B C D E F  H I 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 -&gt; C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 &gt; 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-&gt; 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H -&gt; 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&gt; 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 -&gt; 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k C-&gt;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2(CD)  =&gt;  BCN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21(A B C  E F H I 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 -&gt; C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-&gt; 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H -&gt; 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&gt; 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 -&gt; 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k C - &gt;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3(CA)  =&gt;  BCN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31( B C  E F H I 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-&gt; 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H -&gt; 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 -&gt; 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ck FH -&gt; I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4(FHI)  =&gt;  BCN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31( B C  E F H  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-&gt; 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ck E -&gt; F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5( EF) =&gt; BCNF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6(BCEH) =&gt; BCNF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ION 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1 intersection R2 = C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D+= CDGA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1 \R2 = AB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2 \ R1 = EF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2 intersection R3 = 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+= 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2 \R3 = CD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3 \ R2 = GHI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1 intersection R3 = Empt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-lossless join decom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Minimal cover of F: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 -&gt; C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 &gt; 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-&gt; 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H -&gt; 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&gt; 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 -&gt; 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- &gt; 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1(ABCD)  F1= {AB-&gt;C,C-&gt;A,C-&gt;D}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2(CDEF) F2= {C-&gt;D, E-&gt;F}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3(FGHI) F3= {FH-&gt;I, FI-&gt;H}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-&gt; G is lost (D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w.r.t. (F1 U F2 U F3)  = 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s D is in a transitive dependency C-&gt;D, D-&gt;G,  </w:t>
      </w:r>
      <w:r>
        <w:rPr>
          <w:rFonts w:cs="Arial" w:ascii="Arial" w:hAnsi="Arial"/>
          <w:b/>
          <w:bCs/>
          <w:sz w:val="20"/>
          <w:szCs w:val="20"/>
        </w:rPr>
        <w:t xml:space="preserve">C-&gt;G </w:t>
      </w:r>
      <w:r>
        <w:rPr>
          <w:rFonts w:cs="Arial" w:ascii="Arial" w:hAnsi="Arial"/>
          <w:sz w:val="20"/>
          <w:szCs w:val="20"/>
        </w:rPr>
        <w:t xml:space="preserve"> i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so lost. It was redundant in F, but cannot be recovered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ION 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-&gt; BC is NOT Satisfied by ant instanc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-&gt; E  is satisfied by  r1, r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tyset -&gt;  D is satisfied by  r1, r2 (D is a constant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D -&gt; D is satisfied by  r1, r2, r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QUESTION 4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1(AC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2(BCD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3(BEF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-&gt;DE;D-&gt;C,BC-&gt;D,B-&gt;A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 that   F1={A-&gt;C};F2={BC-&gt;D, B-&gt;D} F3={B-&gt;E,B-&gt;F}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</w:t>
      </w:r>
      <w:r>
        <w:rPr/>
        <w:t xml:space="preserve">I =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00" w:type="dxa"/>
        <w:jc w:val="left"/>
        <w:tblInd w:w="1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720"/>
        <w:gridCol w:w="630"/>
        <w:gridCol w:w="6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u = &lt;a1,b4,c1,d4,e4,f4&gt;  </w:t>
      </w:r>
      <w:r>
        <w:rPr>
          <w:rFonts w:cs="Arial" w:ascii="Arial" w:hAnsi="Arial"/>
          <w:b/>
          <w:bCs/>
          <w:sz w:val="20"/>
          <w:szCs w:val="20"/>
        </w:rPr>
        <w:t>I U {u}   does not satisfy  A -&gt; 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i/>
      <w:iCs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7:33:00Z</dcterms:created>
  <dc:creator>cslab</dc:creator>
  <dc:description/>
  <dc:language>en-US</dc:language>
  <cp:lastModifiedBy>cslab</cp:lastModifiedBy>
  <dcterms:modified xsi:type="dcterms:W3CDTF">2003-08-06T17:17:00Z</dcterms:modified>
  <cp:revision>23</cp:revision>
  <dc:subject/>
  <dc:title>SOLUTION FOR A3 - PART I</dc:title>
</cp:coreProperties>
</file>